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28.png" ContentType="image/png"/>
  <Override PartName="/word/media/image5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24.jpeg" ContentType="image/jpeg"/>
  <Override PartName="/word/media/image15.png" ContentType="image/png"/>
  <Override PartName="/word/media/image14.png" ContentType="image/png"/>
  <Override PartName="/word/media/image10.png" ContentType="image/png"/>
  <Override PartName="/word/media/image2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91" w:h="11906"/>
          <w:pgMar w:left="1140" w:right="11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28285" cy="75603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560360"/>
                          <a:chOff x="0" y="0"/>
                          <a:chExt cx="5328360" cy="756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328360" cy="75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328360" cy="34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609600"/>
                            <a:ext cx="53283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341">
                                  <a:moveTo>
                                    <a:pt x="8391" y="10749"/>
                                  </a:moveTo>
                                  <a:lnTo>
                                    <a:pt x="8391" y="10409"/>
                                  </a:lnTo>
                                  <a:lnTo>
                                    <a:pt x="0" y="10409"/>
                                  </a:lnTo>
                                  <a:lnTo>
                                    <a:pt x="0" y="10749"/>
                                  </a:lnTo>
                                  <a:lnTo>
                                    <a:pt x="8391" y="107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57080"/>
                            <a:ext cx="53283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5840"/>
                              <a:ext cx="5328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341">
                                  <a:moveTo>
                                    <a:pt x="8391" y="5784"/>
                                  </a:moveTo>
                                  <a:lnTo>
                                    <a:pt x="8391" y="5444"/>
                                  </a:lnTo>
                                  <a:lnTo>
                                    <a:pt x="0" y="5444"/>
                                  </a:lnTo>
                                  <a:lnTo>
                                    <a:pt x="0" y="5784"/>
                                  </a:lnTo>
                                  <a:lnTo>
                                    <a:pt x="8391" y="5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37600" y="213120"/>
                              <a:ext cx="244440" cy="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93560" y="213120"/>
                              <a:ext cx="97920" cy="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397600" y="213120"/>
                              <a:ext cx="88920" cy="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495520" y="213120"/>
                              <a:ext cx="438120" cy="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975040" y="213120"/>
                              <a:ext cx="73080" cy="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061800" y="213120"/>
                              <a:ext cx="138600" cy="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231000" y="213120"/>
                              <a:ext cx="72360" cy="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04440" y="138960"/>
                              <a:ext cx="4108320" cy="4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13680"/>
                              <a:ext cx="5327640" cy="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527840" y="15840"/>
                              <a:ext cx="2968560" cy="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70800" y="0"/>
                              <a:ext cx="1050840" cy="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55pt;height:595.3pt" coordorigin="0,0" coordsize="8391,119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90;height:11905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8390;height:5478;mso-wrap-style:none;v-text-anchor:middle;mso-position-horizontal-relative:pag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0;top:10409;width:8391;height:341">
                  <v:shape id="shape_0" coordsize="8391,341" path="m8391,10749l8391,10409l0,10409l0,10749l8391,10749xe" fillcolor="white" stroked="f" o:allowincell="f" style="position:absolute;left:0;top:10409;width:8390;height:34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0;top:5444;width:8391;height:340">
                  <v:shape id="shape_0" coordsize="8391,341" path="m8391,5784l8391,5444l0,5444l0,5784l8391,5784xe" fillcolor="white" stroked="f" o:allowincell="f" style="position:absolute;left:0;top:5611;width:8390;height:1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09;top:5780;width:384;height:4;mso-wrap-style:none;v-text-anchor:middle;mso-position-horizontal-relative:page;mso-position-vertic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12;top:5780;width:153;height:4;mso-wrap-style:none;v-text-anchor:middle;mso-position-horizontal-relative:page;mso-position-vertical-relative:pag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76;top:5780;width:139;height:4;mso-wrap-style:none;v-text-anchor:middle;mso-position-horizontal-relative:page;mso-position-vertic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0;top:5780;width:689;height:4;mso-wrap-style:none;v-text-anchor:middle;mso-position-horizontal-relative:page;mso-position-vertical-relative:pag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5;top:5780;width:114;height:4;mso-wrap-style:none;v-text-anchor:middle;mso-position-horizontal-relative:page;mso-position-vertical-relative:pag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22;top:5780;width:217;height:4;mso-wrap-style:none;v-text-anchor:middle;mso-position-horizontal-relative:page;mso-position-vertical-relative:pag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88;top:5780;width:113;height:4;mso-wrap-style:none;v-text-anchor:middle;mso-position-horizontal-relative:page;mso-position-vertical-relative:pag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2;top:5663;width:6469;height:70;mso-wrap-style:none;v-text-anchor:middle;mso-position-horizontal-relative:page;mso-position-vertical-relative:pag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5466;width:8389;height:10;mso-wrap-style:none;v-text-anchor:middle;mso-position-horizontal-relative:page;mso-position-vertical-relative:pag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06;top:5469;width:4674;height:4;mso-wrap-style:none;v-text-anchor:middle;mso-position-horizontal-relative:page;mso-position-vertical-relative:pag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4;top:5444;width:1654;height:58;mso-wrap-style:none;v-text-anchor:middle;mso-position-horizontal-relative:page;mso-position-vertical-relative:pag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72110</wp:posOffset>
                </wp:positionH>
                <wp:positionV relativeFrom="page">
                  <wp:posOffset>288290</wp:posOffset>
                </wp:positionV>
                <wp:extent cx="4383405" cy="558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35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43.95pt;mso-wrap-distance-left:9.05pt;mso-wrap-distance-right:9.05pt;mso-wrap-distance-top:0pt;mso-wrap-distance-bottom:0pt;margin-top:22.7pt;mso-position-vertical-relative:page;margin-left:2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5" w:after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1435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934"/>
        <w:ind w:left="10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84040" cy="5930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4080" cy="592920"/>
                          <a:chOff x="0" y="0"/>
                          <a:chExt cx="4384080" cy="59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408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38336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3" h="879">
                                  <a:moveTo>
                                    <a:pt x="0" y="879"/>
                                  </a:moveTo>
                                  <a:lnTo>
                                    <a:pt x="6902" y="879"/>
                                  </a:lnTo>
                                  <a:lnTo>
                                    <a:pt x="690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83360" cy="59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6"/>
                                  <w:ind w:left="156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ENTRALNE BIURO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spacing w:val="-3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NTYKORUPCYJ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7.35pt;width:345.2pt;height:46.7pt" coordorigin="0,-747" coordsize="6904,934">
                <v:group id="shape_0" style="position:absolute;left:0;top:-747;width:6904;height:934">
                  <v:shape id="shape_0" coordsize="6903,879" path="m0,879l6902,879l6902,0l0,0l0,879xe" fillcolor="white" stroked="f" o:allowincell="f" style="position:absolute;left:1;top:-747;width:6902;height:8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-747;width:6902;height:9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6"/>
                            <w:ind w:left="156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ENTRALNE BIURO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spacing w:val="-3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NTYKORUPCYJ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1657"/>
        <w:ind w:left="290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995045" cy="1052195"/>
            <wp:effectExtent l="0" t="0" r="0" b="0"/>
            <wp:docPr id="4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247" w:before="43" w:after="0"/>
        <w:ind w:left="1974" w:right="2508" w:hanging="1"/>
        <w:jc w:val="center"/>
        <w:rPr/>
      </w:pPr>
      <w:r>
        <w:rPr>
          <w:rFonts w:cs="Tahoma" w:ascii="Tahoma" w:hAnsi="Tahoma"/>
          <w:color w:val="231F20"/>
        </w:rPr>
        <w:t>PRZEWIDYWANE</w:t>
      </w:r>
      <w:r>
        <w:rPr>
          <w:rFonts w:cs="Tahoma" w:ascii="Tahoma" w:hAnsi="Tahoma"/>
          <w:color w:val="231F20"/>
          <w:w w:val="87"/>
        </w:rPr>
        <w:t xml:space="preserve"> </w:t>
      </w:r>
      <w:r>
        <w:rPr>
          <w:color w:val="231F20"/>
          <w:w w:val="90"/>
        </w:rPr>
        <w:t>ZAGROŻENIA</w:t>
      </w:r>
      <w:r>
        <w:rPr>
          <w:color w:val="231F20"/>
          <w:spacing w:val="19"/>
          <w:w w:val="90"/>
        </w:rPr>
        <w:t xml:space="preserve"> </w:t>
      </w:r>
      <w:r>
        <w:rPr>
          <w:color w:val="231F20"/>
          <w:w w:val="90"/>
        </w:rPr>
        <w:t>KORUPCYJNE</w:t>
      </w:r>
      <w:r>
        <w:rPr>
          <w:color w:val="231F20"/>
          <w:w w:val="92"/>
        </w:rPr>
        <w:t xml:space="preserve"> </w:t>
      </w:r>
      <w:r>
        <w:rPr>
          <w:color w:val="231F20"/>
          <w:w w:val="95"/>
        </w:rPr>
        <w:t>W</w:t>
      </w:r>
      <w:r>
        <w:rPr>
          <w:color w:val="231F20"/>
          <w:spacing w:val="-20"/>
          <w:w w:val="95"/>
        </w:rPr>
        <w:t xml:space="preserve"> </w:t>
      </w:r>
      <w:r>
        <w:rPr>
          <w:color w:val="231F20"/>
          <w:w w:val="95"/>
        </w:rPr>
        <w:t>POLSCE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before="1" w:after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sectPr>
          <w:type w:val="nextPage"/>
          <w:pgSz w:w="8391" w:h="11906"/>
          <w:pgMar w:left="480" w:right="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7" w:right="2239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692015</wp:posOffset>
                </wp:positionH>
                <wp:positionV relativeFrom="paragraph">
                  <wp:posOffset>-163830</wp:posOffset>
                </wp:positionV>
                <wp:extent cx="636270" cy="8883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888480"/>
                          <a:chOff x="0" y="0"/>
                          <a:chExt cx="63612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6120" cy="8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1399">
                                <a:moveTo>
                                  <a:pt x="7389" y="1141"/>
                                </a:moveTo>
                                <a:lnTo>
                                  <a:pt x="8391" y="1141"/>
                                </a:lnTo>
                                <a:lnTo>
                                  <a:pt x="8391" y="-258"/>
                                </a:lnTo>
                                <a:lnTo>
                                  <a:pt x="7389" y="-258"/>
                                </a:lnTo>
                                <a:lnTo>
                                  <a:pt x="7389" y="1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-12.9pt;width:50.1pt;height:69.95pt" coordorigin="7389,-258" coordsize="1002,1399">
                <v:shape id="shape_0" coordorigin="7389,4294967038" coordsize="1002,1399" path="m7389,1141l8391,1141l8391,-258l7389,-258l7389,1141xe" fillcolor="white" stroked="f" o:allowincell="f" style="position:absolute;left:7389;top:-258;width:1001;height:13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color w:val="231F20"/>
          <w:spacing w:val="-5"/>
          <w:sz w:val="20"/>
        </w:rPr>
        <w:t>WARSZAWA</w:t>
      </w:r>
      <w:r>
        <w:rPr>
          <w:rFonts w:ascii="Arial" w:hAnsi="Arial"/>
          <w:b/>
          <w:color w:val="231F20"/>
          <w:spacing w:val="-11"/>
          <w:sz w:val="20"/>
        </w:rPr>
        <w:t xml:space="preserve"> </w:t>
      </w:r>
      <w:r>
        <w:rPr>
          <w:rFonts w:ascii="Arial" w:hAnsi="Arial"/>
          <w:b/>
          <w:color w:val="231F20"/>
          <w:sz w:val="20"/>
        </w:rPr>
        <w:t>20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692015</wp:posOffset>
                </wp:positionH>
                <wp:positionV relativeFrom="paragraph">
                  <wp:posOffset>-163830</wp:posOffset>
                </wp:positionV>
                <wp:extent cx="636270" cy="888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0" w:hanging="0"/>
                              <w:jc w:val="center"/>
                              <w:rPr>
                                <w:rFonts w:ascii="Franklin Gothic Medium" w:hAnsi="Franklin Gothic Medium"/>
                                <w:color w:val="FFFFFF"/>
                              </w:rPr>
                            </w:pPr>
                            <w:r>
                              <w:rPr>
                                <w:rFonts w:ascii="Franklin Gothic Medium" w:hAnsi="Franklin Gothic Medium"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69.95pt;mso-wrap-distance-left:9.05pt;mso-wrap-distance-right:9.05pt;mso-wrap-distance-top:0pt;mso-wrap-distance-bottom:0pt;margin-top:-12.9pt;mso-position-vertical-relative:text;margin-left:36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11" w:after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130" w:hanging="0"/>
                        <w:jc w:val="center"/>
                        <w:rPr>
                          <w:rFonts w:ascii="Franklin Gothic Medium" w:hAnsi="Franklin Gothic Medium"/>
                          <w:color w:val="FFFFFF"/>
                        </w:rPr>
                      </w:pPr>
                      <w:r>
                        <w:rPr>
                          <w:rFonts w:ascii="Franklin Gothic Medium" w:hAnsi="Franklin Gothic Medium"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9"/>
          <w:szCs w:val="29"/>
        </w:rPr>
      </w:pPr>
      <w:r>
        <w:rPr>
          <w:rFonts w:eastAsia="Arial" w:cs="Arial" w:ascii="Arial" w:hAnsi="Arial"/>
          <w:b/>
          <w:bCs/>
          <w:sz w:val="29"/>
          <w:szCs w:val="29"/>
        </w:rPr>
      </w:r>
    </w:p>
    <w:p>
      <w:pPr>
        <w:pStyle w:val="Normal"/>
        <w:spacing w:before="58" w:after="0"/>
        <w:ind w:left="1134" w:right="469" w:hanging="0"/>
        <w:rPr>
          <w:rFonts w:ascii="Cambria" w:hAnsi="Cambria" w:eastAsia="Cambria" w:cs="Cambri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04190</wp:posOffset>
                </wp:positionH>
                <wp:positionV relativeFrom="paragraph">
                  <wp:posOffset>-600710</wp:posOffset>
                </wp:positionV>
                <wp:extent cx="4824095" cy="558165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00" cy="558000"/>
                          <a:chOff x="0" y="0"/>
                          <a:chExt cx="482400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0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7" h="879">
                                <a:moveTo>
                                  <a:pt x="794" y="-67"/>
                                </a:moveTo>
                                <a:lnTo>
                                  <a:pt x="8391" y="-67"/>
                                </a:lnTo>
                                <a:lnTo>
                                  <a:pt x="8391" y="-946"/>
                                </a:lnTo>
                                <a:lnTo>
                                  <a:pt x="794" y="-946"/>
                                </a:lnTo>
                                <a:lnTo>
                                  <a:pt x="794" y="-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-47.3pt;width:379.85pt;height:43.95pt" coordorigin="794,-946" coordsize="7597,879">
                <v:shape id="shape_0" coordorigin="794,4294966350" coordsize="7597,879" path="l8391,-67l8391,-946l794,-946l794,-67xe" fillcolor="white" stroked="f" o:allowincell="f" style="position:absolute;left:794;top:-946;width:7596;height:8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mbria" w:hAnsi="Cambria"/>
          <w:b/>
          <w:color w:val="231F20"/>
          <w:w w:val="125"/>
          <w:sz w:val="20"/>
        </w:rPr>
        <w:t>Centralne Biuro</w:t>
      </w:r>
      <w:r>
        <w:rPr>
          <w:rFonts w:ascii="Cambria" w:hAnsi="Cambria"/>
          <w:b/>
          <w:color w:val="231F20"/>
          <w:spacing w:val="40"/>
          <w:w w:val="125"/>
          <w:sz w:val="20"/>
        </w:rPr>
        <w:t xml:space="preserve"> </w:t>
      </w:r>
      <w:r>
        <w:rPr>
          <w:rFonts w:ascii="Cambria" w:hAnsi="Cambria"/>
          <w:b/>
          <w:color w:val="231F20"/>
          <w:w w:val="125"/>
          <w:sz w:val="20"/>
        </w:rPr>
        <w:t>antykorupCyj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04190</wp:posOffset>
                </wp:positionH>
                <wp:positionV relativeFrom="paragraph">
                  <wp:posOffset>-600710</wp:posOffset>
                </wp:positionV>
                <wp:extent cx="4824095" cy="5581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47" w:after="0"/>
                              <w:ind w:left="2105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43.95pt;mso-wrap-distance-left:9.05pt;mso-wrap-distance-right:9.05pt;mso-wrap-distance-top:0pt;mso-wrap-distance-bottom:0pt;margin-top:-47.3pt;mso-position-vertical-relative:text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47" w:after="0"/>
                        <w:ind w:left="2105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ind w:left="1133" w:right="46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Al.</w:t>
      </w:r>
      <w:r>
        <w:rPr>
          <w:rFonts w:ascii="Times New Roman" w:hAnsi="Times New Roman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Ujazdowskie</w:t>
      </w:r>
      <w:r>
        <w:rPr>
          <w:rFonts w:ascii="Times New Roman" w:hAnsi="Times New Roman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color w:val="231F20"/>
          <w:sz w:val="20"/>
        </w:rPr>
        <w:t>9</w:t>
      </w:r>
    </w:p>
    <w:p>
      <w:pPr>
        <w:pStyle w:val="Normal"/>
        <w:spacing w:before="10" w:after="0"/>
        <w:ind w:left="1133" w:right="46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color w:val="231F20"/>
          <w:sz w:val="20"/>
        </w:rPr>
        <w:t>00-583</w:t>
      </w:r>
      <w:r>
        <w:rPr>
          <w:rFonts w:ascii="Times New Roman" w:hAnsi="Times New Roman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color w:val="231F20"/>
          <w:spacing w:val="-4"/>
          <w:sz w:val="20"/>
        </w:rPr>
        <w:t>Warszawa</w:t>
      </w:r>
    </w:p>
    <w:p>
      <w:pPr>
        <w:pStyle w:val="Normal"/>
        <w:spacing w:before="6" w:after="0"/>
        <w:ind w:left="1133" w:right="469" w:hanging="0"/>
        <w:rPr>
          <w:rFonts w:ascii="Cambria" w:hAnsi="Cambria" w:eastAsia="Cambria" w:cs="Cambria"/>
          <w:sz w:val="20"/>
          <w:szCs w:val="20"/>
        </w:rPr>
      </w:pPr>
      <w:hyperlink r:id="rId29">
        <w:r>
          <w:rPr>
            <w:rStyle w:val="InternetLink"/>
            <w:rFonts w:ascii="Cambria" w:hAnsi="Cambria"/>
            <w:b/>
            <w:color w:val="231F20"/>
            <w:spacing w:val="-3"/>
            <w:sz w:val="20"/>
          </w:rPr>
          <w:t>www.cba.gov.pl</w:t>
        </w:r>
      </w:hyperlink>
    </w:p>
    <w:p>
      <w:pPr>
        <w:pStyle w:val="Normal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7" w:before="145" w:after="0"/>
        <w:ind w:left="1133" w:right="46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</w:rPr>
        <w:t>Ilustracje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wykorzystane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w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opracowaniu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ochodzą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ze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</w:rPr>
        <w:t>strony</w:t>
      </w:r>
      <w:r>
        <w:rPr>
          <w:rFonts w:cs="Times New Roman" w:ascii="Times New Roman" w:hAnsi="Times New Roman"/>
          <w:color w:val="231F20"/>
          <w:spacing w:val="-8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internetowej:</w:t>
      </w:r>
      <w:r>
        <w:rPr>
          <w:rFonts w:cs="Times New Roman" w:ascii="Times New Roman" w:hAnsi="Times New Roman"/>
          <w:color w:val="231F20"/>
          <w:w w:val="90"/>
          <w:sz w:val="20"/>
        </w:rPr>
        <w:t xml:space="preserve"> </w:t>
      </w:r>
      <w:hyperlink r:id="rId30">
        <w:r>
          <w:rPr>
            <w:rStyle w:val="InternetLink"/>
            <w:rFonts w:cs="Times New Roman" w:ascii="Times New Roman" w:hAnsi="Times New Roman"/>
            <w:color w:val="231F20"/>
            <w:sz w:val="20"/>
          </w:rPr>
          <w:t>www.sxc.hu</w:t>
        </w:r>
      </w:hyperlink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9" w:before="168" w:after="0"/>
        <w:ind w:left="1133" w:right="469" w:hanging="0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b/>
          <w:color w:val="231F20"/>
          <w:w w:val="90"/>
          <w:sz w:val="20"/>
        </w:rPr>
        <w:t>opracowanie graficzne, skład, korekta i  druk</w:t>
      </w:r>
    </w:p>
    <w:p>
      <w:pPr>
        <w:pStyle w:val="Normal"/>
        <w:ind w:left="1133" w:right="3962" w:hanging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172">
                <wp:simplePos x="0" y="0"/>
                <wp:positionH relativeFrom="page">
                  <wp:posOffset>48260</wp:posOffset>
                </wp:positionH>
                <wp:positionV relativeFrom="paragraph">
                  <wp:posOffset>313690</wp:posOffset>
                </wp:positionV>
                <wp:extent cx="518795" cy="792480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792360"/>
                          <a:chOff x="0" y="0"/>
                          <a:chExt cx="51876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76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1248">
                                <a:moveTo>
                                  <a:pt x="76" y="1741"/>
                                </a:moveTo>
                                <a:lnTo>
                                  <a:pt x="892" y="1741"/>
                                </a:lnTo>
                                <a:lnTo>
                                  <a:pt x="892" y="494"/>
                                </a:lnTo>
                                <a:lnTo>
                                  <a:pt x="76" y="494"/>
                                </a:lnTo>
                                <a:lnTo>
                                  <a:pt x="76" y="1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24.7pt;width:40.85pt;height:62.4pt" coordorigin="76,494" coordsize="817,1248">
                <v:shape id="shape_0" coordorigin="76,494" coordsize="817,1248" path="m76,1741l892,1741l892,494l76,494l76,1741xe" fillcolor="white" stroked="f" o:allowincell="f" style="position:absolute;left:76;top:494;width:816;height:124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231F20"/>
          <w:spacing w:val="-3"/>
          <w:sz w:val="20"/>
        </w:rPr>
        <w:t xml:space="preserve">Wydawnictwo </w:t>
      </w:r>
      <w:r>
        <w:rPr>
          <w:rFonts w:cs="Times New Roman" w:ascii="Times New Roman" w:hAnsi="Times New Roman"/>
          <w:color w:val="231F20"/>
          <w:sz w:val="20"/>
        </w:rPr>
        <w:t>Centrum Szkolenia</w:t>
      </w:r>
      <w:r>
        <w:rPr>
          <w:rFonts w:cs="Times New Roman" w:ascii="Times New Roman" w:hAnsi="Times New Roman"/>
          <w:color w:val="231F20"/>
          <w:spacing w:val="-17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Policji</w:t>
      </w:r>
      <w:r>
        <w:rPr>
          <w:rFonts w:cs="Times New Roman" w:ascii="Times New Roman" w:hAnsi="Times New Roman"/>
          <w:color w:val="231F20"/>
          <w:w w:val="94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ul.</w:t>
      </w:r>
      <w:r>
        <w:rPr>
          <w:rFonts w:cs="Times New Roman" w:ascii="Times New Roman" w:hAnsi="Times New Roman"/>
          <w:color w:val="231F20"/>
          <w:spacing w:val="-14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Zegrzyńska</w:t>
      </w:r>
      <w:r>
        <w:rPr>
          <w:rFonts w:cs="Times New Roman" w:ascii="Times New Roman" w:hAnsi="Times New Roman"/>
          <w:color w:val="231F20"/>
          <w:spacing w:val="-14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121,</w:t>
      </w:r>
      <w:r>
        <w:rPr>
          <w:rFonts w:cs="Times New Roman" w:ascii="Times New Roman" w:hAnsi="Times New Roman"/>
          <w:color w:val="231F20"/>
          <w:spacing w:val="-14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05-119</w:t>
      </w:r>
      <w:r>
        <w:rPr>
          <w:rFonts w:cs="Times New Roman" w:ascii="Times New Roman" w:hAnsi="Times New Roman"/>
          <w:color w:val="231F20"/>
          <w:spacing w:val="-14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Legionowo</w:t>
      </w:r>
      <w:r>
        <w:rPr>
          <w:rFonts w:cs="Times New Roman" w:ascii="Times New Roman" w:hAnsi="Times New Roman"/>
          <w:color w:val="231F20"/>
          <w:w w:val="102"/>
          <w:sz w:val="20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color w:val="231F20"/>
            <w:sz w:val="20"/>
          </w:rPr>
          <w:t>www.csp.edu.pl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8260</wp:posOffset>
                </wp:positionH>
                <wp:positionV relativeFrom="paragraph">
                  <wp:posOffset>313690</wp:posOffset>
                </wp:positionV>
                <wp:extent cx="518795" cy="7924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5" w:after="0"/>
                              <w:ind w:left="433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62.4pt;mso-wrap-distance-left:9.05pt;mso-wrap-distance-right:9.05pt;mso-wrap-distance-top:0pt;mso-wrap-distance-bottom:0pt;margin-top:24.7pt;mso-position-vertical-relative:text;margin-left: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185" w:after="0"/>
                        <w:ind w:left="433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8391" w:h="11906"/>
          <w:pgMar w:left="0" w:right="0" w:gutter="0" w:header="0" w:top="2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3" w:right="46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</w:rPr>
        <w:t>Nakład</w:t>
      </w:r>
      <w:r>
        <w:rPr>
          <w:rFonts w:cs="Times New Roman" w:ascii="Times New Roman" w:hAnsi="Times New Roman"/>
          <w:color w:val="231F20"/>
          <w:spacing w:val="-23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1000</w:t>
      </w:r>
      <w:r>
        <w:rPr>
          <w:rFonts w:cs="Times New Roman" w:ascii="Times New Roman" w:hAnsi="Times New Roman"/>
          <w:color w:val="231F20"/>
          <w:spacing w:val="-23"/>
          <w:sz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</w:rPr>
        <w:t>egz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692015</wp:posOffset>
                </wp:positionH>
                <wp:positionV relativeFrom="page">
                  <wp:posOffset>6534150</wp:posOffset>
                </wp:positionV>
                <wp:extent cx="518795" cy="7924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90" w:after="0"/>
                              <w:ind w:left="52" w:hanging="0"/>
                              <w:jc w:val="center"/>
                              <w:rPr>
                                <w:rFonts w:ascii="Franklin Gothic Medium" w:hAnsi="Franklin Gothic Medium"/>
                                <w:color w:val="FFFFFF"/>
                              </w:rPr>
                            </w:pPr>
                            <w:r>
                              <w:rPr>
                                <w:rFonts w:ascii="Franklin Gothic Medium" w:hAnsi="Franklin Gothic Medium"/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62.4pt;mso-wrap-distance-left:9.05pt;mso-wrap-distance-right:9.05pt;mso-wrap-distance-top:0pt;mso-wrap-distance-bottom:0pt;margin-top:514.5pt;mso-position-vertical-relative:page;margin-left:36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190" w:after="0"/>
                        <w:ind w:left="52" w:hanging="0"/>
                        <w:jc w:val="center"/>
                        <w:rPr>
                          <w:rFonts w:ascii="Franklin Gothic Medium" w:hAnsi="Franklin Gothic Medium"/>
                          <w:color w:val="FFFFFF"/>
                        </w:rPr>
                      </w:pPr>
                      <w:r>
                        <w:rPr>
                          <w:rFonts w:ascii="Franklin Gothic Medium" w:hAnsi="Franklin Gothic Medium"/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7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752340" cy="5581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558000"/>
                          <a:chOff x="0" y="0"/>
                          <a:chExt cx="4752360" cy="55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236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36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4" h="879">
                                  <a:moveTo>
                                    <a:pt x="0" y="879"/>
                                  </a:moveTo>
                                  <a:lnTo>
                                    <a:pt x="7483" y="879"/>
                                  </a:lnTo>
                                  <a:lnTo>
                                    <a:pt x="74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5.15pt;width:374.2pt;height:43.95pt" coordorigin="0,-703" coordsize="7484,879">
                <v:group id="shape_0" style="position:absolute;left:0;top:-703;width:7484;height:879">
                  <v:shape id="shape_0" coordsize="7484,879" path="m0,879l7483,879l7483,0l0,0l0,879xe" fillcolor="white" stroked="f" o:allowincell="f" style="position:absolute;left:0;top:-703;width:7483;height:8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Normal"/>
        <w:spacing w:before="41" w:after="0"/>
        <w:ind w:left="963" w:hanging="0"/>
        <w:rPr>
          <w:rFonts w:ascii="Cambria" w:hAnsi="Cambria" w:eastAsia="Cambria" w:cs="Cambria"/>
          <w:sz w:val="28"/>
          <w:szCs w:val="28"/>
        </w:rPr>
      </w:pPr>
      <w:r>
        <w:rPr>
          <w:rFonts w:cs="Cambria" w:ascii="Cambria" w:hAnsi="Cambria"/>
          <w:b/>
          <w:color w:val="231F20"/>
          <w:w w:val="90"/>
          <w:sz w:val="28"/>
        </w:rPr>
        <w:t>Spis</w:t>
      </w:r>
      <w:r>
        <w:rPr>
          <w:rFonts w:cs="Cambria" w:ascii="Cambria" w:hAnsi="Cambria"/>
          <w:b/>
          <w:color w:val="231F20"/>
          <w:spacing w:val="-11"/>
          <w:w w:val="90"/>
          <w:sz w:val="28"/>
        </w:rPr>
        <w:t xml:space="preserve"> </w:t>
      </w:r>
      <w:r>
        <w:rPr>
          <w:rFonts w:cs="Cambria" w:ascii="Cambria" w:hAnsi="Cambria"/>
          <w:b/>
          <w:color w:val="231F20"/>
          <w:w w:val="90"/>
          <w:sz w:val="28"/>
        </w:rPr>
        <w:t>treśc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0</wp:posOffset>
                </wp:positionH>
                <wp:positionV relativeFrom="paragraph">
                  <wp:posOffset>-600075</wp:posOffset>
                </wp:positionV>
                <wp:extent cx="4752340" cy="5581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47" w:after="0"/>
                              <w:ind w:left="202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43.95pt;mso-wrap-distance-left:9.05pt;mso-wrap-distance-right:9.05pt;mso-wrap-distance-top:0pt;mso-wrap-distance-bottom:0pt;margin-top:-47.25pt;mso-position-vertical-relative:text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47" w:after="0"/>
                        <w:ind w:left="2021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720"/>
          <w:tab w:val="left" w:pos="7066" w:leader="dot"/>
        </w:tabs>
        <w:spacing w:before="467" w:after="0"/>
        <w:rPr>
          <w:color w:val="231F20"/>
        </w:rPr>
      </w:pPr>
      <w:r>
        <w:rPr>
          <w:color w:val="231F20"/>
        </w:rPr>
        <w:t>Wstęp</w:t>
        <w:tab/>
        <w:t>5</w:t>
      </w:r>
    </w:p>
    <w:p>
      <w:pPr>
        <w:pStyle w:val="Contents1"/>
        <w:tabs>
          <w:tab w:val="clear" w:pos="720"/>
          <w:tab w:val="left" w:pos="7066" w:leader="dot"/>
        </w:tabs>
        <w:rPr/>
      </w:pPr>
      <w:r>
        <w:rPr>
          <w:color w:val="231F20"/>
        </w:rPr>
        <w:t>Obszary narażone na zagrożeni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orupcyjne</w:t>
        <w:tab/>
        <w:t>9</w:t>
      </w:r>
    </w:p>
    <w:p>
      <w:pPr>
        <w:pStyle w:val="Contents2"/>
        <w:tabs>
          <w:tab w:val="clear" w:pos="720"/>
          <w:tab w:val="left" w:pos="6997" w:leader="dot"/>
        </w:tabs>
        <w:rPr/>
      </w:pPr>
      <w:hyperlink w:anchor="_TOC_250007">
        <w:r>
          <w:rPr>
            <w:rStyle w:val="InternetLink"/>
            <w:color w:val="231F20"/>
          </w:rPr>
          <w:t>Infrastruktura</w:t>
          <w:tab/>
        </w:r>
        <w:r>
          <w:rPr>
            <w:rStyle w:val="InternetLink"/>
            <w:color w:val="231F20"/>
            <w:spacing w:val="-9"/>
          </w:rPr>
          <w:t>11</w:t>
        </w:r>
      </w:hyperlink>
    </w:p>
    <w:p>
      <w:pPr>
        <w:pStyle w:val="Contents2"/>
        <w:tabs>
          <w:tab w:val="clear" w:pos="720"/>
          <w:tab w:val="left" w:pos="6988" w:leader="dot"/>
        </w:tabs>
        <w:spacing w:before="63" w:after="0"/>
        <w:rPr/>
      </w:pPr>
      <w:hyperlink w:anchor="_TOC_250006">
        <w:r>
          <w:rPr>
            <w:rStyle w:val="InternetLink"/>
            <w:color w:val="231F20"/>
          </w:rPr>
          <w:t>Informatyzacja administracji publicznej</w:t>
          <w:tab/>
          <w:t>15</w:t>
        </w:r>
      </w:hyperlink>
    </w:p>
    <w:p>
      <w:pPr>
        <w:pStyle w:val="Contents2"/>
        <w:tabs>
          <w:tab w:val="clear" w:pos="720"/>
          <w:tab w:val="left" w:pos="6988" w:leader="dot"/>
        </w:tabs>
        <w:rPr/>
      </w:pPr>
      <w:r>
        <w:rPr>
          <w:color w:val="231F20"/>
        </w:rPr>
        <w:t>Wykorzystywanie środkó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nijnych</w:t>
        <w:tab/>
        <w:t>21</w:t>
      </w:r>
    </w:p>
    <w:p>
      <w:pPr>
        <w:pStyle w:val="Contents2"/>
        <w:tabs>
          <w:tab w:val="clear" w:pos="720"/>
          <w:tab w:val="left" w:pos="6988" w:leader="dot"/>
        </w:tabs>
        <w:rPr/>
      </w:pPr>
      <w:hyperlink w:anchor="_TOC_250005">
        <w:r>
          <w:rPr>
            <w:rStyle w:val="InternetLink"/>
            <w:color w:val="231F20"/>
          </w:rPr>
          <w:t>Sektor obronny</w:t>
          <w:tab/>
          <w:t>27</w:t>
        </w:r>
      </w:hyperlink>
    </w:p>
    <w:p>
      <w:pPr>
        <w:pStyle w:val="Contents2"/>
        <w:tabs>
          <w:tab w:val="clear" w:pos="720"/>
          <w:tab w:val="left" w:pos="6988" w:leader="dot"/>
        </w:tabs>
        <w:rPr/>
      </w:pPr>
      <w:hyperlink w:anchor="_TOC_250004">
        <w:r>
          <w:rPr>
            <w:rStyle w:val="InternetLink"/>
            <w:color w:val="231F20"/>
          </w:rPr>
          <w:t>Ochrona zdrowia</w:t>
          <w:tab/>
          <w:t>33</w:t>
        </w:r>
      </w:hyperlink>
    </w:p>
    <w:p>
      <w:pPr>
        <w:pStyle w:val="Contents2"/>
        <w:tabs>
          <w:tab w:val="clear" w:pos="720"/>
          <w:tab w:val="left" w:pos="6988" w:leader="dot"/>
        </w:tabs>
        <w:rPr/>
      </w:pPr>
      <w:hyperlink w:anchor="_TOC_250003">
        <w:r>
          <w:rPr>
            <w:rStyle w:val="InternetLink"/>
            <w:color w:val="231F20"/>
            <w:spacing w:val="-1"/>
          </w:rPr>
          <w:t>Energetyka</w:t>
          <w:tab/>
        </w:r>
        <w:r>
          <w:rPr>
            <w:rStyle w:val="InternetLink"/>
            <w:color w:val="231F20"/>
          </w:rPr>
          <w:t>39</w:t>
        </w:r>
      </w:hyperlink>
    </w:p>
    <w:p>
      <w:pPr>
        <w:pStyle w:val="Contents2"/>
        <w:tabs>
          <w:tab w:val="clear" w:pos="720"/>
          <w:tab w:val="left" w:pos="6988" w:leader="dot"/>
        </w:tabs>
        <w:rPr/>
      </w:pPr>
      <w:hyperlink w:anchor="_TOC_250002">
        <w:r>
          <w:rPr>
            <w:rStyle w:val="InternetLink"/>
            <w:color w:val="231F20"/>
          </w:rPr>
          <w:t>Ochrona środowiska</w:t>
          <w:tab/>
          <w:t>43</w:t>
        </w:r>
      </w:hyperlink>
    </w:p>
    <w:p>
      <w:pPr>
        <w:pStyle w:val="Contents2"/>
        <w:tabs>
          <w:tab w:val="clear" w:pos="720"/>
          <w:tab w:val="left" w:pos="6988" w:leader="dot"/>
        </w:tabs>
        <w:rPr/>
      </w:pPr>
      <w:hyperlink w:anchor="_TOC_250001">
        <w:r>
          <w:rPr>
            <w:rStyle w:val="InternetLink"/>
            <w:color w:val="231F20"/>
          </w:rPr>
          <w:t>Korupcja urzędnicza</w:t>
          <w:tab/>
          <w:t>47</w:t>
        </w:r>
      </w:hyperlink>
    </w:p>
    <w:p>
      <w:pPr>
        <w:pStyle w:val="Contents1"/>
        <w:tabs>
          <w:tab w:val="clear" w:pos="720"/>
          <w:tab w:val="left" w:pos="6988" w:leader="dot"/>
        </w:tabs>
        <w:rPr/>
      </w:pPr>
      <w:hyperlink w:anchor="_TOC_250000">
        <w:r>
          <w:rPr>
            <w:rStyle w:val="InternetLink"/>
            <w:color w:val="231F20"/>
          </w:rPr>
          <w:t>Podsumowanie</w:t>
          <w:tab/>
          <w:t>51</w:t>
        </w:r>
      </w:hyperlink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type w:val="nextPage"/>
          <w:pgSz w:w="8391" w:h="11906"/>
          <w:pgMar w:left="0" w:right="80" w:gutter="0" w:header="0" w:top="2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47"/>
        <w:ind w:left="738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18795" cy="79248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792360"/>
                          <a:chOff x="0" y="0"/>
                          <a:chExt cx="51876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76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760" cy="7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248">
                                  <a:moveTo>
                                    <a:pt x="0" y="1247"/>
                                  </a:moveTo>
                                  <a:lnTo>
                                    <a:pt x="816" y="1247"/>
                                  </a:lnTo>
                                  <a:lnTo>
                                    <a:pt x="8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9.9pt;width:40.85pt;height:62.4pt" coordorigin="0,-998" coordsize="817,1248">
                <v:group id="shape_0" style="position:absolute;left:0;top:-998;width:817;height:1248">
                  <v:shape id="shape_0" coordsize="817,1248" path="m0,1247l816,1247l816,0l0,0l0,1247xe" fillcolor="white" stroked="f" o:allowincell="f" style="position:absolute;left:0;top:-998;width:816;height:12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31800</wp:posOffset>
                </wp:positionH>
                <wp:positionV relativeFrom="page">
                  <wp:posOffset>360045</wp:posOffset>
                </wp:positionV>
                <wp:extent cx="4896485" cy="4324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360" cy="432360"/>
                          <a:chOff x="0" y="0"/>
                          <a:chExt cx="4896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6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1" h="681">
                                <a:moveTo>
                                  <a:pt x="680" y="1247"/>
                                </a:moveTo>
                                <a:lnTo>
                                  <a:pt x="8391" y="1247"/>
                                </a:lnTo>
                                <a:lnTo>
                                  <a:pt x="8391" y="567"/>
                                </a:lnTo>
                                <a:lnTo>
                                  <a:pt x="680" y="567"/>
                                </a:lnTo>
                                <a:lnTo>
                                  <a:pt x="680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pt;margin-top:28.35pt;width:385.55pt;height:34.05pt" coordorigin="680,567" coordsize="7711,681">
                <v:shape id="shape_0" coordorigin="680,567" coordsize="7711,681" path="m680,1247l8391,1247l8391,567l680,567l680,1247xe" fillcolor="white" stroked="f" o:allowincell="f" style="position:absolute;left:680;top:567;width:7710;height:6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31800</wp:posOffset>
                </wp:positionH>
                <wp:positionV relativeFrom="page">
                  <wp:posOffset>360045</wp:posOffset>
                </wp:positionV>
                <wp:extent cx="4896485" cy="4324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ind w:left="2218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34.05pt;mso-wrap-distance-left:9.05pt;mso-wrap-distance-right:9.05pt;mso-wrap-distance-top:0pt;mso-wrap-distance-bottom:0pt;margin-top:28.35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56" w:after="0"/>
                        <w:ind w:left="2218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83820</wp:posOffset>
                </wp:positionH>
                <wp:positionV relativeFrom="page">
                  <wp:posOffset>6504305</wp:posOffset>
                </wp:positionV>
                <wp:extent cx="518795" cy="7924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62.4pt;mso-wrap-distance-left:9.05pt;mso-wrap-distance-right:9.05pt;mso-wrap-distance-top:0pt;mso-wrap-distance-bottom:0pt;margin-top:512.15pt;mso-position-vertical-relative:page;margin-left: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66" w:hanging="0"/>
                        <w:jc w:val="center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8391" w:h="11906"/>
          <w:pgMar w:left="20" w:right="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47"/>
        <w:ind w:left="11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18795" cy="79248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792360"/>
                          <a:chOff x="0" y="0"/>
                          <a:chExt cx="51876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76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760" cy="7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248">
                                  <a:moveTo>
                                    <a:pt x="0" y="1247"/>
                                  </a:moveTo>
                                  <a:lnTo>
                                    <a:pt x="816" y="1247"/>
                                  </a:lnTo>
                                  <a:lnTo>
                                    <a:pt x="8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9.9pt;width:40.85pt;height:62.4pt" coordorigin="0,-998" coordsize="817,1248">
                <v:group id="shape_0" style="position:absolute;left:0;top:-998;width:817;height:1248">
                  <v:shape id="shape_0" coordsize="817,1248" path="m0,1247l816,1247l816,0l0,0l0,1247xe" fillcolor="white" stroked="f" o:allowincell="f" style="position:absolute;left:0;top:-998;width:816;height:12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8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860290" cy="4324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0360" cy="432360"/>
                          <a:chOff x="0" y="0"/>
                          <a:chExt cx="4860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60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0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4" h="681">
                                  <a:moveTo>
                                    <a:pt x="0" y="680"/>
                                  </a:moveTo>
                                  <a:lnTo>
                                    <a:pt x="7654" y="680"/>
                                  </a:lnTo>
                                  <a:lnTo>
                                    <a:pt x="76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382.7pt;height:34.05pt" coordorigin="0,-545" coordsize="7654,681">
                <v:group id="shape_0" style="position:absolute;left:0;top:-545;width:7654;height:681">
                  <v:shape id="shape_0" coordsize="7654,681" path="m0,680l7654,680l7654,0l0,0l0,680xe" fillcolor="white" stroked="f" o:allowincell="f" style="position:absolute;left:0;top:-545;width:7653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ind w:left="3260" w:right="3181" w:hanging="0"/>
        <w:jc w:val="center"/>
        <w:rPr>
          <w:rFonts w:ascii="Verdana" w:hAnsi="Verdana" w:eastAsia="Verdana" w:cs="Verdana"/>
          <w:sz w:val="48"/>
          <w:szCs w:val="48"/>
        </w:rPr>
      </w:pPr>
      <w:r>
        <w:rPr>
          <w:rFonts w:cs="Verdana" w:ascii="Verdana" w:hAnsi="Verdana"/>
          <w:b/>
          <w:color w:val="AC1E2D"/>
          <w:spacing w:val="8"/>
          <w:sz w:val="48"/>
        </w:rPr>
        <w:t>wstę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0</wp:posOffset>
                </wp:positionH>
                <wp:positionV relativeFrom="paragraph">
                  <wp:posOffset>-1308100</wp:posOffset>
                </wp:positionV>
                <wp:extent cx="4860290" cy="43243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ind w:left="202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34.05pt;mso-wrap-distance-left:9.05pt;mso-wrap-distance-right:9.05pt;mso-wrap-distance-top:0pt;mso-wrap-distance-bottom:0pt;margin-top:-103pt;mso-position-vertical-relative:text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56" w:after="0"/>
                        <w:ind w:left="2021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sz w:val="48"/>
          <w:szCs w:val="48"/>
        </w:rPr>
      </w:pPr>
      <w:r>
        <w:rPr>
          <w:rFonts w:eastAsia="Verdana" w:cs="Verdana" w:ascii="Verdana" w:hAnsi="Verdana"/>
          <w:b/>
          <w:bCs/>
          <w:sz w:val="48"/>
          <w:szCs w:val="48"/>
        </w:rPr>
      </w:r>
    </w:p>
    <w:p>
      <w:pPr>
        <w:pStyle w:val="Normal"/>
        <w:spacing w:before="3" w:after="0"/>
        <w:rPr>
          <w:rFonts w:ascii="Verdana" w:hAnsi="Verdana" w:eastAsia="Verdana" w:cs="Verdana"/>
          <w:b/>
          <w:b/>
          <w:bCs/>
          <w:sz w:val="42"/>
          <w:szCs w:val="42"/>
        </w:rPr>
      </w:pPr>
      <w:r>
        <w:rPr>
          <w:rFonts w:eastAsia="Verdana" w:cs="Verdana" w:ascii="Verdana" w:hAnsi="Verdana"/>
          <w:b/>
          <w:bCs/>
          <w:sz w:val="42"/>
          <w:szCs w:val="42"/>
        </w:rPr>
      </w:r>
    </w:p>
    <w:p>
      <w:pPr>
        <w:pStyle w:val="TextBody"/>
        <w:ind w:left="1844" w:right="891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12140</wp:posOffset>
                </wp:positionH>
                <wp:positionV relativeFrom="paragraph">
                  <wp:posOffset>-55245</wp:posOffset>
                </wp:positionV>
                <wp:extent cx="524510" cy="6794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679320"/>
                          <a:chOff x="0" y="0"/>
                          <a:chExt cx="524520" cy="6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452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720" y="69840"/>
                              <a:ext cx="52380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791">
                                  <a:moveTo>
                                    <a:pt x="964" y="815"/>
                                  </a:moveTo>
                                  <a:lnTo>
                                    <a:pt x="1789" y="815"/>
                                  </a:lnTo>
                                  <a:lnTo>
                                    <a:pt x="1789" y="24"/>
                                  </a:lnTo>
                                  <a:lnTo>
                                    <a:pt x="964" y="24"/>
                                  </a:lnTo>
                                  <a:lnTo>
                                    <a:pt x="964" y="8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2380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71"/>
                                  <w:rPr/>
                                </w:pPr>
                                <w:r>
                                  <w:rPr>
                                    <w:kern w:val="2"/>
                                    <w:sz w:val="107"/>
                                    <w:szCs w:val="22"/>
                                    <w:rFonts w:ascii="Times New Roman" w:hAnsi="Times New Roman" w:eastAsia="Calibri" w:cs="Times New Roman"/>
                                    <w:color w:val="FFFFFF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-4.35pt;width:41.3pt;height:53.5pt" coordorigin="964,-87" coordsize="826,1070">
                <v:group id="shape_0" style="position:absolute;left:964;top:-87;width:826;height:1070">
                  <v:shape id="shape_0" coordorigin="964,24" coordsize="825,791" path="m964,815l1789,815l1789,24l964,24l964,815xe" fillcolor="#ac1e2d" stroked="f" o:allowincell="f" style="position:absolute;left:965;top:23;width:824;height:789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  <v:shape id="shape_0" stroked="f" o:allowincell="f" style="position:absolute;left:964;top:-87;width:824;height:106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71"/>
                            <w:rPr/>
                          </w:pPr>
                          <w:r>
                            <w:rPr>
                              <w:kern w:val="2"/>
                              <w:sz w:val="107"/>
                              <w:szCs w:val="22"/>
                              <w:rFonts w:ascii="Times New Roman" w:hAnsi="Times New Roman" w:eastAsia="Calibri" w:cs="Times New Roman"/>
                              <w:color w:val="FFFFFF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orupcja jest zjawiskiem stale obecnym w życiu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społecz- nym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óżn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zasa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szczególn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społeczeń- stwach zróżnicowane pozostają jej zakres i stopień 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d</w:t>
        <w:softHyphen/>
      </w:r>
    </w:p>
    <w:p>
      <w:pPr>
        <w:pStyle w:val="TextBody"/>
        <w:ind w:left="963" w:right="891" w:hanging="0"/>
        <w:jc w:val="both"/>
        <w:rPr/>
      </w:pPr>
      <w:r>
        <w:rPr>
          <w:color w:val="231F20"/>
        </w:rPr>
        <w:t>działywan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życ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połeczne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zczególnośc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gospodarkę. Do tej pory żadnemu z państw nie udało się rozwiązać tego</w:t>
      </w:r>
      <w:r>
        <w:rPr>
          <w:color w:val="231F20"/>
          <w:spacing w:val="60"/>
        </w:rPr>
        <w:t xml:space="preserve"> </w:t>
      </w:r>
      <w:r>
        <w:rPr>
          <w:color w:val="231F20"/>
        </w:rPr>
        <w:t>pro- blemu, mimo sukcesywnie podejmowanych działań w celu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jego ograniczenia.</w:t>
      </w:r>
    </w:p>
    <w:p>
      <w:pPr>
        <w:pStyle w:val="TextBody"/>
        <w:ind w:left="963" w:right="888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824095</wp:posOffset>
                </wp:positionH>
                <wp:positionV relativeFrom="paragraph">
                  <wp:posOffset>2738120</wp:posOffset>
                </wp:positionV>
                <wp:extent cx="288290" cy="43243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7597" y="4992"/>
                                  </a:moveTo>
                                  <a:lnTo>
                                    <a:pt x="8050" y="4992"/>
                                  </a:lnTo>
                                  <a:lnTo>
                                    <a:pt x="8050" y="4312"/>
                                  </a:lnTo>
                                  <a:lnTo>
                                    <a:pt x="7597" y="4312"/>
                                  </a:lnTo>
                                  <a:lnTo>
                                    <a:pt x="7597" y="49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7597" y="4425"/>
                                  </a:moveTo>
                                  <a:lnTo>
                                    <a:pt x="8050" y="4425"/>
                                  </a:lnTo>
                                  <a:lnTo>
                                    <a:pt x="8050" y="4369"/>
                                  </a:lnTo>
                                  <a:lnTo>
                                    <a:pt x="7597" y="4369"/>
                                  </a:lnTo>
                                  <a:lnTo>
                                    <a:pt x="7597" y="4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215.6pt;width:22.7pt;height:34.05pt" coordorigin="7597,4312" coordsize="454,681">
                <v:group id="shape_0" style="position:absolute;left:7597;top:4312;width:454;height:681">
                  <v:shape id="shape_0" coordorigin="7597,4312" coordsize="454,681" path="m7597,4992l8050,4992l8050,4312l7597,4312l7597,4992xe" fillcolor="#ac1e2d" stroked="f" o:allowincell="f" style="position:absolute;left:7597;top:4312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7597;top:4368;width:454;height:57">
                  <v:shape id="shape_0" coordorigin="7597,4369" coordsize="454,57" path="m7597,4425l8050,4425l8050,4369l7597,4369l7597,4425xe" fillcolor="white" stroked="f" o:allowincell="f" style="position:absolute;left:7597;top:4370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97;top:4368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761230</wp:posOffset>
                </wp:positionH>
                <wp:positionV relativeFrom="paragraph">
                  <wp:posOffset>2130425</wp:posOffset>
                </wp:positionV>
                <wp:extent cx="426085" cy="178435"/>
                <wp:effectExtent l="0" t="0" r="1530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262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02"/>
                                <w:b/>
                                <w:spacing w:val="-8"/>
                                <w:szCs w:val="2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4"/>
                                <w:w w:val="102"/>
                                <w:b/>
                                <w:szCs w:val="22"/>
                                <w:spacing w:val="-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w w:val="9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tę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4.95pt;margin-top:167.75pt;width:33.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7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102"/>
                          <w:b/>
                          <w:spacing w:val="-8"/>
                          <w:szCs w:val="2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4"/>
                          <w:w w:val="102"/>
                          <w:b/>
                          <w:szCs w:val="22"/>
                          <w:spacing w:val="-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w w:val="9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tę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Badania społeczne oraz raporty sporządzone przez firm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u- dytorskie wskazują na poczucie dość powszechn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ystępo- wania korupcji w Polsce. Choć z zgodnie z Indeksem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ercepcji Korupcji przygotowywanym co roku przez Transparency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Interna- tional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lsk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siąg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oraz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lepsz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ynik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(5,5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unkt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3"/>
        </w:rPr>
        <w:t>2011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7"/>
        </w:rPr>
        <w:t>r.</w:t>
      </w:r>
      <w:r>
        <w:rPr>
          <w:color w:val="231F20"/>
        </w:rPr>
        <w:t xml:space="preserve"> 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osunk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yniku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5,3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2010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4"/>
        </w:rPr>
        <w:t>r.)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ciąż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pini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bywa- teli korupcja pozostaje jednym z ważniejszych problemów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po- łecznych. Z badań TNS OBOP wynika, że nadal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decydowana większość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espondentó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(praw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¾)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konan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ym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że korupcj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olsc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występuj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„bardzo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często”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„raczej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 xml:space="preserve">czę- sto”. Sondaż przeprowadzony w 2010 </w:t>
      </w:r>
      <w:r>
        <w:rPr>
          <w:color w:val="231F20"/>
          <w:spacing w:val="-7"/>
        </w:rPr>
        <w:t xml:space="preserve">r. </w:t>
      </w:r>
      <w:r>
        <w:rPr>
          <w:color w:val="231F20"/>
        </w:rPr>
        <w:t>wykazał jednak, ż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 raz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ierwsz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dziesięciu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naczni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mniejszy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 xml:space="preserve">odsetek osób przekonanych,  że  korupcja  występuje  „bardzo 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często”. W</w:t>
      </w:r>
      <w:r>
        <w:rPr>
          <w:color w:val="231F20"/>
          <w:spacing w:val="-35"/>
        </w:rPr>
        <w:t xml:space="preserve"> </w:t>
      </w:r>
      <w:r>
        <w:rPr>
          <w:color w:val="231F20"/>
        </w:rPr>
        <w:t>2010</w:t>
      </w:r>
      <w:r>
        <w:rPr>
          <w:color w:val="231F20"/>
          <w:spacing w:val="-30"/>
        </w:rPr>
        <w:t xml:space="preserve"> </w:t>
      </w:r>
      <w:r>
        <w:rPr>
          <w:color w:val="231F20"/>
          <w:spacing w:val="-7"/>
        </w:rPr>
        <w:t>r.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uważał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awi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czwart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osob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(24%),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dczas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2"/>
        </w:rPr>
        <w:t>gdy</w:t>
      </w:r>
      <w:r>
        <w:rPr>
          <w:color w:val="231F20"/>
          <w:spacing w:val="-5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2007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-6"/>
        </w:rPr>
        <w:t>r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iemal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ruga,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2003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2005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był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aż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rawie 70%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espondentów.</w:t>
      </w:r>
    </w:p>
    <w:p>
      <w:pPr>
        <w:sectPr>
          <w:type w:val="nextPage"/>
          <w:pgSz w:w="8391" w:h="11906"/>
          <w:pgMar w:left="0" w:right="2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63" w:right="891" w:firstLine="396"/>
        <w:jc w:val="both"/>
        <w:rPr/>
      </w:pPr>
      <w:r>
        <w:rPr>
          <w:color w:val="231F20"/>
        </w:rPr>
        <w:t>Zapobieganie korupcji to nie tylko działania represyjn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le przede wszystkim prewencja i profilaktyka. Efektywna walka z</w:t>
      </w:r>
      <w:r>
        <w:rPr>
          <w:color w:val="231F20"/>
          <w:spacing w:val="-38"/>
        </w:rPr>
        <w:t xml:space="preserve"> </w:t>
      </w:r>
      <w:r>
        <w:rPr>
          <w:color w:val="231F20"/>
        </w:rPr>
        <w:t>tą</w:t>
      </w:r>
    </w:p>
    <w:p>
      <w:pPr>
        <w:pStyle w:val="Normal"/>
        <w:spacing w:before="37" w:after="0"/>
        <w:ind w:left="2659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ascii="Verdana" w:hAnsi="Verdana"/>
          <w:color w:val="AC1E2D"/>
          <w:sz w:val="18"/>
        </w:rPr>
        <w:t>centralne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biuro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antykorupcyjne</w:t>
      </w:r>
    </w:p>
    <w:p>
      <w:pPr>
        <w:pStyle w:val="Normal"/>
        <w:spacing w:lineRule="exact" w:line="20"/>
        <w:ind w:left="88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893" w:right="121" w:hanging="0"/>
        <w:jc w:val="both"/>
        <w:rPr/>
      </w:pPr>
      <w:r>
        <w:rPr>
          <w:color w:val="231F20"/>
        </w:rPr>
        <w:t>patologią wymaga zdiagnozowania warunków sprzyjając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j powstawaniu. Celem niniejszego opracowania jes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dentyfikacja</w:t>
      </w:r>
      <w:r>
        <w:rPr>
          <w:color w:val="231F20"/>
          <w:w w:val="98"/>
        </w:rPr>
        <w:t xml:space="preserve"> </w:t>
      </w:r>
      <w:r>
        <w:rPr>
          <w:color w:val="231F20"/>
        </w:rPr>
        <w:t>obszarów, w których odnotowano poważne nadużycia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skaza- nie sektorów o kluczowym znaczeniu dla bezpieczeństwa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ekono- micznego państwa oraz tych sfer jego działalności, których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pra- widłow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unkcjonowa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sadnicz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nacze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worzenia niezakłóconych warunków do cywilizacyjnego 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gospodarczego rozwoju kraju, a które mogą być zagrożone wystąpienie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rup- cji. Na tej podstawie sformułowano wnioski dotycząc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widy- wanych w najbliższym czasie zagrożeń oraz obszarów, w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których mogą one wystąpić. Niniejsze opracowanie stanowi ty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amym uzupełnienie wydawanego cyklicznie przez Centralne Biur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n- tykorupcyjne opracowania Mapa korupcji. Stan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zestępczości korupcyjn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lsce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tór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ezentowa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a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tatystyczne dotyczące stwierdzonej przestępczości korupcyjnej.</w:t>
      </w:r>
    </w:p>
    <w:p>
      <w:pPr>
        <w:pStyle w:val="TextBody"/>
        <w:ind w:left="893" w:right="121" w:firstLine="396"/>
        <w:jc w:val="both"/>
        <w:rPr/>
      </w:pPr>
      <w:r>
        <w:rPr>
          <w:color w:val="231F20"/>
        </w:rPr>
        <w:t>Zagrożeń można się spodziewać tam, gdzie zarówn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instytu- cje publiczne, jak i podmioty gospodarcze wykazują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największą aktywność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dz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ydatkowa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nacz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środk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 xml:space="preserve">publiczne, a więc przy realizacji dużych projektów. Z drugiej </w:t>
      </w:r>
      <w:r>
        <w:rPr>
          <w:color w:val="231F20"/>
          <w:spacing w:val="-3"/>
        </w:rPr>
        <w:t>strony,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kryzys ekonomiczny i związane z nim spowolnienie gospodarcze jest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za- wsze czynnikiem wpływającym na wzrost poziom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rzestępczo- ści gospodarczej, w tym zjawisk korupcyjnych.</w:t>
      </w:r>
    </w:p>
    <w:p>
      <w:pPr>
        <w:pStyle w:val="TextBody"/>
        <w:ind w:left="893" w:right="121" w:firstLine="396"/>
        <w:jc w:val="both"/>
        <w:rPr/>
      </w:pPr>
      <w:r>
        <w:rPr>
          <w:color w:val="231F20"/>
        </w:rPr>
        <w:t>Diagnozy obszarów zagrożonych przestępczości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orupcyj- n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konan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parci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iędz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innym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ateriał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łasne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in- nych instytucji, służb i </w:t>
      </w:r>
      <w:r>
        <w:rPr>
          <w:color w:val="231F20"/>
          <w:spacing w:val="-3"/>
        </w:rPr>
        <w:t xml:space="preserve">organów. </w:t>
      </w:r>
      <w:r>
        <w:rPr>
          <w:color w:val="231F20"/>
        </w:rPr>
        <w:t>Centralne Biuro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Antykorupcyjne wystąpiło o nadesłanie analiz, raportów oraz innyc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pracowań, które mogłyby posłużyć do wytypowania obszarów, w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których wystąpie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jbliższy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zas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daj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jbar- dziej prawdopodobne.</w:t>
      </w:r>
    </w:p>
    <w:p>
      <w:pPr>
        <w:pStyle w:val="TextBody"/>
        <w:ind w:left="893" w:right="121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53035</wp:posOffset>
                </wp:positionH>
                <wp:positionV relativeFrom="paragraph">
                  <wp:posOffset>203835</wp:posOffset>
                </wp:positionV>
                <wp:extent cx="392430" cy="165735"/>
                <wp:effectExtent l="0" t="0" r="1403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24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02"/>
                                <w:b/>
                                <w:spacing w:val="-8"/>
                                <w:szCs w:val="2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w w:val="102"/>
                                <w:b/>
                                <w:szCs w:val="22"/>
                                <w:spacing w:val="-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tę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05pt;margin-top:16pt;width:30.8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102"/>
                          <w:b/>
                          <w:spacing w:val="-8"/>
                          <w:szCs w:val="2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w w:val="102"/>
                          <w:b/>
                          <w:szCs w:val="22"/>
                          <w:spacing w:val="-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tę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Analizując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formacj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lej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ma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wierdzonych przestępstw korupcyjnych, można zauważyć, że zbió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bszarów, 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chodz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adużyć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woluuj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nik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yste- mowych czy też gospodarczych.</w:t>
      </w:r>
    </w:p>
    <w:p>
      <w:pPr>
        <w:sectPr>
          <w:type w:val="nextPage"/>
          <w:pgSz w:w="8391" w:h="11906"/>
          <w:pgMar w:left="240" w:right="8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94" w:right="121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15900</wp:posOffset>
                </wp:positionH>
                <wp:positionV relativeFrom="paragraph">
                  <wp:posOffset>69215</wp:posOffset>
                </wp:positionV>
                <wp:extent cx="288290" cy="43243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340" y="789"/>
                                  </a:moveTo>
                                  <a:lnTo>
                                    <a:pt x="794" y="789"/>
                                  </a:lnTo>
                                  <a:lnTo>
                                    <a:pt x="794" y="109"/>
                                  </a:lnTo>
                                  <a:lnTo>
                                    <a:pt x="340" y="109"/>
                                  </a:lnTo>
                                  <a:lnTo>
                                    <a:pt x="340" y="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340" y="222"/>
                                  </a:moveTo>
                                  <a:lnTo>
                                    <a:pt x="794" y="222"/>
                                  </a:lnTo>
                                  <a:lnTo>
                                    <a:pt x="794" y="166"/>
                                  </a:lnTo>
                                  <a:lnTo>
                                    <a:pt x="340" y="166"/>
                                  </a:lnTo>
                                  <a:lnTo>
                                    <a:pt x="34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0" w:after="0"/>
                                  <w:ind w:left="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45pt;width:22.7pt;height:34.05pt" coordorigin="340,109" coordsize="454,681">
                <v:group id="shape_0" style="position:absolute;left:340;top:109;width:454;height:681">
                  <v:shape id="shape_0" coordorigin="340,109" coordsize="454,681" path="m340,789l794,789l794,109l340,109l340,789xe" fillcolor="#ac1e2d" stroked="f" o:allowincell="f" style="position:absolute;left:340;top:109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340;top:165;width:454;height:57">
                  <v:shape id="shape_0" coordorigin="340,166" coordsize="454,57" path="m340,222l794,222l794,166l340,166l340,222xe" fillcolor="white" stroked="f" o:allowincell="f" style="position:absolute;left:340;top:167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40;top:165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0" w:after="0"/>
                            <w:ind w:left="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b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Kłopoty finansów publicznych i w konsekwencji</w:t>
      </w:r>
      <w:r>
        <w:rPr>
          <w:color w:val="231F20"/>
          <w:spacing w:val="59"/>
        </w:rPr>
        <w:t xml:space="preserve"> </w:t>
      </w:r>
      <w:r>
        <w:rPr>
          <w:color w:val="231F20"/>
        </w:rPr>
        <w:t>ogranicze- nie wydatków powodują zaostrzenie rywalizacji i wzrost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determi- nacji wśród przedsiębiorców w pozyskiwaniu nowy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amówień</w: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123" w:right="891" w:hanging="0"/>
        <w:jc w:val="both"/>
        <w:rPr/>
      </w:pPr>
      <w:r>
        <w:rPr>
          <w:color w:val="231F20"/>
        </w:rPr>
        <w:t xml:space="preserve">i kontraktów w sferze budżetowej. Przedsiębiorcy  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konkurujący o mniejszą liczbę kontraktów mogą częściej uciekać się d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ób pozytywnego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iebi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ałatwieni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spraw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pozyskania pewnych i wypłacalnych kontrahentów. Ryzyko związane z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wy</w:t>
        <w:softHyphen/>
        <w:t xml:space="preserve"> datkowaniem środków publicznych może zatem wystąpić 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wie- lu obszarach życia społecznego. </w:t>
      </w:r>
      <w:r>
        <w:rPr>
          <w:color w:val="231F20"/>
          <w:spacing w:val="-3"/>
        </w:rPr>
        <w:t xml:space="preserve">Wyniki </w:t>
      </w:r>
      <w:r>
        <w:rPr>
          <w:color w:val="231F20"/>
        </w:rPr>
        <w:t>12. Światoweg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adania nadużyć gospodarczych, przeprowadzonego przez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>Ernst&amp;Young</w:t>
      </w:r>
      <w:r>
        <w:rPr>
          <w:color w:val="231F20"/>
        </w:rPr>
        <w:t xml:space="preserve"> w latach 2011–2012, pokazują, że wzrasta ryzyko nadużyć i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o- rupcji w biznesie. Ogółem 15% menedżerów przyznało, i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ą gotowi przekazywać korzyści pieniężne w celu pozyskani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lub utrzyma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elacj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iznesow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przedni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adani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(z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lat 2009–2010) taką deklarację złożyło 9%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respondentów.</w:t>
      </w:r>
    </w:p>
    <w:p>
      <w:pPr>
        <w:pStyle w:val="TextBody"/>
        <w:ind w:left="123" w:right="891" w:firstLine="396"/>
        <w:jc w:val="both"/>
        <w:rPr/>
      </w:pPr>
      <w:r>
        <w:rPr>
          <w:color w:val="231F20"/>
        </w:rPr>
        <w:t>Pogarszająca się sytuacja ekonomiczna zarówno w kraju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jak też w obszarze gospodarczym Unii Europejskiej jest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zyczyną wstrzym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wadzo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nwestycj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zygnacj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re- alizacji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zaplanowanych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rzedsięwzięć.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środków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finansowych</w:t>
      </w:r>
      <w:r>
        <w:rPr>
          <w:color w:val="231F20"/>
          <w:w w:val="98"/>
        </w:rPr>
        <w:t xml:space="preserve"> </w:t>
      </w:r>
      <w:r>
        <w:rPr>
          <w:color w:val="231F20"/>
        </w:rPr>
        <w:t>i ograniczenia budżetu instytucji oraz jednostek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ganizacyjnych finansowa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środk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warzaj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tencjal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- grożenie wystąpienia zjawiska korupcji w zakresi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ozyskiwania 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udziela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ublicznych.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konsekwencj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graniczenie środków publicznych na realizację inwestycji spowoduj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mniej- szenie liczby udzielanych zamówień publicznych, co prz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ogól- nym spowolnieniu gospodarki kraju w efekcie może wywrzeć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na przedsiębiorców presję pozyskania lukratywnych zamówień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u- blicznych ogłaszanych przez instytucje rządowe 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amorządowe. Można więc przewidywać, że przedsiębiorcy będą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podejmować działania polegające na docieraniu do osób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ygotowujących dokumentację przetargową oraz decydujących 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ozstrzygnięciu, w celu wyboru oferty złożonej przez dany podmiot.</w:t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3" w:right="891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824095</wp:posOffset>
                </wp:positionH>
                <wp:positionV relativeFrom="paragraph">
                  <wp:posOffset>767715</wp:posOffset>
                </wp:positionV>
                <wp:extent cx="288290" cy="43243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7597" y="1889"/>
                                  </a:moveTo>
                                  <a:lnTo>
                                    <a:pt x="8050" y="1889"/>
                                  </a:lnTo>
                                  <a:lnTo>
                                    <a:pt x="8050" y="1209"/>
                                  </a:lnTo>
                                  <a:lnTo>
                                    <a:pt x="7597" y="1209"/>
                                  </a:lnTo>
                                  <a:lnTo>
                                    <a:pt x="7597" y="1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7597" y="1322"/>
                                  </a:moveTo>
                                  <a:lnTo>
                                    <a:pt x="8050" y="1322"/>
                                  </a:lnTo>
                                  <a:lnTo>
                                    <a:pt x="8050" y="1266"/>
                                  </a:lnTo>
                                  <a:lnTo>
                                    <a:pt x="7597" y="1266"/>
                                  </a:lnTo>
                                  <a:lnTo>
                                    <a:pt x="7597" y="1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60.45pt;width:22.7pt;height:34.05pt" coordorigin="7597,1209" coordsize="454,681">
                <v:group id="shape_0" style="position:absolute;left:7597;top:1209;width:454;height:681">
                  <v:shape id="shape_0" coordorigin="7597,1209" coordsize="454,681" path="m7597,1889l8050,1889l8050,1209l7597,1209l7597,1889xe" fillcolor="#ac1e2d" stroked="f" o:allowincell="f" style="position:absolute;left:7597;top:1209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7597;top:1265;width:454;height:57">
                  <v:shape id="shape_0" coordorigin="7597,1266" coordsize="454,57" path="m7597,1322l8050,1322l8050,1266l7597,1266l7597,1322xe" fillcolor="white" stroked="f" o:allowincell="f" style="position:absolute;left:7597;top:1267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97;top:1265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773295</wp:posOffset>
                </wp:positionH>
                <wp:positionV relativeFrom="paragraph">
                  <wp:posOffset>203835</wp:posOffset>
                </wp:positionV>
                <wp:extent cx="392430" cy="165735"/>
                <wp:effectExtent l="0" t="0" r="1403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24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02"/>
                                <w:b/>
                                <w:spacing w:val="-8"/>
                                <w:szCs w:val="2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w w:val="102"/>
                                <w:b/>
                                <w:szCs w:val="22"/>
                                <w:spacing w:val="-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tę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85pt;margin-top:16pt;width:30.8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102"/>
                          <w:b/>
                          <w:spacing w:val="-8"/>
                          <w:szCs w:val="2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w w:val="102"/>
                          <w:b/>
                          <w:szCs w:val="22"/>
                          <w:spacing w:val="-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tę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Ograniczenie inwestycji finansowanych z budżetu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aństwa oraz budżetu samorządów terytorialnych może stanowić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kusę dla osób przygotowujących dokumentację przetargową lub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roz- strzygających o jego przebiegu. Mogą one podejmować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działania polegające na proponowaniu określonym podmioto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gospodar- czym przeprowadzenia przetargu w sposób dla nich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korzystny. Zjawisko  to  można  podzielić  na  dwie  zasadnicze  kategorie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–</w:t>
      </w:r>
    </w:p>
    <w:p>
      <w:pPr>
        <w:pStyle w:val="Normal"/>
        <w:spacing w:before="37" w:after="0"/>
        <w:ind w:left="2659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ascii="Verdana" w:hAnsi="Verdana"/>
          <w:color w:val="AC1E2D"/>
          <w:sz w:val="18"/>
        </w:rPr>
        <w:t>centralne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biuro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antykorupcyjne</w:t>
      </w:r>
    </w:p>
    <w:p>
      <w:pPr>
        <w:pStyle w:val="Normal"/>
        <w:spacing w:lineRule="exact" w:line="20"/>
        <w:ind w:left="88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893" w:right="121" w:hanging="0"/>
        <w:jc w:val="both"/>
        <w:rPr/>
      </w:pPr>
      <w:r>
        <w:rPr>
          <w:color w:val="231F20"/>
        </w:rPr>
        <w:t>korupcja w obszarze realizacji wielkich  inwestycji,  taki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jak np. autostrady czy energetyka jądrowa, oraz korupcja 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zczeblu lokalnym.</w:t>
      </w:r>
    </w:p>
    <w:p>
      <w:pPr>
        <w:pStyle w:val="TextBody"/>
        <w:ind w:left="893" w:right="121" w:firstLine="396"/>
        <w:jc w:val="both"/>
        <w:rPr/>
      </w:pPr>
      <w:r>
        <w:rPr>
          <w:color w:val="231F20"/>
        </w:rPr>
        <w:t xml:space="preserve">W krótkim czasie można spodziewać się zaostrzenia  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alki o pozyskanie zamówień przez duże podmioty funkcjonując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 rynku krajowym. Należy jednak zauważyć, iż wraz z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słabieniem gospodarcz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szczegól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gion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raj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ierwsz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lej- noś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kutk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rastając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ryzys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dczuj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al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średn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 xml:space="preserve">przedsię- </w:t>
      </w:r>
      <w:r>
        <w:rPr>
          <w:color w:val="231F20"/>
          <w:spacing w:val="-3"/>
        </w:rPr>
        <w:t xml:space="preserve">biorcy, </w:t>
      </w:r>
      <w:r>
        <w:rPr>
          <w:color w:val="231F20"/>
        </w:rPr>
        <w:t>którzy w celu utrzymania się na rynku mog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dejmować próby ustawiania przetargów na szczeblu lokalnym. Duż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nwe- stycje (np. drogowe) ze względu na wielomilionową wartość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oraz pew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inansowa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(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udżet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ństw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tacj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nijnych)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ta- nowią dla potencjalnych wykonawców wyjątkowo intratne</w:t>
      </w:r>
      <w:r>
        <w:rPr>
          <w:color w:val="231F20"/>
          <w:spacing w:val="-42"/>
        </w:rPr>
        <w:t xml:space="preserve"> </w:t>
      </w:r>
      <w:r>
        <w:rPr>
          <w:color w:val="231F20"/>
        </w:rPr>
        <w:t>przed- sięwzięcia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kutkować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tosowanie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zaprawnych meto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alc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zyskan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odzaju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leceń.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przyj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temu fakt, że jednocześnie realizowanych jest wiele taki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inwestycji, zatem utrudniony jest nadzór nad prawidłowością ich przebiegu.</w:t>
      </w:r>
    </w:p>
    <w:p>
      <w:pPr>
        <w:pStyle w:val="TextBody"/>
        <w:ind w:left="893" w:right="121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53035</wp:posOffset>
                </wp:positionH>
                <wp:positionV relativeFrom="paragraph">
                  <wp:posOffset>2299970</wp:posOffset>
                </wp:positionV>
                <wp:extent cx="392430" cy="165735"/>
                <wp:effectExtent l="0" t="0" r="1403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24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02"/>
                                <w:b/>
                                <w:spacing w:val="-8"/>
                                <w:szCs w:val="2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w w:val="102"/>
                                <w:b/>
                                <w:szCs w:val="22"/>
                                <w:spacing w:val="-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tę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05pt;margin-top:181.05pt;width:30.8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102"/>
                          <w:b/>
                          <w:spacing w:val="-8"/>
                          <w:szCs w:val="2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w w:val="102"/>
                          <w:b/>
                          <w:szCs w:val="22"/>
                          <w:spacing w:val="-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tę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 xml:space="preserve">Na podstawie zebranych informacji i analiz oraz w  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oparciu o doświadczenia Centralnego Biura Antykorupcyjneg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można wskazać obszary życia publicznego i gospodarki, które – z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unk- tu widzenia interesów ekonomicznych państwa – w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ajbliższym czasie w sposób szczególny mogą być zagrożone</w:t>
      </w:r>
      <w:r>
        <w:rPr>
          <w:color w:val="231F20"/>
          <w:spacing w:val="56"/>
        </w:rPr>
        <w:t xml:space="preserve"> </w:t>
      </w:r>
      <w:r>
        <w:rPr>
          <w:color w:val="231F20"/>
        </w:rPr>
        <w:t>wystąpieniem nieprawidłowości o charakterze korupcyjnym. Należą d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ich: infrastruktura, informatyzacja administracji publicznej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wykorzy- stywa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środkó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nijnych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łużb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drowia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ektor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bronny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ener- getyka, ochrona środowiska, a także korupcja urzędnicza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8391" w:h="11906"/>
          <w:pgMar w:left="240" w:right="8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88290" cy="43243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0" y="680"/>
                                  </a:moveTo>
                                  <a:lnTo>
                                    <a:pt x="454" y="68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0" y="113"/>
                                  </a:moveTo>
                                  <a:lnTo>
                                    <a:pt x="454" y="113"/>
                                  </a:lnTo>
                                  <a:lnTo>
                                    <a:pt x="454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0" w:after="0"/>
                                  <w:ind w:left="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22.7pt;height:34.05pt" coordorigin="0,-545" coordsize="454,681">
                <v:group id="shape_0" style="position:absolute;left:0;top:-545;width:454;height:681">
                  <v:shape id="shape_0" coordsize="454,681" path="m0,680l454,680l454,0l0,0l0,680xe" fillcolor="#ac1e2d" stroked="f" o:allowincell="f" style="position:absolute;left:0;top:-545;width:453;height:680;mso-wrap-style:none;v-text-anchor:middle;mso-position-horizontal-relative:char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0;top:-489;width:454;height:57">
                  <v:shape id="shape_0" coordsize="454,57" path="m0,113l454,113l454,57l0,57l0,113xe" fillcolor="white" stroked="f" o:allowincell="f" style="position:absolute;left:0;top:-487;width:453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-489;width:453;height: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0" w:after="0"/>
                            <w:ind w:left="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b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23850</wp:posOffset>
                </wp:positionH>
                <wp:positionV relativeFrom="page">
                  <wp:posOffset>288290</wp:posOffset>
                </wp:positionV>
                <wp:extent cx="4500245" cy="43243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Trebuchet MS" w:hAnsi="Trebuchet MS" w:eastAsia="Trebuchet MS" w:cs="Trebuchet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1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34.05pt;mso-wrap-distance-left:9.05pt;mso-wrap-distance-right:9.05pt;mso-wrap-distance-top:0pt;mso-wrap-distance-bottom:0pt;margin-top:22.7pt;mso-position-vertical-relative:page;margin-left:2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" w:after="0"/>
                        <w:rPr>
                          <w:rFonts w:ascii="Trebuchet MS" w:hAnsi="Trebuchet MS" w:eastAsia="Trebuchet MS" w:cs="Trebuchet MS"/>
                          <w:sz w:val="23"/>
                          <w:szCs w:val="23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1511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679950</wp:posOffset>
                </wp:positionH>
                <wp:positionV relativeFrom="page">
                  <wp:posOffset>6534150</wp:posOffset>
                </wp:positionV>
                <wp:extent cx="522605" cy="73850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7" w:after="0"/>
                              <w:ind w:left="85" w:hanging="0"/>
                              <w:jc w:val="center"/>
                              <w:rPr>
                                <w:rFonts w:ascii="Franklin Gothic Medium" w:hAnsi="Franklin Gothic Medium"/>
                                <w:color w:val="FFFFFF"/>
                              </w:rPr>
                            </w:pPr>
                            <w:r>
                              <w:rPr>
                                <w:rFonts w:ascii="Franklin Gothic Medium" w:hAnsi="Franklin Gothic Medium"/>
                                <w:color w:val="FFFFFF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58.15pt;mso-wrap-distance-left:9.05pt;mso-wrap-distance-right:9.05pt;mso-wrap-distance-top:0pt;mso-wrap-distance-bottom:0pt;margin-top:514.5pt;mso-position-vertical-relative:page;margin-left:3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before="187" w:after="0"/>
                        <w:ind w:left="85" w:hanging="0"/>
                        <w:jc w:val="center"/>
                        <w:rPr>
                          <w:rFonts w:ascii="Franklin Gothic Medium" w:hAnsi="Franklin Gothic Medium"/>
                          <w:color w:val="FFFFFF"/>
                        </w:rPr>
                      </w:pPr>
                      <w:r>
                        <w:rPr>
                          <w:rFonts w:ascii="Franklin Gothic Medium" w:hAnsi="Franklin Gothic Medium"/>
                          <w:color w:val="FFFFFF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ind w:left="11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500245" cy="43243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360" cy="432360"/>
                          <a:chOff x="0" y="0"/>
                          <a:chExt cx="4500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0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7" h="681">
                                  <a:moveTo>
                                    <a:pt x="0" y="680"/>
                                  </a:moveTo>
                                  <a:lnTo>
                                    <a:pt x="7087" y="680"/>
                                  </a:lnTo>
                                  <a:lnTo>
                                    <a:pt x="70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354.35pt;height:34.05pt" coordorigin="0,-545" coordsize="7087,681">
                <v:group id="shape_0" style="position:absolute;left:0;top:-545;width:7087;height:681">
                  <v:shape id="shape_0" coordsize="7087,681" path="m0,680l7087,680l7087,0l0,0l0,680xe" fillcolor="white" stroked="f" o:allowincell="f" style="position:absolute;left:0;top:-545;width:7086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spacing w:before="204" w:after="0"/>
        <w:ind w:left="1751" w:right="223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72770</wp:posOffset>
                </wp:positionH>
                <wp:positionV relativeFrom="paragraph">
                  <wp:posOffset>-2454910</wp:posOffset>
                </wp:positionV>
                <wp:extent cx="4072890" cy="6239510"/>
                <wp:effectExtent l="38735" t="6350" r="36195" b="698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6239520"/>
                          <a:chOff x="0" y="0"/>
                          <a:chExt cx="4073040" cy="6239520"/>
                        </a:xfrm>
                      </wpg:grpSpPr>
                      <wpg:grpSp>
                        <wpg:cNvGrpSpPr/>
                        <wpg:grpSpPr>
                          <a:xfrm>
                            <a:off x="1440" y="3996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-3794"/>
                                  </a:moveTo>
                                  <a:lnTo>
                                    <a:pt x="7257" y="-3794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2636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-3658"/>
                                  </a:moveTo>
                                  <a:lnTo>
                                    <a:pt x="7257" y="-3658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7257" y="-3856"/>
                                  </a:moveTo>
                                  <a:lnTo>
                                    <a:pt x="7257" y="595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00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5890"/>
                                  </a:moveTo>
                                  <a:lnTo>
                                    <a:pt x="7255" y="589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1640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5757"/>
                                  </a:moveTo>
                                  <a:lnTo>
                                    <a:pt x="7255" y="5757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974" y="-3856"/>
                                  </a:moveTo>
                                  <a:lnTo>
                                    <a:pt x="974" y="595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720" y="652320"/>
                              <a:ext cx="720" cy="10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3787920"/>
                              <a:ext cx="1440" cy="165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-193.3pt;width:320.65pt;height:491.3pt" coordorigin="902,-3866" coordsize="6413,9826">
                <v:group id="shape_0" style="position:absolute;left:904;top:-3803;width:6409;height:2">
                  <v:shape id="shape_0" coordorigin="964,4294963502" coordsize="6293,0" path="l7257,-3794e" stroked="t" o:allowincell="f" style="position:absolute;left:904;top:-3803;width:6408;height:1;mso-wrap-style:none;v-text-anchor:middle;mso-position-horizont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4;top:-3667;width:6409;height:2">
                  <v:shape id="shape_0" coordorigin="964,4294963638" coordsize="6293,0" path="l7257,-3658e" stroked="t" o:allowincell="f" style="position:absolute;left:904;top:-3667;width:6408;height:1;mso-wrap-style:none;v-text-anchor:middle;mso-position-horizont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7314;top:-3866;width:2;height:9826">
                  <v:shape id="shape_0" coordorigin="7257,4294963440" coordsize="0,9808" path="l7257,5952e" stroked="t" o:allowincell="f" style="position:absolute;left:7314;top:-3866;width:1;height:9825;mso-wrap-style:none;v-text-anchor:middle;mso-position-horizontal-relative:page">
                    <v:fill o:detectmouseclick="t" on="false"/>
                    <v:stroke color="#ac1e2d" weight="12600" joinstyle="round" endcap="flat"/>
                    <w10:wrap type="none"/>
                  </v:shape>
                </v:group>
                <v:group id="shape_0" style="position:absolute;left:902;top:5899;width:6409;height:2">
                  <v:shape id="shape_0" coordorigin="962,5890" coordsize="6293,0" path="m962,5890l7255,5890e" stroked="t" o:allowincell="f" style="position:absolute;left:902;top:5899;width:6408;height:1;mso-wrap-style:none;v-text-anchor:middle;mso-position-horizont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2;top:5766;width:6409;height:2">
                  <v:shape id="shape_0" coordorigin="962,5757" coordsize="6293,0" path="m962,5757l7255,5757e" stroked="t" o:allowincell="f" style="position:absolute;left:902;top:5766;width:6408;height:1;mso-wrap-style:none;v-text-anchor:middle;mso-position-horizont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914;top:-3866;width:2;height:9826">
                  <v:shape id="shape_0" coordorigin="974,4294963440" coordsize="0,9808" path="l974,5952e" stroked="t" o:allowincell="f" style="position:absolute;left:914;top:-3866;width:0;height:9825;mso-wrap-style:none;v-text-anchor:middle;mso-position-horizontal-relative:page">
                    <v:fill o:detectmouseclick="t" on="false"/>
                    <v:stroke color="#ac1e2d" weight="12600" joinstyle="round" endcap="flat"/>
                    <w10:wrap type="none"/>
                  </v:shape>
                  <v:shape id="shape_0" stroked="f" o:allowincell="f" style="position:absolute;left:915;top:-2839;width:0;height:1660;mso-wrap-style:none;v-text-anchor:middle;mso-position-horizontal-relative:pag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4;top:2099;width:1;height:2612;mso-wrap-style:none;v-text-anchor:middle;mso-position-horizontal-relative:pag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AC1E2D"/>
          <w:w w:val="90"/>
        </w:rPr>
        <w:t>ObSZARY</w:t>
      </w:r>
      <w:r>
        <w:rPr>
          <w:color w:val="AC1E2D"/>
          <w:spacing w:val="47"/>
          <w:w w:val="90"/>
        </w:rPr>
        <w:t xml:space="preserve"> </w:t>
      </w:r>
      <w:r>
        <w:rPr>
          <w:color w:val="AC1E2D"/>
          <w:w w:val="90"/>
        </w:rPr>
        <w:t>NARAŻONE</w:t>
      </w:r>
    </w:p>
    <w:p>
      <w:pPr>
        <w:pStyle w:val="Normal"/>
        <w:spacing w:before="28" w:after="0"/>
        <w:ind w:left="1752" w:right="2239" w:hanging="0"/>
        <w:jc w:val="center"/>
        <w:rPr>
          <w:rFonts w:ascii="Trebuchet MS" w:hAnsi="Trebuchet MS" w:eastAsia="Trebuchet MS" w:cs="Trebuchet MS"/>
          <w:sz w:val="32"/>
          <w:szCs w:val="32"/>
        </w:rPr>
      </w:pPr>
      <w:r>
        <w:rPr>
          <w:rFonts w:cs="Trebuchet MS" w:ascii="Trebuchet MS" w:hAnsi="Trebuchet MS"/>
          <w:color w:val="AC1E2D"/>
          <w:w w:val="90"/>
          <w:sz w:val="32"/>
        </w:rPr>
        <w:t>NA ZAGROŻENIA</w:t>
      </w:r>
      <w:r>
        <w:rPr>
          <w:rFonts w:cs="Trebuchet MS" w:ascii="Trebuchet MS" w:hAnsi="Trebuchet MS"/>
          <w:color w:val="AC1E2D"/>
          <w:spacing w:val="33"/>
          <w:w w:val="90"/>
          <w:sz w:val="32"/>
        </w:rPr>
        <w:t xml:space="preserve"> </w:t>
      </w:r>
      <w:r>
        <w:rPr>
          <w:rFonts w:cs="Trebuchet MS" w:ascii="Trebuchet MS" w:hAnsi="Trebuchet MS"/>
          <w:color w:val="AC1E2D"/>
          <w:w w:val="90"/>
          <w:sz w:val="32"/>
        </w:rPr>
        <w:t>KORUPCYJNE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sectPr>
          <w:type w:val="nextPage"/>
          <w:pgSz w:w="8391" w:h="11906"/>
          <w:pgMar w:left="400" w:right="8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62"/>
        <w:ind w:left="6970" w:hanging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mc:AlternateContent>
          <mc:Choice Requires="wpg">
            <w:drawing>
              <wp:inline distT="0" distB="0" distL="0" distR="0">
                <wp:extent cx="522605" cy="73850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738360"/>
                          <a:chOff x="0" y="0"/>
                          <a:chExt cx="52272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1163">
                                  <a:moveTo>
                                    <a:pt x="0" y="1162"/>
                                  </a:moveTo>
                                  <a:lnTo>
                                    <a:pt x="822" y="1162"/>
                                  </a:lnTo>
                                  <a:lnTo>
                                    <a:pt x="8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5pt;width:41.15pt;height:58.15pt" coordorigin="0,-930" coordsize="823,1163">
                <v:group id="shape_0" style="position:absolute;left:0;top:-930;width:823;height:1163">
                  <v:shape id="shape_0" coordsize="823,1163" path="m0,1162l822,1162l822,0l0,0l0,1162xe" fillcolor="white" stroked="f" o:allowincell="f" style="position:absolute;left:0;top:-930;width:822;height:1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00075</wp:posOffset>
                </wp:positionH>
                <wp:positionV relativeFrom="page">
                  <wp:posOffset>278765</wp:posOffset>
                </wp:positionV>
                <wp:extent cx="4733290" cy="501015"/>
                <wp:effectExtent l="6985" t="0" r="635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3280" cy="501120"/>
                          <a:chOff x="0" y="0"/>
                          <a:chExt cx="4733280" cy="50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3328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328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6" h="780">
                                  <a:moveTo>
                                    <a:pt x="955" y="1219"/>
                                  </a:moveTo>
                                  <a:lnTo>
                                    <a:pt x="8391" y="1219"/>
                                  </a:lnTo>
                                  <a:lnTo>
                                    <a:pt x="8391" y="439"/>
                                  </a:lnTo>
                                  <a:lnTo>
                                    <a:pt x="955" y="439"/>
                                  </a:lnTo>
                                  <a:lnTo>
                                    <a:pt x="955" y="1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9680"/>
                            <a:ext cx="4733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3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6" h="0">
                                  <a:moveTo>
                                    <a:pt x="955" y="1219"/>
                                  </a:moveTo>
                                  <a:lnTo>
                                    <a:pt x="8391" y="121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21.95pt;width:372.7pt;height:39.4pt" coordorigin="945,439" coordsize="7454,788">
                <v:group id="shape_0" style="position:absolute;left:945;top:439;width:7454;height:786">
                  <v:shape id="shape_0" coordorigin="955,439" coordsize="7436,780" path="m955,1219l8391,1219l8391,439l955,439l955,1219xe" fillcolor="white" stroked="f" o:allowincell="f" style="position:absolute;left:945;top:439;width:7453;height:78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45;top:1226;width:7454;height:2">
                  <v:shape id="shape_0" coordorigin="955,1219" coordsize="7436,0" path="m955,1219l8391,1219e" stroked="t" o:allowincell="f" style="position:absolute;left:945;top:1226;width:7453;height:1;mso-wrap-style:none;v-text-anchor:middle;mso-position-horizontal-relative:page;mso-position-vertical-relative:page">
                    <v:fill o:detectmouseclick="t" on="false"/>
                    <v:stroke color="white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06425</wp:posOffset>
                </wp:positionH>
                <wp:positionV relativeFrom="page">
                  <wp:posOffset>278765</wp:posOffset>
                </wp:positionV>
                <wp:extent cx="4721860" cy="4953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44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39pt;mso-wrap-distance-left:9.05pt;mso-wrap-distance-right:9.05pt;mso-wrap-distance-top:0pt;mso-wrap-distance-bottom:0pt;margin-top:21.95pt;mso-position-vertical-relative:page;margin-left:4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944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9690</wp:posOffset>
                </wp:positionH>
                <wp:positionV relativeFrom="page">
                  <wp:posOffset>6438265</wp:posOffset>
                </wp:positionV>
                <wp:extent cx="518795" cy="88836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" w:after="0"/>
                              <w:rPr>
                                <w:rFonts w:ascii="Times New Roman" w:hAnsi="Times New Roman" w:eastAsia="Times New Roman" w:cs="Times New Roman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9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0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69.95pt;mso-wrap-distance-left:9.05pt;mso-wrap-distance-right:9.05pt;mso-wrap-distance-top:0pt;mso-wrap-distance-bottom:0pt;margin-top:506.95pt;mso-position-vertical-relative:page;margin-left: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3" w:after="0"/>
                        <w:rPr>
                          <w:rFonts w:ascii="Times New Roman" w:hAnsi="Times New Roman" w:eastAsia="Times New Roman" w:cs="Times New Roman"/>
                          <w:sz w:val="29"/>
                          <w:szCs w:val="2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9"/>
                          <w:szCs w:val="29"/>
                        </w:rPr>
                      </w:r>
                    </w:p>
                    <w:p>
                      <w:pPr>
                        <w:pStyle w:val="Normal"/>
                        <w:ind w:left="350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sectPr>
          <w:type w:val="nextPage"/>
          <w:pgSz w:w="8391" w:h="11906"/>
          <w:pgMar w:left="0" w:right="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398"/>
        <w:ind w:left="9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18795" cy="8883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888480"/>
                          <a:chOff x="0" y="0"/>
                          <a:chExt cx="518760" cy="88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760" cy="88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760" cy="88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399">
                                  <a:moveTo>
                                    <a:pt x="0" y="1398"/>
                                  </a:moveTo>
                                  <a:lnTo>
                                    <a:pt x="816" y="1398"/>
                                  </a:lnTo>
                                  <a:lnTo>
                                    <a:pt x="8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5.95pt;width:40.85pt;height:69.95pt" coordorigin="0,-1119" coordsize="817,1399">
                <v:group id="shape_0" style="position:absolute;left:0;top:-1119;width:817;height:1399">
                  <v:shape id="shape_0" coordsize="817,1399" path="m0,1398l816,1398l816,0l0,0l0,1398xe" fillcolor="white" stroked="f" o:allowincell="f" style="position:absolute;left:0;top:-1119;width:816;height:13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0</wp:posOffset>
                </wp:positionH>
                <wp:positionV relativeFrom="page">
                  <wp:posOffset>278765</wp:posOffset>
                </wp:positionV>
                <wp:extent cx="4601845" cy="4953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84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" w:after="0"/>
                              <w:rPr>
                                <w:rFonts w:ascii="Trebuchet MS" w:hAnsi="Trebuchet MS" w:eastAsia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5pt;height:39pt;mso-wrap-distance-left:9.05pt;mso-wrap-distance-right:9.05pt;mso-wrap-distance-top:0pt;mso-wrap-distance-bottom:0pt;margin-top:21.9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5" w:after="0"/>
                        <w:rPr>
                          <w:rFonts w:ascii="Trebuchet MS" w:hAnsi="Trebuchet MS" w:eastAsia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021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7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609465" cy="4953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9440" cy="495360"/>
                          <a:chOff x="0" y="0"/>
                          <a:chExt cx="4609440" cy="495360"/>
                        </a:xfrm>
                      </wpg:grpSpPr>
                      <wpg:grpSp>
                        <wpg:cNvGrpSpPr/>
                        <wpg:grpSpPr>
                          <a:xfrm>
                            <a:off x="4608360" y="330840"/>
                            <a:ext cx="144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">
                                  <a:moveTo>
                                    <a:pt x="7252" y="521"/>
                                  </a:moveTo>
                                  <a:lnTo>
                                    <a:pt x="7252" y="5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044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0440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7" h="780">
                                  <a:moveTo>
                                    <a:pt x="0" y="780"/>
                                  </a:moveTo>
                                  <a:lnTo>
                                    <a:pt x="7247" y="780"/>
                                  </a:lnTo>
                                  <a:lnTo>
                                    <a:pt x="72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1.2pt;width:362.95pt;height:39pt" coordorigin="0,-624" coordsize="7259,780">
                <v:group id="shape_0" style="position:absolute;left:7257;top:-103;width:2;height:15">
                  <v:shape id="shape_0" coordorigin="7252,521" coordsize="0,15" path="m7252,521l7252,536e" stroked="t" o:allowincell="f" style="position:absolute;left:7257;top:-103;width:1;height:14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  <v:group id="shape_0" style="position:absolute;left:0;top:-624;width:7251;height:780">
                  <v:shape id="shape_0" coordsize="7247,780" path="m0,780l7247,780l7247,0l0,0l0,780xe" fillcolor="white" stroked="f" o:allowincell="f" style="position:absolute;left:0;top:-624;width:7250;height:7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ind w:left="2919" w:right="2997" w:hanging="0"/>
        <w:jc w:val="center"/>
        <w:rPr>
          <w:color w:val="AC1E2D"/>
        </w:rPr>
      </w:pPr>
      <w:bookmarkStart w:id="0" w:name="_TOC_250007"/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72770</wp:posOffset>
                </wp:positionH>
                <wp:positionV relativeFrom="paragraph">
                  <wp:posOffset>-2544445</wp:posOffset>
                </wp:positionV>
                <wp:extent cx="4072890" cy="6239510"/>
                <wp:effectExtent l="38735" t="6350" r="36195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6239520"/>
                          <a:chOff x="0" y="0"/>
                          <a:chExt cx="4073040" cy="6239520"/>
                        </a:xfrm>
                      </wpg:grpSpPr>
                      <wpg:grpSp>
                        <wpg:cNvGrpSpPr/>
                        <wpg:grpSpPr>
                          <a:xfrm>
                            <a:off x="1440" y="3996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-3935"/>
                                  </a:moveTo>
                                  <a:lnTo>
                                    <a:pt x="7257" y="-3935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2636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-3799"/>
                                  </a:moveTo>
                                  <a:lnTo>
                                    <a:pt x="7257" y="-3799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7257" y="-3997"/>
                                  </a:moveTo>
                                  <a:lnTo>
                                    <a:pt x="7257" y="58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00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5749"/>
                                  </a:moveTo>
                                  <a:lnTo>
                                    <a:pt x="7255" y="5749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1640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5616"/>
                                  </a:moveTo>
                                  <a:lnTo>
                                    <a:pt x="7255" y="5616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974" y="-3997"/>
                                  </a:moveTo>
                                  <a:lnTo>
                                    <a:pt x="974" y="58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720" y="652320"/>
                              <a:ext cx="720" cy="10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3786480"/>
                              <a:ext cx="1440" cy="165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-200.35pt;width:320.7pt;height:491.3pt" coordorigin="902,-4007" coordsize="6414,9826">
                <v:group id="shape_0" style="position:absolute;left:904;top:-3944;width:6409;height:2">
                  <v:shape id="shape_0" coordorigin="964,4294963361" coordsize="6293,0" path="l7257,-3935e" stroked="t" o:allowincell="f" style="position:absolute;left:904;top:-3944;width:6408;height:1;mso-wrap-style:none;v-text-anchor:middle;mso-position-horizont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4;top:-3808;width:6409;height:2">
                  <v:shape id="shape_0" coordorigin="964,4294963497" coordsize="6293,0" path="l7257,-3799e" stroked="t" o:allowincell="f" style="position:absolute;left:904;top:-3808;width:6408;height:1;mso-wrap-style:none;v-text-anchor:middle;mso-position-horizont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7314;top:-4007;width:2;height:9826">
                  <v:shape id="shape_0" coordorigin="7257,4294963299" coordsize="0,9808" path="l7257,5811e" stroked="t" o:allowincell="f" style="position:absolute;left:7314;top:-4007;width:1;height:9825;mso-wrap-style:none;v-text-anchor:middle;mso-position-horizontal-relative:page">
                    <v:fill o:detectmouseclick="t" on="false"/>
                    <v:stroke color="#ac1e2d" weight="12600" joinstyle="round" endcap="flat"/>
                    <w10:wrap type="none"/>
                  </v:shape>
                </v:group>
                <v:group id="shape_0" style="position:absolute;left:902;top:5758;width:6409;height:2">
                  <v:shape id="shape_0" coordorigin="962,5749" coordsize="6293,0" path="m962,5749l7255,5749e" stroked="t" o:allowincell="f" style="position:absolute;left:902;top:5758;width:6408;height:1;mso-wrap-style:none;v-text-anchor:middle;mso-position-horizont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2;top:5625;width:6409;height:2">
                  <v:shape id="shape_0" coordorigin="962,5616" coordsize="6293,0" path="m962,5616l7255,5616e" stroked="t" o:allowincell="f" style="position:absolute;left:902;top:5625;width:6408;height:1;mso-wrap-style:none;v-text-anchor:middle;mso-position-horizont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914;top:-4007;width:2;height:9826">
                  <v:shape id="shape_0" coordorigin="974,4294963299" coordsize="0,9808" path="l974,5811e" stroked="t" o:allowincell="f" style="position:absolute;left:914;top:-4007;width:0;height:9825;mso-wrap-style:none;v-text-anchor:middle;mso-position-horizontal-relative:page">
                    <v:fill o:detectmouseclick="t" on="false"/>
                    <v:stroke color="#ac1e2d" weight="12600" joinstyle="round" endcap="flat"/>
                    <w10:wrap type="none"/>
                  </v:shape>
                  <v:shape id="shape_0" stroked="f" o:allowincell="f" style="position:absolute;left:915;top:-2980;width:0;height:1660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4;top:1956;width:1;height:2612;mso-wrap-style:none;v-text-anchor:middle;mso-position-horizontal-relative:pag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bookmarkEnd w:id="0"/>
      <w:r>
        <w:rPr>
          <w:color w:val="AC1E2D"/>
        </w:rPr>
        <w:t>INfRAStRUKtUR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679950</wp:posOffset>
                </wp:positionH>
                <wp:positionV relativeFrom="paragraph">
                  <wp:posOffset>882015</wp:posOffset>
                </wp:positionV>
                <wp:extent cx="522605" cy="295211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95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9" w:after="0"/>
                              <w:rPr>
                                <w:rFonts w:ascii="Trebuchet MS" w:hAnsi="Trebuchet MS" w:eastAsia="Trebuchet MS" w:cs="Trebuchet MS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03"/>
                              <w:ind w:left="337" w:right="262" w:hanging="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AC1E2D"/>
                                <w:spacing w:val="-9"/>
                              </w:rPr>
                              <w:t>ra</w:t>
                            </w:r>
                            <w:r>
                              <w:rPr>
                                <w:rFonts w:ascii="Arial" w:hAnsi="Arial"/>
                                <w:b/>
                                <w:color w:val="AC1E2D"/>
                                <w:spacing w:val="-8"/>
                                <w:w w:val="9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AC1E2D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exact" w:line="173"/>
                              <w:ind w:left="337" w:hanging="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AC1E2D"/>
                                <w:spacing w:val="-8"/>
                              </w:rPr>
                              <w:t>kt</w:t>
                            </w:r>
                          </w:p>
                          <w:p>
                            <w:pPr>
                              <w:pStyle w:val="Normal"/>
                              <w:spacing w:lineRule="auto" w:line="76" w:before="102" w:after="0"/>
                              <w:ind w:left="337" w:right="262" w:hanging="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AC1E2D"/>
                                <w:spacing w:val="-9"/>
                              </w:rPr>
                              <w:t>ru</w:t>
                            </w:r>
                            <w:r>
                              <w:rPr>
                                <w:rFonts w:ascii="Arial" w:hAnsi="Arial"/>
                                <w:b/>
                                <w:color w:val="AC1E2D"/>
                                <w:spacing w:val="-8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AC1E2D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/>
                                <w:color w:val="AC1E2D"/>
                                <w:spacing w:val="-5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AC1E2D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before="9" w:after="0"/>
                              <w:rPr>
                                <w:rFonts w:ascii="Trebuchet MS" w:hAnsi="Trebuchet MS" w:eastAsia="Trebuchet MS" w:cs="Trebuchet MS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2"/>
                              <w:ind w:left="337" w:hanging="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AC1E2D"/>
                                <w:spacing w:val="-8"/>
                              </w:rPr>
                              <w:t>nfra</w:t>
                            </w:r>
                          </w:p>
                          <w:p>
                            <w:pPr>
                              <w:pStyle w:val="Normal"/>
                              <w:spacing w:lineRule="exact" w:line="139"/>
                              <w:ind w:left="324" w:firstLine="29"/>
                              <w:jc w:val="bot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AC1E2D"/>
                                <w:w w:val="104"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9" w:after="0"/>
                              <w:ind w:left="324" w:hanging="0"/>
                              <w:jc w:val="both"/>
                              <w:rPr>
                                <w:rFonts w:ascii="Franklin Gothic Medium" w:hAnsi="Franklin Gothic Medium"/>
                                <w:color w:val="FFFFFF"/>
                              </w:rPr>
                            </w:pPr>
                            <w:r>
                              <w:rPr>
                                <w:rFonts w:ascii="Franklin Gothic Medium" w:hAnsi="Franklin Gothic Medium"/>
                                <w:color w:val="FFFFFF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32.45pt;mso-wrap-distance-left:9.05pt;mso-wrap-distance-right:9.05pt;mso-wrap-distance-top:0pt;mso-wrap-distance-bottom:0pt;margin-top:69.45pt;mso-position-vertical-relative:text;margin-left:3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before="9" w:after="0"/>
                        <w:rPr>
                          <w:rFonts w:ascii="Trebuchet MS" w:hAnsi="Trebuchet MS" w:eastAsia="Trebuchet MS" w:cs="Trebuchet MS"/>
                          <w:sz w:val="9"/>
                          <w:szCs w:val="9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auto" w:line="103"/>
                        <w:ind w:left="337" w:right="262" w:hanging="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ascii="Arial" w:hAnsi="Arial"/>
                          <w:b/>
                          <w:color w:val="AC1E2D"/>
                          <w:spacing w:val="-9"/>
                        </w:rPr>
                        <w:t>ra</w:t>
                      </w:r>
                      <w:r>
                        <w:rPr>
                          <w:rFonts w:ascii="Arial" w:hAnsi="Arial"/>
                          <w:b/>
                          <w:color w:val="AC1E2D"/>
                          <w:spacing w:val="-8"/>
                          <w:w w:val="9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AC1E2D"/>
                        </w:rPr>
                        <w:t>u</w:t>
                      </w:r>
                    </w:p>
                    <w:p>
                      <w:pPr>
                        <w:pStyle w:val="Normal"/>
                        <w:spacing w:lineRule="exact" w:line="173"/>
                        <w:ind w:left="337" w:hanging="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ascii="Arial" w:hAnsi="Arial"/>
                          <w:b/>
                          <w:color w:val="AC1E2D"/>
                          <w:spacing w:val="-8"/>
                        </w:rPr>
                        <w:t>kt</w:t>
                      </w:r>
                    </w:p>
                    <w:p>
                      <w:pPr>
                        <w:pStyle w:val="Normal"/>
                        <w:spacing w:lineRule="auto" w:line="76" w:before="102" w:after="0"/>
                        <w:ind w:left="337" w:right="262" w:hanging="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ascii="Arial" w:hAnsi="Arial"/>
                          <w:b/>
                          <w:color w:val="AC1E2D"/>
                          <w:spacing w:val="-9"/>
                        </w:rPr>
                        <w:t>ru</w:t>
                      </w:r>
                      <w:r>
                        <w:rPr>
                          <w:rFonts w:ascii="Arial" w:hAnsi="Arial"/>
                          <w:b/>
                          <w:color w:val="AC1E2D"/>
                          <w:spacing w:val="-8"/>
                          <w:w w:val="8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AC1E2D"/>
                        </w:rPr>
                        <w:t>t</w:t>
                      </w:r>
                      <w:r>
                        <w:rPr>
                          <w:rFonts w:ascii="Arial" w:hAnsi="Arial"/>
                          <w:b/>
                          <w:color w:val="AC1E2D"/>
                          <w:spacing w:val="-5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AC1E2D"/>
                        </w:rPr>
                        <w:t>s</w:t>
                      </w:r>
                    </w:p>
                    <w:p>
                      <w:pPr>
                        <w:pStyle w:val="Normal"/>
                        <w:spacing w:before="9" w:after="0"/>
                        <w:rPr>
                          <w:rFonts w:ascii="Trebuchet MS" w:hAnsi="Trebuchet MS" w:eastAsia="Trebuchet MS" w:cs="Trebuchet MS"/>
                          <w:sz w:val="11"/>
                          <w:szCs w:val="11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162"/>
                        <w:ind w:left="337" w:hanging="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ascii="Arial" w:hAnsi="Arial"/>
                          <w:b/>
                          <w:color w:val="AC1E2D"/>
                          <w:spacing w:val="-8"/>
                        </w:rPr>
                        <w:t>nfra</w:t>
                      </w:r>
                    </w:p>
                    <w:p>
                      <w:pPr>
                        <w:pStyle w:val="Normal"/>
                        <w:spacing w:lineRule="exact" w:line="139"/>
                        <w:ind w:left="324" w:firstLine="29"/>
                        <w:jc w:val="both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/>
                          <w:b/>
                          <w:color w:val="AC1E2D"/>
                          <w:w w:val="104"/>
                          <w:sz w:val="20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6"/>
                          <w:szCs w:val="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6"/>
                          <w:szCs w:val="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6"/>
                          <w:szCs w:val="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49" w:after="0"/>
                        <w:ind w:left="324" w:hanging="0"/>
                        <w:jc w:val="both"/>
                        <w:rPr>
                          <w:rFonts w:ascii="Franklin Gothic Medium" w:hAnsi="Franklin Gothic Medium"/>
                          <w:color w:val="FFFFFF"/>
                        </w:rPr>
                      </w:pPr>
                      <w:r>
                        <w:rPr>
                          <w:rFonts w:ascii="Franklin Gothic Medium" w:hAnsi="Franklin Gothic Medium"/>
                          <w:color w:val="FFFFFF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before="2" w:after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sectPr>
          <w:type w:val="nextPage"/>
          <w:pgSz w:w="8391" w:h="11906"/>
          <w:pgMar w:left="0" w:right="8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48"/>
        <w:ind w:left="7370" w:hanging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mc:AlternateContent>
          <mc:Choice Requires="wpg">
            <w:drawing>
              <wp:inline distT="0" distB="0" distL="0" distR="0">
                <wp:extent cx="522605" cy="295211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2952000"/>
                          <a:chOff x="0" y="0"/>
                          <a:chExt cx="522720" cy="295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" cy="29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29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4649">
                                  <a:moveTo>
                                    <a:pt x="0" y="4649"/>
                                  </a:moveTo>
                                  <a:lnTo>
                                    <a:pt x="822" y="4649"/>
                                  </a:lnTo>
                                  <a:lnTo>
                                    <a:pt x="8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5.95pt;width:41.15pt;height:232.45pt" coordorigin="0,-3719" coordsize="823,4649">
                <v:group id="shape_0" style="position:absolute;left:0;top:-3719;width:823;height:4649">
                  <v:shape id="shape_0" coordsize="823,4649" path="m0,4649l822,4649l822,0l0,0l0,4649xe" fillcolor="white" stroked="f" o:allowincell="f" style="position:absolute;left:0;top:-3719;width:822;height:46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39750</wp:posOffset>
                </wp:positionH>
                <wp:positionV relativeFrom="page">
                  <wp:posOffset>297180</wp:posOffset>
                </wp:positionV>
                <wp:extent cx="4410075" cy="48641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48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38.3pt;mso-wrap-distance-left:9.05pt;mso-wrap-distance-right:9.05pt;mso-wrap-distance-top:0pt;mso-wrap-distance-bottom:0pt;margin-top:23.4pt;mso-position-vertical-relative:page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2048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280</wp:posOffset>
                </wp:positionH>
                <wp:positionV relativeFrom="page">
                  <wp:posOffset>6525260</wp:posOffset>
                </wp:positionV>
                <wp:extent cx="518795" cy="80137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63.1pt;mso-wrap-distance-left:9.05pt;mso-wrap-distance-right:9.05pt;mso-wrap-distance-top:0pt;mso-wrap-distance-bottom:0pt;margin-top:513.8pt;mso-position-vertical-relative:page;margin-left: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65"/>
        <w:ind w:left="83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410075" cy="48641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000" cy="486360"/>
                          <a:chOff x="0" y="0"/>
                          <a:chExt cx="4410000" cy="48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000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000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5" h="766">
                                  <a:moveTo>
                                    <a:pt x="0" y="765"/>
                                  </a:moveTo>
                                  <a:lnTo>
                                    <a:pt x="6945" y="765"/>
                                  </a:lnTo>
                                  <a:lnTo>
                                    <a:pt x="69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0.65pt;width:347.25pt;height:38.3pt" coordorigin="0,-613" coordsize="6945,766">
                <v:group id="shape_0" style="position:absolute;left:0;top:-613;width:6945;height:766">
                  <v:shape id="shape_0" coordsize="6945,766" path="m0,765l6945,765l6945,0l0,0l0,765xe" fillcolor="white" stroked="f" o:allowincell="f" style="position:absolute;left:0;top:-613;width:6944;height:7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8391" w:h="11906"/>
          <w:pgMar w:left="20" w:right="480" w:gutter="0" w:header="0" w:top="3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61"/>
        <w:ind w:left="10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18795" cy="8013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801360"/>
                          <a:chOff x="0" y="0"/>
                          <a:chExt cx="518760" cy="80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76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760" cy="80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262">
                                  <a:moveTo>
                                    <a:pt x="0" y="1261"/>
                                  </a:moveTo>
                                  <a:lnTo>
                                    <a:pt x="816" y="1261"/>
                                  </a:lnTo>
                                  <a:lnTo>
                                    <a:pt x="8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0.45pt;width:40.85pt;height:63.1pt" coordorigin="0,-1009" coordsize="817,1262">
                <v:group id="shape_0" style="position:absolute;left:0;top:-1009;width:817;height:1262">
                  <v:shape id="shape_0" coordsize="817,1262" path="m0,1261l816,1261l816,0l0,0l0,1261xe" fillcolor="white" stroked="f" o:allowincell="f" style="position:absolute;left:0;top:-1009;width:816;height:12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before="11" w:after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TextBody"/>
        <w:ind w:left="842" w:right="891" w:hanging="0"/>
        <w:jc w:val="both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page">
                  <wp:posOffset>612140</wp:posOffset>
                </wp:positionH>
                <wp:positionV relativeFrom="paragraph">
                  <wp:posOffset>-55245</wp:posOffset>
                </wp:positionV>
                <wp:extent cx="433070" cy="6794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80" cy="679320"/>
                          <a:chOff x="0" y="0"/>
                          <a:chExt cx="433080" cy="6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08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720" y="64080"/>
                              <a:ext cx="43236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811">
                                  <a:moveTo>
                                    <a:pt x="964" y="826"/>
                                  </a:moveTo>
                                  <a:lnTo>
                                    <a:pt x="1644" y="826"/>
                                  </a:lnTo>
                                  <a:lnTo>
                                    <a:pt x="1644" y="15"/>
                                  </a:lnTo>
                                  <a:lnTo>
                                    <a:pt x="964" y="15"/>
                                  </a:lnTo>
                                  <a:lnTo>
                                    <a:pt x="964" y="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236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71"/>
                                  <w:rPr/>
                                </w:pPr>
                                <w:r>
                                  <w:rPr>
                                    <w:kern w:val="2"/>
                                    <w:sz w:val="107"/>
                                    <w:szCs w:val="22"/>
                                    <w:rFonts w:ascii="Times New Roman" w:hAnsi="Times New Roman" w:eastAsia="Calibri" w:cs="Times New Roman"/>
                                    <w:color w:val="FFFFFF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-4.35pt;width:34.15pt;height:53.5pt" coordorigin="964,-87" coordsize="683,1070">
                <v:group id="shape_0" style="position:absolute;left:964;top:-87;width:683;height:1070">
                  <v:shape id="shape_0" coordorigin="964,15" coordsize="681,811" path="m964,826l1644,826l1644,15l964,15l964,826xe" fillcolor="#ac1e2d" stroked="f" o:allowincell="f" style="position:absolute;left:965;top:14;width:680;height:809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  <v:shape id="shape_0" stroked="f" o:allowincell="f" style="position:absolute;left:964;top:-87;width:680;height:106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71"/>
                            <w:rPr/>
                          </w:pPr>
                          <w:r>
                            <w:rPr>
                              <w:kern w:val="2"/>
                              <w:sz w:val="107"/>
                              <w:szCs w:val="22"/>
                              <w:rFonts w:ascii="Times New Roman" w:hAnsi="Times New Roman" w:eastAsia="Calibri" w:cs="Times New Roman"/>
                              <w:color w:val="FFFFFF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akończeni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EUR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2012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był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horyzontem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czasowym dla  większości  największych   inwestycji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budowlanych w Polsce, oraz kryzys na rynkach finansowych  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najpraw-</w:t>
      </w:r>
    </w:p>
    <w:p>
      <w:pPr>
        <w:pStyle w:val="TextBody"/>
        <w:ind w:left="123" w:right="891" w:hanging="0"/>
        <w:jc w:val="both"/>
        <w:rPr/>
      </w:pPr>
      <w:r>
        <w:rPr>
          <w:color w:val="231F20"/>
        </w:rPr>
        <w:t>dopodobniej spowodują spowolnienie realizowanych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nwestycji budowla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granicz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wstawan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owych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wiązk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ym oraz uwarunkowaniami regulującymi relacje pomiędz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zamawia- jącym, wykonawcą i podwykonawcami, możliwe są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bankructwa kolejnych polskich firm branży budowlanej. W konsekwencji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ist- nieje zagrożenie wykonania inwestycji o charakterz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trategicz- nym dla państwa, takich jak autostrady lub szlaki kolejowe.</w:t>
      </w:r>
    </w:p>
    <w:p>
      <w:pPr>
        <w:pStyle w:val="TextBody"/>
        <w:ind w:left="123" w:right="891" w:firstLine="396"/>
        <w:jc w:val="both"/>
        <w:rPr/>
      </w:pPr>
      <w:r>
        <w:rPr>
          <w:color w:val="231F20"/>
        </w:rPr>
        <w:t>Upadłość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ir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ealizując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trakt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rogow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owo- dować straty Skarbu Państwa z tytułu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spacing w:lineRule="exact" w:line="274"/>
        <w:ind w:left="350" w:right="121" w:hanging="2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3"/>
          <w:sz w:val="24"/>
        </w:rPr>
        <w:t>opóźnień</w:t>
      </w:r>
      <w:r>
        <w:rPr>
          <w:rFonts w:cs="Times New Roman" w:ascii="Times New Roman" w:hAnsi="Times New Roman"/>
          <w:color w:val="231F20"/>
          <w:spacing w:val="-19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w</w:t>
      </w:r>
      <w:r>
        <w:rPr>
          <w:rFonts w:cs="Times New Roman" w:ascii="Times New Roman" w:hAnsi="Times New Roman"/>
          <w:color w:val="231F20"/>
          <w:spacing w:val="-19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</w:rPr>
        <w:t>oddaniu</w:t>
      </w:r>
      <w:r>
        <w:rPr>
          <w:rFonts w:cs="Times New Roman" w:ascii="Times New Roman" w:hAnsi="Times New Roman"/>
          <w:color w:val="231F20"/>
          <w:spacing w:val="-19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do</w:t>
      </w:r>
      <w:r>
        <w:rPr>
          <w:rFonts w:cs="Times New Roman" w:ascii="Times New Roman" w:hAnsi="Times New Roman"/>
          <w:color w:val="231F20"/>
          <w:spacing w:val="-19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</w:rPr>
        <w:t>eksploatacji</w:t>
      </w:r>
      <w:r>
        <w:rPr>
          <w:rFonts w:cs="Times New Roman" w:ascii="Times New Roman" w:hAnsi="Times New Roman"/>
          <w:color w:val="231F20"/>
          <w:spacing w:val="-19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</w:rPr>
        <w:t>budowanych</w:t>
      </w:r>
      <w:r>
        <w:rPr>
          <w:rFonts w:cs="Times New Roman" w:ascii="Times New Roman" w:hAnsi="Times New Roman"/>
          <w:color w:val="231F20"/>
          <w:spacing w:val="-19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</w:rPr>
        <w:t>odcinków</w:t>
      </w:r>
      <w:r>
        <w:rPr>
          <w:rFonts w:cs="Times New Roman" w:ascii="Times New Roman" w:hAnsi="Times New Roman"/>
          <w:color w:val="231F20"/>
          <w:spacing w:val="-19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</w:rPr>
        <w:t>dróg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konieczności zaspokojenia roszczeń poszkodowanych</w:t>
      </w:r>
      <w:r>
        <w:rPr>
          <w:rFonts w:cs="Times New Roman" w:ascii="Times New Roman" w:hAnsi="Times New Roman"/>
          <w:color w:val="231F20"/>
          <w:spacing w:val="2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podwy- konawców w związku z solidarną odpowiedzialnością</w:t>
      </w:r>
      <w:r>
        <w:rPr>
          <w:rFonts w:cs="Times New Roman" w:ascii="Times New Roman" w:hAnsi="Times New Roman"/>
          <w:color w:val="231F20"/>
          <w:spacing w:val="-3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inwesto- ra i</w:t>
      </w:r>
      <w:r>
        <w:rPr>
          <w:rFonts w:cs="Times New Roman" w:ascii="Times New Roman" w:hAnsi="Times New Roman"/>
          <w:color w:val="231F2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wykonawc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 xml:space="preserve">problemów w odzyskaniu należnych kar i innych </w:t>
      </w:r>
      <w:r>
        <w:rPr>
          <w:rFonts w:cs="Times New Roman" w:ascii="Times New Roman" w:hAnsi="Times New Roman"/>
          <w:color w:val="231F20"/>
          <w:spacing w:val="37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zapisanych w umowach należności od nieuczciwych</w:t>
      </w:r>
      <w:r>
        <w:rPr>
          <w:rFonts w:cs="Times New Roman" w:ascii="Times New Roman" w:hAnsi="Times New Roman"/>
          <w:color w:val="231F20"/>
          <w:spacing w:val="-5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wykonawców.</w:t>
      </w:r>
    </w:p>
    <w:p>
      <w:pPr>
        <w:pStyle w:val="TextBody"/>
        <w:ind w:left="123" w:right="891" w:firstLine="396"/>
        <w:jc w:val="both"/>
        <w:rPr/>
      </w:pPr>
      <w:r>
        <w:rPr>
          <w:color w:val="231F20"/>
        </w:rPr>
        <w:t>Przeprowadzanie przetargów na budowę infrastruktur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ro- gowej i towarzyszącej w oparciu o źle opracowan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pecyfikację</w:t>
      </w:r>
      <w:r>
        <w:rPr>
          <w:color w:val="231F20"/>
          <w:w w:val="98"/>
        </w:rPr>
        <w:t xml:space="preserve"> </w:t>
      </w:r>
      <w:r>
        <w:rPr>
          <w:color w:val="231F20"/>
        </w:rPr>
        <w:t>istotnych warunków zamówienia (siwz) może spowodować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spacing w:lineRule="exact" w:line="274"/>
        <w:ind w:left="350" w:right="121" w:hanging="2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faworyzowanie konkretnych</w:t>
      </w:r>
      <w:r>
        <w:rPr>
          <w:rFonts w:cs="Times New Roman" w:ascii="Times New Roman" w:hAnsi="Times New Roman"/>
          <w:color w:val="231F2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dostawców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otrzymanie produktów, które nie będą spełniały wymagań</w:t>
      </w:r>
      <w:r>
        <w:rPr>
          <w:rFonts w:cs="Times New Roman" w:ascii="Times New Roman" w:hAnsi="Times New Roman"/>
          <w:color w:val="231F20"/>
          <w:spacing w:val="57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lub też</w:t>
      </w:r>
      <w:r>
        <w:rPr>
          <w:rFonts w:cs="Times New Roman" w:ascii="Times New Roman" w:hAnsi="Times New Roman"/>
          <w:color w:val="231F2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uniemożliwią</w:t>
      </w:r>
      <w:r>
        <w:rPr>
          <w:rFonts w:cs="Times New Roman" w:ascii="Times New Roman" w:hAnsi="Times New Roman"/>
          <w:color w:val="231F2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w</w:t>
      </w:r>
      <w:r>
        <w:rPr>
          <w:rFonts w:cs="Times New Roman" w:ascii="Times New Roman" w:hAnsi="Times New Roman"/>
          <w:color w:val="231F2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przyszłości</w:t>
      </w:r>
      <w:r>
        <w:rPr>
          <w:rFonts w:cs="Times New Roman" w:ascii="Times New Roman" w:hAnsi="Times New Roman"/>
          <w:color w:val="231F2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realizację</w:t>
      </w:r>
      <w:r>
        <w:rPr>
          <w:rFonts w:cs="Times New Roman" w:ascii="Times New Roman" w:hAnsi="Times New Roman"/>
          <w:color w:val="231F2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wyznaczonych</w:t>
      </w:r>
      <w:r>
        <w:rPr>
          <w:rFonts w:cs="Times New Roman" w:ascii="Times New Roman" w:hAnsi="Times New Roman"/>
          <w:color w:val="231F2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celów przez instytucje państwowe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powstanie</w:t>
      </w:r>
      <w:r>
        <w:rPr>
          <w:rFonts w:cs="Times New Roman" w:ascii="Times New Roman" w:hAnsi="Times New Roman"/>
          <w:color w:val="231F2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inwestycji</w:t>
      </w:r>
      <w:r>
        <w:rPr>
          <w:rFonts w:cs="Times New Roman" w:ascii="Times New Roman" w:hAnsi="Times New Roman"/>
          <w:color w:val="231F2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z</w:t>
      </w:r>
      <w:r>
        <w:rPr>
          <w:rFonts w:cs="Times New Roman" w:ascii="Times New Roman" w:hAnsi="Times New Roman"/>
          <w:color w:val="231F2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nieuzasadnionymi</w:t>
      </w:r>
      <w:r>
        <w:rPr>
          <w:rFonts w:cs="Times New Roman" w:ascii="Times New Roman" w:hAnsi="Times New Roman"/>
          <w:color w:val="231F2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lub</w:t>
      </w:r>
      <w:r>
        <w:rPr>
          <w:rFonts w:cs="Times New Roman" w:ascii="Times New Roman" w:hAnsi="Times New Roman"/>
          <w:color w:val="231F20"/>
          <w:spacing w:val="-1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nieprawidłowymi rozwiązaniami.</w:t>
      </w:r>
    </w:p>
    <w:p>
      <w:pPr>
        <w:pStyle w:val="TextBody"/>
        <w:ind w:left="123" w:right="891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824095</wp:posOffset>
                </wp:positionH>
                <wp:positionV relativeFrom="paragraph">
                  <wp:posOffset>946785</wp:posOffset>
                </wp:positionV>
                <wp:extent cx="288290" cy="432435"/>
                <wp:effectExtent l="0" t="127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7597" y="2171"/>
                                  </a:moveTo>
                                  <a:lnTo>
                                    <a:pt x="8050" y="2171"/>
                                  </a:lnTo>
                                  <a:lnTo>
                                    <a:pt x="8050" y="1491"/>
                                  </a:lnTo>
                                  <a:lnTo>
                                    <a:pt x="7597" y="1491"/>
                                  </a:lnTo>
                                  <a:lnTo>
                                    <a:pt x="7597" y="2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7597" y="1604"/>
                                  </a:moveTo>
                                  <a:lnTo>
                                    <a:pt x="8050" y="1604"/>
                                  </a:lnTo>
                                  <a:lnTo>
                                    <a:pt x="8050" y="1548"/>
                                  </a:lnTo>
                                  <a:lnTo>
                                    <a:pt x="7597" y="1548"/>
                                  </a:lnTo>
                                  <a:lnTo>
                                    <a:pt x="7597" y="1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74.55pt;width:22.7pt;height:34.05pt" coordorigin="7597,1491" coordsize="454,681">
                <v:group id="shape_0" style="position:absolute;left:7597;top:1491;width:454;height:681">
                  <v:shape id="shape_0" coordorigin="7597,1491" coordsize="454,681" path="m7597,2171l8050,2171l8050,1491l7597,1491l7597,2171xe" fillcolor="#ac1e2d" stroked="f" o:allowincell="f" style="position:absolute;left:7597;top:1491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7597;top:1547;width:454;height:57">
                  <v:shape id="shape_0" coordorigin="7597,1548" coordsize="454,57" path="m7597,1604l8050,1604l8050,1548l7597,1548l7597,1604xe" fillcolor="white" stroked="f" o:allowincell="f" style="position:absolute;left:7597;top:1549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97;top:1547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9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559300</wp:posOffset>
                </wp:positionH>
                <wp:positionV relativeFrom="paragraph">
                  <wp:posOffset>-245745</wp:posOffset>
                </wp:positionV>
                <wp:extent cx="811530" cy="165735"/>
                <wp:effectExtent l="0" t="0" r="1155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144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4"/>
                                <w:b/>
                                <w:spacing w:val="-7"/>
                                <w:szCs w:val="22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b/>
                                <w:spacing w:val="-7"/>
                                <w:szCs w:val="22"/>
                                <w:sz w:val="22"/>
                                <w:w w:val="93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nfr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w w:val="93"/>
                                <w:spacing w:val="-8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w w:val="85"/>
                                <w:spacing w:val="-6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w w:val="105"/>
                                <w:spacing w:val="-8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spacing w:val="-8"/>
                                <w:w w:val="88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ru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spacing w:val="-8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kt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spacing w:val="-8"/>
                                <w:w w:val="88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spacing w:val="-8"/>
                                <w:w w:val="94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pt;margin-top:-19.4pt;width:63.8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4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w w:val="104"/>
                          <w:b/>
                          <w:spacing w:val="-7"/>
                          <w:szCs w:val="22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b/>
                          <w:spacing w:val="-7"/>
                          <w:szCs w:val="22"/>
                          <w:sz w:val="22"/>
                          <w:w w:val="93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nfr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w w:val="93"/>
                          <w:spacing w:val="-8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w w:val="85"/>
                          <w:spacing w:val="-6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w w:val="105"/>
                          <w:spacing w:val="-8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spacing w:val="-8"/>
                          <w:w w:val="88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ru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spacing w:val="-8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kt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spacing w:val="-8"/>
                          <w:w w:val="88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spacing w:val="-8"/>
                          <w:w w:val="94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Równie niekorzystna sytuacja występuje na rynku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kole- jowym, a problemy  mogą  być  adekwatne  do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obserwowanych w trakcie budowy dróg. Powszechną tendencją je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zaniżanie przez oferentów wartości kontraktów w celu uzyskani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mówie- nia, czego efektem może być późniejszy brak płynnośc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finanso- wej wykonawców, a następnie ic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bankructwo.</w:t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3" w:right="891" w:firstLine="396"/>
        <w:jc w:val="both"/>
        <w:rPr/>
      </w:pPr>
      <w:r>
        <w:rPr>
          <w:color w:val="231F20"/>
        </w:rPr>
        <w:t xml:space="preserve">Zagrożenia korupcyjne  mogą  wystąpić  przede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 xml:space="preserve">wszystkim w związku z zamówieniami publicznymi na modernizację 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fra-</w:t>
      </w:r>
    </w:p>
    <w:p>
      <w:pPr>
        <w:pStyle w:val="Normal"/>
        <w:spacing w:before="37" w:after="0"/>
        <w:ind w:left="2659" w:right="121" w:hanging="0"/>
        <w:rPr>
          <w:rFonts w:ascii="Verdana" w:hAnsi="Verdana" w:eastAsia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-58420</wp:posOffset>
                </wp:positionH>
                <wp:positionV relativeFrom="page">
                  <wp:posOffset>5497830</wp:posOffset>
                </wp:positionV>
                <wp:extent cx="815340" cy="165735"/>
                <wp:effectExtent l="0" t="0" r="11557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54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04"/>
                                <w:b/>
                                <w:spacing w:val="-8"/>
                                <w:szCs w:val="22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3"/>
                                <w:spacing w:val="-7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nf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3"/>
                                <w:spacing w:val="-8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5"/>
                                <w:spacing w:val="-6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7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truk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8"/>
                                <w:rFonts w:ascii="Arial" w:hAnsi="Arial" w:eastAsia="Calibri" w:cs="Times New Roman"/>
                                <w:color w:val="AC1E2D"/>
                                <w:lang w:val="en-US" w:bidi="ar-SA"/>
                              </w:rPr>
                              <w:t>u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6pt;margin-top:432.85pt;width:64.15pt;height:1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4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104"/>
                          <w:b/>
                          <w:spacing w:val="-8"/>
                          <w:szCs w:val="22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3"/>
                          <w:spacing w:val="-7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nfr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3"/>
                          <w:spacing w:val="-8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5"/>
                          <w:spacing w:val="-6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7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truk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8"/>
                          <w:rFonts w:ascii="Arial" w:hAnsi="Arial" w:eastAsia="Calibri" w:cs="Times New Roman"/>
                          <w:color w:val="AC1E2D"/>
                          <w:lang w:val="en-US" w:bidi="ar-SA"/>
                        </w:rPr>
                        <w:t>u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Verdana" w:hAnsi="Verdana"/>
          <w:color w:val="AC1E2D"/>
          <w:sz w:val="18"/>
        </w:rPr>
        <w:t>centralne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biuro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antykorupcyjne</w:t>
      </w:r>
    </w:p>
    <w:p>
      <w:pPr>
        <w:pStyle w:val="Normal"/>
        <w:spacing w:lineRule="exact" w:line="20"/>
        <w:ind w:left="88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893" w:right="121" w:hanging="0"/>
        <w:jc w:val="both"/>
        <w:rPr/>
      </w:pPr>
      <w:r>
        <w:rPr>
          <w:color w:val="231F20"/>
        </w:rPr>
        <w:t>struktury kolejowej (linie kolejowe, dworce, system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terowania ruchu)</w:t>
      </w:r>
      <w:r>
        <w:rPr>
          <w:color w:val="231F20"/>
          <w:spacing w:val="-30"/>
        </w:rPr>
        <w:t xml:space="preserve"> </w:t>
      </w:r>
      <w:r>
        <w:rPr>
          <w:color w:val="231F20"/>
          <w:spacing w:val="2"/>
        </w:rPr>
        <w:t>oraztaboru.</w:t>
      </w:r>
      <w:r>
        <w:rPr>
          <w:color w:val="231F20"/>
          <w:spacing w:val="-30"/>
        </w:rPr>
        <w:t xml:space="preserve"> </w:t>
      </w:r>
      <w:r>
        <w:rPr>
          <w:color w:val="231F20"/>
          <w:spacing w:val="3"/>
        </w:rPr>
        <w:t>Inwestycjetesąniezbędne,</w:t>
      </w:r>
      <w:r>
        <w:rPr>
          <w:color w:val="231F20"/>
          <w:spacing w:val="-30"/>
        </w:rPr>
        <w:t xml:space="preserve"> </w:t>
      </w:r>
      <w:r>
        <w:rPr>
          <w:color w:val="231F20"/>
          <w:spacing w:val="4"/>
        </w:rPr>
        <w:t>ponieważzłystanin-</w:t>
      </w:r>
      <w:r>
        <w:rPr>
          <w:color w:val="231F20"/>
          <w:spacing w:val="-57"/>
        </w:rPr>
        <w:t xml:space="preserve"> </w:t>
      </w:r>
      <w:r>
        <w:rPr>
          <w:color w:val="231F20"/>
        </w:rPr>
        <w:t>frastruktury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spowodować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zamknięci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części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linii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kolejowych 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efekci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ograniczeni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iec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zewozowej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nadt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stan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echnicz- ny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torów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wysokie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stawki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dostępowe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transporcie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 xml:space="preserve">towarowym </w:t>
      </w:r>
      <w:r>
        <w:rPr>
          <w:color w:val="231F20"/>
          <w:spacing w:val="2"/>
        </w:rPr>
        <w:t>powodująposzukiwanieprzezprzewoźnikówalternatywnychśrod-</w:t>
      </w:r>
      <w:r>
        <w:rPr>
          <w:color w:val="231F20"/>
          <w:spacing w:val="-54"/>
        </w:rPr>
        <w:t xml:space="preserve"> </w:t>
      </w:r>
      <w:r>
        <w:rPr>
          <w:color w:val="231F20"/>
        </w:rPr>
        <w:t>ków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zesunięci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ransportu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drogi.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Wpływ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niekorzystni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na konkurencyjność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ransportu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lejowego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rentowność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spółek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le- jowych. Dalszym skutkiem tego jest pogorszen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bezpieczeństwa w ruchu drogowym oraz niszczenie dróg.</w:t>
      </w:r>
    </w:p>
    <w:p>
      <w:pPr>
        <w:pStyle w:val="TextBody"/>
        <w:ind w:left="893" w:right="121" w:firstLine="396"/>
        <w:jc w:val="both"/>
        <w:rPr/>
      </w:pPr>
      <w:r>
        <w:rPr>
          <w:color w:val="231F20"/>
        </w:rPr>
        <w:t>Istotny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bleme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późnie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naczn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zęś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jektów realizowanych przy udziale środków unijnych. Istniej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groże- nie, że nie zostaną one zakończone w terminie, co moż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kutko- wać cofnięciem pomocy unijnej. Można przewidywać, ż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chęć dotrzymania terminu będzie skłaniać wykonawców d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dejmo- wania prób korumpowania osób odpowiedzialnych za dozór</w:t>
      </w:r>
      <w:r>
        <w:rPr>
          <w:color w:val="231F20"/>
          <w:spacing w:val="-35"/>
        </w:rPr>
        <w:t xml:space="preserve"> </w:t>
      </w:r>
      <w:r>
        <w:rPr>
          <w:color w:val="231F20"/>
        </w:rPr>
        <w:t>tech- niczny i odbiór inwestycji.</w:t>
      </w:r>
    </w:p>
    <w:p>
      <w:pPr>
        <w:pStyle w:val="TextBody"/>
        <w:ind w:left="893" w:right="121" w:firstLine="396"/>
        <w:jc w:val="both"/>
        <w:rPr/>
      </w:pPr>
      <w:r>
        <w:rPr>
          <w:color w:val="231F20"/>
        </w:rPr>
        <w:t>Bardzo niekorzystny wpływ na ogólną sytuację na rynku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ko- lejowym może mieć także planowana prywatyzacja spółek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ze- wozowych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wynikające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zagrożenie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przejęcia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przez kapitał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zagraniczny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8391" w:h="11906"/>
          <w:pgMar w:left="240" w:right="8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88290" cy="43243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0" y="680"/>
                                  </a:moveTo>
                                  <a:lnTo>
                                    <a:pt x="454" y="68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0" y="113"/>
                                  </a:moveTo>
                                  <a:lnTo>
                                    <a:pt x="454" y="113"/>
                                  </a:lnTo>
                                  <a:lnTo>
                                    <a:pt x="454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0" w:after="0"/>
                                  <w:ind w:left="10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22.7pt;height:34.05pt" coordorigin="0,-545" coordsize="454,681">
                <v:group id="shape_0" style="position:absolute;left:0;top:-545;width:454;height:681">
                  <v:shape id="shape_0" coordsize="454,681" path="m0,680l454,680l454,0l0,0l0,680xe" fillcolor="#ac1e2d" stroked="f" o:allowincell="f" style="position:absolute;left:0;top:-545;width:453;height:680;mso-wrap-style:none;v-text-anchor:middle;mso-position-horizontal-relative:char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0;top:-489;width:454;height:57">
                  <v:shape id="shape_0" coordsize="454,57" path="m0,113l454,113l454,57l0,57l0,113xe" fillcolor="white" stroked="f" o:allowincell="f" style="position:absolute;left:0;top:-487;width:453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-489;width:453;height: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0" w:after="0"/>
                            <w:ind w:left="103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b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72770</wp:posOffset>
                </wp:positionH>
                <wp:positionV relativeFrom="page">
                  <wp:posOffset>893445</wp:posOffset>
                </wp:positionV>
                <wp:extent cx="4072890" cy="6239510"/>
                <wp:effectExtent l="38735" t="6350" r="36195" b="698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6239520"/>
                          <a:chOff x="0" y="0"/>
                          <a:chExt cx="4073040" cy="6239520"/>
                        </a:xfrm>
                      </wpg:grpSpPr>
                      <wpg:grpSp>
                        <wpg:cNvGrpSpPr/>
                        <wpg:grpSpPr>
                          <a:xfrm>
                            <a:off x="1440" y="392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1479"/>
                                  </a:moveTo>
                                  <a:lnTo>
                                    <a:pt x="7257" y="1479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25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1615"/>
                                  </a:moveTo>
                                  <a:lnTo>
                                    <a:pt x="7257" y="1615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7257" y="1417"/>
                                  </a:moveTo>
                                  <a:lnTo>
                                    <a:pt x="7257" y="112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00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11163"/>
                                  </a:moveTo>
                                  <a:lnTo>
                                    <a:pt x="7255" y="11163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1640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11030"/>
                                  </a:moveTo>
                                  <a:lnTo>
                                    <a:pt x="7255" y="1103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974" y="1417"/>
                                  </a:moveTo>
                                  <a:lnTo>
                                    <a:pt x="974" y="112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20" y="652320"/>
                              <a:ext cx="720" cy="10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3786480"/>
                              <a:ext cx="1440" cy="165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70.35pt;width:320.7pt;height:491.3pt" coordorigin="902,1407" coordsize="6414,9826">
                <v:group id="shape_0" style="position:absolute;left:904;top:1469;width:6409;height:2">
                  <v:shape id="shape_0" coordorigin="964,1479" coordsize="6293,0" path="m964,1479l7257,1479e" stroked="t" o:allowincell="f" style="position:absolute;left:904;top:1469;width:6408;height:1;mso-wrap-style:none;v-text-anchor:middle;mso-position-horizontal-relative:page;mso-position-vertic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4;top:1605;width:6409;height:2">
                  <v:shape id="shape_0" coordorigin="964,1615" coordsize="6293,0" path="m964,1615l7257,1615e" stroked="t" o:allowincell="f" style="position:absolute;left:904;top:1605;width:6408;height:1;mso-wrap-style:none;v-text-anchor:middle;mso-position-horizontal-relative:page;mso-position-vertic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7314;top:1407;width:2;height:9826">
                  <v:shape id="shape_0" coordorigin="7257,1417" coordsize="0,9808" path="m7257,1417l7257,11225e" stroked="t" o:allowincell="f" style="position:absolute;left:7314;top:1407;width:1;height:9825;mso-wrap-style:none;v-text-anchor:middle;mso-position-horizontal-relative:page;mso-position-vertical-relative:page">
                    <v:fill o:detectmouseclick="t" on="false"/>
                    <v:stroke color="#ac1e2d" weight="12600" joinstyle="round" endcap="flat"/>
                    <w10:wrap type="none"/>
                  </v:shape>
                </v:group>
                <v:group id="shape_0" style="position:absolute;left:902;top:11172;width:6409;height:2">
                  <v:shape id="shape_0" coordorigin="962,11163" coordsize="6293,0" path="m962,11163l7255,11163e" stroked="t" o:allowincell="f" style="position:absolute;left:902;top:11172;width:6408;height:1;mso-wrap-style:none;v-text-anchor:middle;mso-position-horizontal-relative:page;mso-position-vertic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2;top:11039;width:6409;height:2">
                  <v:shape id="shape_0" coordorigin="962,11030" coordsize="6293,0" path="m962,11030l7255,11030e" stroked="t" o:allowincell="f" style="position:absolute;left:902;top:11039;width:6408;height:1;mso-wrap-style:none;v-text-anchor:middle;mso-position-horizontal-relative:page;mso-position-vertic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914;top:1407;width:2;height:9826">
                  <v:shape id="shape_0" coordorigin="974,1417" coordsize="0,9808" path="m974,1417l974,11225e" stroked="t" o:allowincell="f" style="position:absolute;left:914;top:1407;width:0;height:9825;mso-wrap-style:none;v-text-anchor:middle;mso-position-horizontal-relative:page;mso-position-vertical-relative:page">
                    <v:fill o:detectmouseclick="t" on="false"/>
                    <v:stroke color="#ac1e2d" weight="12600" joinstyle="round" endcap="flat"/>
                    <w10:wrap type="none"/>
                  </v:shape>
                  <v:shape id="shape_0" stroked="f" o:allowincell="f" style="position:absolute;left:915;top:2434;width:0;height:1660;mso-wrap-style:none;v-text-anchor:middle;mso-position-horizontal-relative:page;mso-position-vertical-relative:pag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4;top:7370;width:1;height:2612;mso-wrap-style:none;v-text-anchor:middle;mso-position-horizontal-relative:page;mso-position-vertical-relative:pag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80060</wp:posOffset>
                </wp:positionH>
                <wp:positionV relativeFrom="page">
                  <wp:posOffset>299720</wp:posOffset>
                </wp:positionV>
                <wp:extent cx="4272280" cy="432435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28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" w:after="0"/>
                              <w:rPr>
                                <w:rFonts w:ascii="Trebuchet MS" w:hAnsi="Trebuchet MS" w:eastAsia="Trebuchet MS" w:cs="Trebuchet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5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4pt;height:34.05pt;mso-wrap-distance-left:9.05pt;mso-wrap-distance-right:9.05pt;mso-wrap-distance-top:0pt;mso-wrap-distance-bottom:0pt;margin-top:23.6pt;mso-position-vertical-relative:page;margin-left:3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" w:after="0"/>
                        <w:rPr>
                          <w:rFonts w:ascii="Trebuchet MS" w:hAnsi="Trebuchet MS" w:eastAsia="Trebuchet MS" w:cs="Trebuchet MS"/>
                          <w:sz w:val="21"/>
                          <w:szCs w:val="21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1265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ind w:left="11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272280" cy="1206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2120" cy="12240"/>
                          <a:chOff x="0" y="0"/>
                          <a:chExt cx="4272120" cy="1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7212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72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8" h="19">
                                  <a:moveTo>
                                    <a:pt x="0" y="19"/>
                                  </a:moveTo>
                                  <a:lnTo>
                                    <a:pt x="6728" y="19"/>
                                  </a:lnTo>
                                  <a:lnTo>
                                    <a:pt x="672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6.4pt;height:0.95pt" coordorigin="0,0" coordsize="6728,19">
                <v:group id="shape_0" style="position:absolute;left:0;top:0;width:6728;height:19">
                  <v:shape id="shape_0" coordsize="6728,19" path="m0,19l6728,19l6728,0l0,0l0,19xe" fillcolor="white" stroked="f" o:allowincell="f" style="position:absolute;left:0;top:0;width:6727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256" w:before="183" w:after="0"/>
        <w:ind w:left="1611" w:right="2323" w:firstLine="680"/>
        <w:rPr/>
      </w:pPr>
      <w:bookmarkStart w:id="1" w:name="_TOC_250006"/>
      <w:r>
        <w:rPr>
          <w:color w:val="AC1E2D"/>
        </w:rPr>
        <w:t>INfORmAtYZACJA</w:t>
      </w:r>
      <w:r>
        <w:rPr>
          <w:color w:val="AC1E2D"/>
          <w:w w:val="92"/>
        </w:rPr>
        <w:t xml:space="preserve"> </w:t>
      </w:r>
      <w:r>
        <w:rPr>
          <w:color w:val="AC1E2D"/>
          <w:w w:val="95"/>
        </w:rPr>
        <w:t>AdmINIStRACJI</w:t>
      </w:r>
      <w:r>
        <w:rPr>
          <w:color w:val="AC1E2D"/>
          <w:spacing w:val="1"/>
          <w:w w:val="95"/>
        </w:rPr>
        <w:t xml:space="preserve"> </w:t>
      </w:r>
      <w:r>
        <w:rPr>
          <w:color w:val="AC1E2D"/>
          <w:w w:val="95"/>
        </w:rPr>
        <w:t>PUbLICZNEJ</w:t>
      </w:r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679950</wp:posOffset>
                </wp:positionH>
                <wp:positionV relativeFrom="paragraph">
                  <wp:posOffset>814070</wp:posOffset>
                </wp:positionV>
                <wp:extent cx="522605" cy="309626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09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03" w:before="106" w:after="0"/>
                              <w:ind w:left="344" w:right="255" w:hanging="0"/>
                              <w:jc w:val="both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spacing w:val="-8"/>
                                <w:w w:val="89"/>
                              </w:rPr>
                              <w:t xml:space="preserve">blicznej </w:t>
                            </w: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w w:val="91"/>
                              </w:rPr>
                              <w:t xml:space="preserve">u </w:t>
                            </w: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w w:val="92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exact" w:line="218" w:before="29" w:after="0"/>
                              <w:ind w:left="344" w:hanging="0"/>
                              <w:jc w:val="both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spacing w:val="-9"/>
                              </w:rPr>
                              <w:t>cji</w:t>
                            </w:r>
                          </w:p>
                          <w:p>
                            <w:pPr>
                              <w:pStyle w:val="Normal"/>
                              <w:spacing w:lineRule="auto" w:line="64" w:before="111" w:after="0"/>
                              <w:ind w:left="344" w:right="255" w:hanging="0"/>
                              <w:jc w:val="both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spacing w:val="-9"/>
                              </w:rPr>
                              <w:t>ra</w:t>
                            </w: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spacing w:val="-8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Trebuchet MS" w:hAnsi="Trebuchet MS" w:eastAsia="Trebuchet MS" w:cs="Trebuchet MS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9"/>
                                <w:szCs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03"/>
                              <w:ind w:left="344" w:right="255" w:hanging="0"/>
                              <w:jc w:val="both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spacing w:val="-8"/>
                                <w:w w:val="95"/>
                              </w:rPr>
                              <w:t xml:space="preserve">minis </w:t>
                            </w: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w w:val="92"/>
                              </w:rPr>
                              <w:t xml:space="preserve">d </w:t>
                            </w: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w w:val="10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8" w:after="0"/>
                              <w:ind w:left="344" w:right="255" w:hanging="0"/>
                              <w:jc w:val="both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spacing w:val="-8"/>
                                <w:w w:val="93"/>
                              </w:rPr>
                              <w:t xml:space="preserve">cja </w:t>
                            </w: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spacing w:val="-8"/>
                                <w:w w:val="88"/>
                              </w:rPr>
                              <w:t>tyza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87" w:after="0"/>
                              <w:ind w:left="344" w:hanging="0"/>
                              <w:jc w:val="both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spacing w:val="-9"/>
                                <w:w w:val="95"/>
                              </w:rPr>
                              <w:t>orma</w:t>
                            </w:r>
                          </w:p>
                          <w:p>
                            <w:pPr>
                              <w:pStyle w:val="Normal"/>
                              <w:spacing w:lineRule="auto" w:line="50" w:before="121" w:after="0"/>
                              <w:ind w:left="324" w:right="237" w:firstLine="20"/>
                              <w:jc w:val="both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spacing w:val="-9"/>
                              </w:rPr>
                              <w:t>nf</w:t>
                            </w: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b/>
                                <w:color w:val="AC1E2D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0"/>
                              <w:jc w:val="both"/>
                              <w:rPr>
                                <w:rFonts w:ascii="Franklin Gothic Medium" w:hAnsi="Franklin Gothic Medium"/>
                                <w:color w:val="FFFFFF"/>
                              </w:rPr>
                            </w:pPr>
                            <w:r>
                              <w:rPr>
                                <w:rFonts w:ascii="Franklin Gothic Medium" w:hAnsi="Franklin Gothic Medium"/>
                                <w:color w:val="FFFFFF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3.8pt;mso-wrap-distance-left:9.05pt;mso-wrap-distance-right:9.05pt;mso-wrap-distance-top:0pt;mso-wrap-distance-bottom:0pt;margin-top:64.1pt;mso-position-vertical-relative:text;margin-left:3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103" w:before="106" w:after="0"/>
                        <w:ind w:left="344" w:right="255" w:hanging="0"/>
                        <w:jc w:val="both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ascii="Trebuchet MS" w:hAnsi="Trebuchet MS"/>
                          <w:b/>
                          <w:color w:val="AC1E2D"/>
                          <w:spacing w:val="-8"/>
                          <w:w w:val="89"/>
                        </w:rPr>
                        <w:t xml:space="preserve">blicznej </w:t>
                      </w:r>
                      <w:r>
                        <w:rPr>
                          <w:rFonts w:ascii="Trebuchet MS" w:hAnsi="Trebuchet MS"/>
                          <w:b/>
                          <w:color w:val="AC1E2D"/>
                          <w:w w:val="91"/>
                        </w:rPr>
                        <w:t xml:space="preserve">u </w:t>
                      </w:r>
                      <w:r>
                        <w:rPr>
                          <w:rFonts w:ascii="Trebuchet MS" w:hAnsi="Trebuchet MS"/>
                          <w:b/>
                          <w:color w:val="AC1E2D"/>
                          <w:w w:val="92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exact" w:line="218" w:before="29" w:after="0"/>
                        <w:ind w:left="344" w:hanging="0"/>
                        <w:jc w:val="both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ascii="Trebuchet MS" w:hAnsi="Trebuchet MS"/>
                          <w:b/>
                          <w:color w:val="AC1E2D"/>
                          <w:spacing w:val="-9"/>
                        </w:rPr>
                        <w:t>cji</w:t>
                      </w:r>
                    </w:p>
                    <w:p>
                      <w:pPr>
                        <w:pStyle w:val="Normal"/>
                        <w:spacing w:lineRule="auto" w:line="64" w:before="111" w:after="0"/>
                        <w:ind w:left="344" w:right="255" w:hanging="0"/>
                        <w:jc w:val="both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ascii="Trebuchet MS" w:hAnsi="Trebuchet MS"/>
                          <w:b/>
                          <w:color w:val="AC1E2D"/>
                          <w:spacing w:val="-9"/>
                        </w:rPr>
                        <w:t>ra</w:t>
                      </w:r>
                      <w:r>
                        <w:rPr>
                          <w:rFonts w:ascii="Trebuchet MS" w:hAnsi="Trebuchet MS"/>
                          <w:b/>
                          <w:color w:val="AC1E2D"/>
                          <w:spacing w:val="-8"/>
                          <w:w w:val="92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b/>
                          <w:color w:val="AC1E2D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8"/>
                          <w:szCs w:val="8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8"/>
                          <w:szCs w:val="8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8"/>
                          <w:szCs w:val="8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ascii="Trebuchet MS" w:hAnsi="Trebuchet MS" w:eastAsia="Trebuchet MS" w:cs="Trebuchet MS"/>
                          <w:sz w:val="9"/>
                          <w:szCs w:val="9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9"/>
                          <w:szCs w:val="9"/>
                        </w:rPr>
                      </w:r>
                    </w:p>
                    <w:p>
                      <w:pPr>
                        <w:pStyle w:val="Normal"/>
                        <w:spacing w:lineRule="auto" w:line="103"/>
                        <w:ind w:left="344" w:right="255" w:hanging="0"/>
                        <w:jc w:val="both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ascii="Trebuchet MS" w:hAnsi="Trebuchet MS"/>
                          <w:b/>
                          <w:color w:val="AC1E2D"/>
                          <w:spacing w:val="-8"/>
                          <w:w w:val="95"/>
                        </w:rPr>
                        <w:t xml:space="preserve">minis </w:t>
                      </w:r>
                      <w:r>
                        <w:rPr>
                          <w:rFonts w:ascii="Trebuchet MS" w:hAnsi="Trebuchet MS"/>
                          <w:b/>
                          <w:color w:val="AC1E2D"/>
                          <w:w w:val="92"/>
                        </w:rPr>
                        <w:t xml:space="preserve">d </w:t>
                      </w:r>
                      <w:r>
                        <w:rPr>
                          <w:rFonts w:ascii="Trebuchet MS" w:hAnsi="Trebuchet MS"/>
                          <w:b/>
                          <w:color w:val="AC1E2D"/>
                          <w:w w:val="101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360" w:before="8" w:after="0"/>
                        <w:ind w:left="344" w:right="255" w:hanging="0"/>
                        <w:jc w:val="both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ascii="Trebuchet MS" w:hAnsi="Trebuchet MS"/>
                          <w:b/>
                          <w:color w:val="AC1E2D"/>
                          <w:spacing w:val="-8"/>
                          <w:w w:val="93"/>
                        </w:rPr>
                        <w:t xml:space="preserve">cja </w:t>
                      </w:r>
                      <w:r>
                        <w:rPr>
                          <w:rFonts w:ascii="Trebuchet MS" w:hAnsi="Trebuchet MS"/>
                          <w:b/>
                          <w:color w:val="AC1E2D"/>
                          <w:spacing w:val="-8"/>
                          <w:w w:val="88"/>
                        </w:rPr>
                        <w:t>tyza</w:t>
                      </w:r>
                    </w:p>
                    <w:p>
                      <w:pPr>
                        <w:pStyle w:val="Normal"/>
                        <w:spacing w:lineRule="exact" w:line="216" w:before="187" w:after="0"/>
                        <w:ind w:left="344" w:hanging="0"/>
                        <w:jc w:val="both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ascii="Trebuchet MS" w:hAnsi="Trebuchet MS"/>
                          <w:b/>
                          <w:color w:val="AC1E2D"/>
                          <w:spacing w:val="-9"/>
                          <w:w w:val="95"/>
                        </w:rPr>
                        <w:t>orma</w:t>
                      </w:r>
                    </w:p>
                    <w:p>
                      <w:pPr>
                        <w:pStyle w:val="Normal"/>
                        <w:spacing w:lineRule="auto" w:line="50" w:before="121" w:after="0"/>
                        <w:ind w:left="324" w:right="237" w:firstLine="20"/>
                        <w:jc w:val="both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ascii="Trebuchet MS" w:hAnsi="Trebuchet MS"/>
                          <w:b/>
                          <w:color w:val="AC1E2D"/>
                          <w:spacing w:val="-9"/>
                        </w:rPr>
                        <w:t>nf</w:t>
                      </w:r>
                      <w:r>
                        <w:rPr>
                          <w:rFonts w:ascii="Trebuchet MS" w:hAnsi="Trebuchet MS"/>
                          <w:b/>
                          <w:color w:val="AC1E2D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b/>
                          <w:color w:val="AC1E2D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6"/>
                          <w:szCs w:val="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6"/>
                          <w:szCs w:val="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6"/>
                          <w:szCs w:val="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7"/>
                          <w:szCs w:val="7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ind w:left="324" w:hanging="0"/>
                        <w:jc w:val="both"/>
                        <w:rPr>
                          <w:rFonts w:ascii="Franklin Gothic Medium" w:hAnsi="Franklin Gothic Medium"/>
                          <w:color w:val="FFFFFF"/>
                        </w:rPr>
                      </w:pPr>
                      <w:r>
                        <w:rPr>
                          <w:rFonts w:ascii="Franklin Gothic Medium" w:hAnsi="Franklin Gothic Medium"/>
                          <w:color w:val="FFFFFF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Trebuchet MS" w:hAnsi="Trebuchet MS" w:eastAsia="Trebuchet MS" w:cs="Trebuchet MS"/>
          <w:sz w:val="25"/>
          <w:szCs w:val="25"/>
        </w:rPr>
      </w:pPr>
      <w:r>
        <w:rPr>
          <w:rFonts w:eastAsia="Trebuchet MS" w:cs="Trebuchet MS" w:ascii="Trebuchet MS" w:hAnsi="Trebuchet MS"/>
          <w:sz w:val="25"/>
          <w:szCs w:val="25"/>
        </w:rPr>
      </w:r>
    </w:p>
    <w:p>
      <w:pPr>
        <w:sectPr>
          <w:type w:val="nextPage"/>
          <w:pgSz w:w="8391" w:h="11906"/>
          <w:pgMar w:left="640" w:right="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75"/>
        <w:ind w:left="6730" w:hanging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mc:AlternateContent>
          <mc:Choice Requires="wpg">
            <w:drawing>
              <wp:inline distT="0" distB="0" distL="0" distR="0">
                <wp:extent cx="522605" cy="309626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3096360"/>
                          <a:chOff x="0" y="0"/>
                          <a:chExt cx="522720" cy="30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30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4876">
                                  <a:moveTo>
                                    <a:pt x="0" y="4876"/>
                                  </a:moveTo>
                                  <a:lnTo>
                                    <a:pt x="822" y="4876"/>
                                  </a:lnTo>
                                  <a:lnTo>
                                    <a:pt x="8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8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5.05pt;width:41.15pt;height:243.8pt" coordorigin="0,-3901" coordsize="823,4876">
                <v:group id="shape_0" style="position:absolute;left:0;top:-3901;width:823;height:4876">
                  <v:shape id="shape_0" coordsize="823,4876" path="m0,4876l822,4876l822,0l0,0l0,4876xe" fillcolor="white" stroked="f" o:allowincell="f" style="position:absolute;left:0;top:-3901;width:822;height:48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20015</wp:posOffset>
                </wp:positionH>
                <wp:positionV relativeFrom="page">
                  <wp:posOffset>6419850</wp:posOffset>
                </wp:positionV>
                <wp:extent cx="564515" cy="96012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1"/>
                                <w:szCs w:val="3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6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75.6pt;mso-wrap-distance-left:9.05pt;mso-wrap-distance-right:9.05pt;mso-wrap-distance-top:0pt;mso-wrap-distance-bottom:0pt;margin-top:505.5pt;mso-position-vertical-relative:page;margin-left: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8" w:after="0"/>
                        <w:rPr>
                          <w:rFonts w:ascii="Times New Roman" w:hAnsi="Times New Roman" w:eastAsia="Times New Roman" w:cs="Times New Roman"/>
                          <w:sz w:val="31"/>
                          <w:szCs w:val="3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1"/>
                          <w:szCs w:val="31"/>
                        </w:rPr>
                      </w:r>
                    </w:p>
                    <w:p>
                      <w:pPr>
                        <w:pStyle w:val="Normal"/>
                        <w:ind w:left="256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43865</wp:posOffset>
                </wp:positionH>
                <wp:positionV relativeFrom="page">
                  <wp:posOffset>360045</wp:posOffset>
                </wp:positionV>
                <wp:extent cx="4656455" cy="43243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ind w:left="2199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34.05pt;mso-wrap-distance-left:9.05pt;mso-wrap-distance-right:9.05pt;mso-wrap-distance-top:0pt;mso-wrap-distance-bottom:0pt;margin-top:28.35pt;mso-position-vertical-relative:page;margin-left:3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56" w:after="0"/>
                        <w:ind w:left="2199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ind w:left="6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656455" cy="43243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600" cy="432360"/>
                          <a:chOff x="0" y="0"/>
                          <a:chExt cx="465660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5660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660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3" h="681">
                                  <a:moveTo>
                                    <a:pt x="0" y="680"/>
                                  </a:moveTo>
                                  <a:lnTo>
                                    <a:pt x="7332" y="680"/>
                                  </a:lnTo>
                                  <a:lnTo>
                                    <a:pt x="73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366.65pt;height:34.05pt" coordorigin="0,-545" coordsize="7333,681">
                <v:group id="shape_0" style="position:absolute;left:0;top:-545;width:7333;height:681">
                  <v:shape id="shape_0" coordsize="7333,681" path="m0,680l7332,680l7332,0l0,0l0,680xe" fillcolor="white" stroked="f" o:allowincell="f" style="position:absolute;left:0;top:-545;width:7332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type w:val="nextPage"/>
          <w:pgSz w:w="8391" w:h="11906"/>
          <w:pgMar w:left="80" w:right="24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11"/>
        <w:ind w:left="1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515" cy="96012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480" cy="960120"/>
                          <a:chOff x="0" y="0"/>
                          <a:chExt cx="564480" cy="96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480" cy="96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480" cy="96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1512">
                                  <a:moveTo>
                                    <a:pt x="0" y="1512"/>
                                  </a:moveTo>
                                  <a:lnTo>
                                    <a:pt x="888" y="1512"/>
                                  </a:lnTo>
                                  <a:lnTo>
                                    <a:pt x="88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0.45pt;width:44.45pt;height:75.6pt" coordorigin="0,-1209" coordsize="889,1512">
                <v:group id="shape_0" style="position:absolute;left:0;top:-1209;width:889;height:1512">
                  <v:shape id="shape_0" coordsize="889,1512" path="m0,1512l888,1512l888,0l0,0l0,1512xe" fillcolor="white" stroked="f" o:allowincell="f" style="position:absolute;left:0;top:-1209;width:888;height:15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before="7" w:after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TextBody"/>
        <w:ind w:left="123" w:right="891" w:firstLine="702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12140</wp:posOffset>
                </wp:positionH>
                <wp:positionV relativeFrom="paragraph">
                  <wp:posOffset>-55245</wp:posOffset>
                </wp:positionV>
                <wp:extent cx="372110" cy="679450"/>
                <wp:effectExtent l="0" t="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240" cy="679320"/>
                          <a:chOff x="0" y="0"/>
                          <a:chExt cx="372240" cy="6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224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0" y="64080"/>
                              <a:ext cx="37224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811">
                                  <a:moveTo>
                                    <a:pt x="964" y="826"/>
                                  </a:moveTo>
                                  <a:lnTo>
                                    <a:pt x="1550" y="826"/>
                                  </a:lnTo>
                                  <a:lnTo>
                                    <a:pt x="1550" y="15"/>
                                  </a:lnTo>
                                  <a:lnTo>
                                    <a:pt x="964" y="15"/>
                                  </a:lnTo>
                                  <a:lnTo>
                                    <a:pt x="964" y="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224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71"/>
                                  <w:ind w:right="-1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07"/>
                                    <w:szCs w:val="22"/>
                                    <w:rFonts w:ascii="Times New Roman" w:hAnsi="Times New Roman" w:eastAsia="Calibri" w:cs="Times New Roman"/>
                                    <w:color w:val="FFFFFF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-4.35pt;width:29.3pt;height:53.5pt" coordorigin="964,-87" coordsize="586,1070">
                <v:group id="shape_0" style="position:absolute;left:964;top:-87;width:586;height:1070">
                  <v:shape id="shape_0" coordorigin="964,15" coordsize="586,811" path="m964,826l1550,826l1550,15l964,15l964,826xe" fillcolor="#ac1e2d" stroked="f" o:allowincell="f" style="position:absolute;left:964;top:14;width:585;height:809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  <v:shape id="shape_0" stroked="f" o:allowincell="f" style="position:absolute;left:964;top:-87;width:585;height:106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71"/>
                            <w:ind w:right="-10" w:hanging="0"/>
                            <w:rPr/>
                          </w:pPr>
                          <w:r>
                            <w:rPr>
                              <w:kern w:val="2"/>
                              <w:sz w:val="107"/>
                              <w:szCs w:val="22"/>
                              <w:rFonts w:ascii="Times New Roman" w:hAnsi="Times New Roman" w:eastAsia="Calibri" w:cs="Times New Roman"/>
                              <w:color w:val="FFFFFF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 xml:space="preserve">roces informatyzacji ma charakter </w:t>
      </w:r>
      <w:r>
        <w:rPr>
          <w:color w:val="231F20"/>
          <w:spacing w:val="-3"/>
        </w:rPr>
        <w:t xml:space="preserve">ciągły, </w:t>
      </w:r>
      <w:r>
        <w:rPr>
          <w:color w:val="231F20"/>
        </w:rPr>
        <w:t>podlegają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mu wszystkie instytucje państwowe finansowane z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środków publicznych, niezależnie od obszaru realizowanej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dzia- łalności.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Prowadzone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ostatnich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latach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śledztwa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ujawniły,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że stwierdzone zagrożenia korupcyjne mogą doprowadzić d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pad- ku publicznych projektów informatycznych, z których wiel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a istotne znaczenie dla bezpieczeństwa państwa. Konieczność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n- formatyzacji administracji publicznej stała się bowiem okazją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la nieuczciwych przedsiębiorców i urzędników d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podporządkowa- nia tej sfery życia publicznego interesom prywatnym. </w:t>
      </w:r>
      <w:r>
        <w:rPr>
          <w:color w:val="231F20"/>
          <w:spacing w:val="-9"/>
        </w:rPr>
        <w:t>T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łaśnie w kontaktach między nimi najczęściej dochodzi do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naruszeń. Sprzyja temu liczba projektów oraz nieefektywny nadzór. W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- niku korupcji nie wygrywają podmioty najbardziej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 xml:space="preserve">innowacyjne oraz atrakcyjne cenowo, ale te, które posiadają </w:t>
      </w:r>
      <w:r>
        <w:rPr>
          <w:color w:val="231F20"/>
          <w:spacing w:val="-3"/>
        </w:rPr>
        <w:t>lepszy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nieformal-</w:t>
      </w:r>
    </w:p>
    <w:p>
      <w:pPr>
        <w:pStyle w:val="TextBody"/>
        <w:spacing w:lineRule="exact" w:line="275"/>
        <w:ind w:left="123" w:right="121" w:hanging="0"/>
        <w:rPr>
          <w:color w:val="231F20"/>
        </w:rPr>
      </w:pPr>
      <w:r>
        <w:rPr>
          <w:color w:val="231F20"/>
        </w:rPr>
        <w:t>ny dostęp do przedstawicieli władz publicznych.</w:t>
      </w:r>
    </w:p>
    <w:p>
      <w:pPr>
        <w:pStyle w:val="TextBody"/>
        <w:ind w:left="123" w:right="891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843020</wp:posOffset>
                </wp:positionH>
                <wp:positionV relativeFrom="paragraph">
                  <wp:posOffset>-294640</wp:posOffset>
                </wp:positionV>
                <wp:extent cx="2252980" cy="165735"/>
                <wp:effectExtent l="0" t="0" r="1403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288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04"/>
                                <w:b/>
                                <w:spacing w:val="-8"/>
                                <w:szCs w:val="2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2"/>
                                <w:w w:val="90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0"/>
                                <w:spacing w:val="-9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rm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tyz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3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c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3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101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5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min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5"/>
                                <w:spacing w:val="-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r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c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1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9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blicznej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6pt;margin-top:-23.25pt;width:177.3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104"/>
                          <w:b/>
                          <w:spacing w:val="-8"/>
                          <w:szCs w:val="2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pacing w:val="-8"/>
                          <w:szCs w:val="22"/>
                          <w:w w:val="90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0"/>
                          <w:spacing w:val="-9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rm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tyz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3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c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3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101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5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min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5"/>
                          <w:spacing w:val="-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r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c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1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9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blicznej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3"/>
        </w:rPr>
        <w:t xml:space="preserve">Wybór </w:t>
      </w:r>
      <w:r>
        <w:rPr>
          <w:color w:val="231F20"/>
        </w:rPr>
        <w:t>określonego sprzętu informatycznego lub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progra- mowania nie jest inwestycją jednorazową. Wywołuje dla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zama- wiającego oraz rynku długofalowe skutki ekonomiczne –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wiąże podmioty z dostawcą sprzętu czy oprogramowania o ściśle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zde- finiowanych parametrach. Skala potrzeb, jaką generuj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nstytucja w zakresie implementowanych rozwiązań informatycznych,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nie dotyczy wyłącznie samego sprzętu oraz zainstalowanego 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nim oprogramowania, ale również m.in. obsługi użytkowników,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pro- wadzenia serwisu sprzętowego, aplikacji, konserwacji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ystemów, uaktualni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programowania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worze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agazynowa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opii baz danych, a także organizacji systemu ochron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anych.</w:t>
      </w:r>
    </w:p>
    <w:p>
      <w:pPr>
        <w:pStyle w:val="TextBody"/>
        <w:ind w:left="123" w:right="891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4824095</wp:posOffset>
                </wp:positionH>
                <wp:positionV relativeFrom="paragraph">
                  <wp:posOffset>1138555</wp:posOffset>
                </wp:positionV>
                <wp:extent cx="288290" cy="432435"/>
                <wp:effectExtent l="0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7597" y="2474"/>
                                  </a:moveTo>
                                  <a:lnTo>
                                    <a:pt x="8050" y="2474"/>
                                  </a:lnTo>
                                  <a:lnTo>
                                    <a:pt x="8050" y="1793"/>
                                  </a:lnTo>
                                  <a:lnTo>
                                    <a:pt x="7597" y="1793"/>
                                  </a:lnTo>
                                  <a:lnTo>
                                    <a:pt x="7597" y="2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7597" y="1907"/>
                                  </a:moveTo>
                                  <a:lnTo>
                                    <a:pt x="8050" y="1907"/>
                                  </a:lnTo>
                                  <a:lnTo>
                                    <a:pt x="8050" y="1850"/>
                                  </a:lnTo>
                                  <a:lnTo>
                                    <a:pt x="7597" y="1850"/>
                                  </a:lnTo>
                                  <a:lnTo>
                                    <a:pt x="7597" y="1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10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14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89.65pt;width:22.7pt;height:34.05pt" coordorigin="7597,1793" coordsize="454,681">
                <v:group id="shape_0" style="position:absolute;left:7597;top:1793;width:454;height:681">
                  <v:shape id="shape_0" coordorigin="7597,1793" coordsize="454,681" path="m7597,2474l8050,2474l8050,1793l7597,1793l7597,2474xe" fillcolor="#ac1e2d" stroked="f" o:allowincell="f" style="position:absolute;left:7597;top:1793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7597;top:1849;width:454;height:57">
                  <v:shape id="shape_0" coordorigin="7597,1850" coordsize="454,57" path="m7597,1907l8050,1907l8050,1850l7597,1850l7597,1907xe" fillcolor="white" stroked="f" o:allowincell="f" style="position:absolute;left:7597;top:1851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97;top:1849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104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14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Jedną z występujących w obszarze zamówień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eleinforma- tycznych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atologi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onstruowan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iwz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mow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a- cownikami instytucji zamawiającej – przez przyszłeg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erenta. Pozwala to na nadanie zapisom specyfikacji kształt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referujące- go określonego dostawcę. W skrajnych przypadkach dochodz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 wmówienia przez pracowników instytucji zamawiającej i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rze- łożonym potrzeby nabycia danego produktu.</w:t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3" w:right="890" w:firstLine="396"/>
        <w:jc w:val="both"/>
        <w:rPr/>
      </w:pPr>
      <w:r>
        <w:rPr>
          <w:color w:val="231F20"/>
        </w:rPr>
        <w:t>Bardzo częstym mechanizmem nadużyć jest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 xml:space="preserve">przeprowadza- nie postępowań przetargowych na niewielką część całego 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zlece-</w:t>
      </w:r>
    </w:p>
    <w:p>
      <w:pPr>
        <w:pStyle w:val="Normal"/>
        <w:spacing w:before="37" w:after="0"/>
        <w:ind w:left="2659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ascii="Verdana" w:hAnsi="Verdana"/>
          <w:color w:val="AC1E2D"/>
          <w:sz w:val="18"/>
        </w:rPr>
        <w:t>centralne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biuro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antykorupcyjne</w:t>
      </w:r>
    </w:p>
    <w:p>
      <w:pPr>
        <w:pStyle w:val="Normal"/>
        <w:spacing w:lineRule="exact" w:line="20"/>
        <w:ind w:left="88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893" w:right="118" w:hanging="0"/>
        <w:jc w:val="both"/>
        <w:rPr/>
      </w:pPr>
      <w:r>
        <w:rPr>
          <w:color w:val="231F20"/>
        </w:rPr>
        <w:t>nia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następni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zupełnian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kolejn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ek-</w:t>
      </w:r>
      <w:r>
        <w:rPr>
          <w:color w:val="231F20"/>
          <w:spacing w:val="-54"/>
        </w:rPr>
        <w:t xml:space="preserve"> </w:t>
      </w:r>
      <w:r>
        <w:rPr>
          <w:color w:val="231F20"/>
          <w:spacing w:val="-4"/>
        </w:rPr>
        <w:t>sy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czym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zawieran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wiel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ak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onstruowane,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aby</w:t>
      </w:r>
      <w:r>
        <w:rPr>
          <w:color w:val="231F20"/>
          <w:spacing w:val="-57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erwa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ył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iemożliw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by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osztown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dbiorcy.</w:t>
      </w:r>
      <w:r>
        <w:rPr>
          <w:color w:val="231F20"/>
          <w:spacing w:val="-5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ezultac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artość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nacz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wyżona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ed-</w:t>
      </w:r>
      <w:r>
        <w:rPr>
          <w:color w:val="231F20"/>
          <w:spacing w:val="-56"/>
        </w:rPr>
        <w:t xml:space="preserve"> </w:t>
      </w:r>
      <w:r>
        <w:rPr>
          <w:color w:val="231F20"/>
        </w:rPr>
        <w:t>stawiciel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firm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ieformaln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ontakt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zamawiającym</w:t>
      </w:r>
      <w:r>
        <w:rPr>
          <w:color w:val="231F20"/>
          <w:spacing w:val="-57"/>
        </w:rPr>
        <w:t xml:space="preserve"> </w:t>
      </w:r>
      <w:r>
        <w:rPr>
          <w:color w:val="231F20"/>
        </w:rPr>
        <w:t>(np.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ybranym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racownikiem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ion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informatycznego)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55"/>
        </w:rPr>
        <w:t xml:space="preserve"> </w:t>
      </w:r>
      <w:r>
        <w:rPr>
          <w:color w:val="231F20"/>
        </w:rPr>
        <w:t>wpływać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ealizowan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amówienia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56"/>
        </w:rPr>
        <w:t xml:space="preserve"> </w:t>
      </w:r>
      <w:r>
        <w:rPr>
          <w:color w:val="231F20"/>
        </w:rPr>
        <w:t>przyszł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umow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otyczące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amych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ystemów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nformatycznych,</w:t>
      </w:r>
      <w:r>
        <w:rPr>
          <w:color w:val="231F20"/>
          <w:spacing w:val="-5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óźniejszeg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dzorowa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(serwisowa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oder-</w:t>
      </w:r>
      <w:r>
        <w:rPr>
          <w:color w:val="231F20"/>
          <w:spacing w:val="-55"/>
        </w:rPr>
        <w:t xml:space="preserve"> </w:t>
      </w:r>
      <w:r>
        <w:rPr>
          <w:color w:val="231F20"/>
        </w:rPr>
        <w:t>nizacji).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Często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dostawcy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systemów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teleinformatycznych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nali-</w:t>
      </w:r>
      <w:r>
        <w:rPr>
          <w:color w:val="231F20"/>
          <w:spacing w:val="-53"/>
        </w:rPr>
        <w:t xml:space="preserve"> </w:t>
      </w:r>
      <w:r>
        <w:rPr>
          <w:color w:val="231F20"/>
        </w:rPr>
        <w:t>czają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wysokie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marże,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wielkość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nieporównywalna</w:t>
      </w:r>
      <w:r>
        <w:rPr>
          <w:color w:val="231F20"/>
          <w:spacing w:val="-56"/>
        </w:rPr>
        <w:t xml:space="preserve"> </w:t>
      </w:r>
      <w:r>
        <w:rPr>
          <w:color w:val="231F20"/>
        </w:rPr>
        <w:t>do średnich marż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rynkowych.</w:t>
      </w:r>
    </w:p>
    <w:p>
      <w:pPr>
        <w:pStyle w:val="TextBody"/>
        <w:ind w:left="893" w:right="114" w:firstLine="396"/>
        <w:jc w:val="both"/>
        <w:rPr/>
      </w:pPr>
      <w:r>
        <w:rPr>
          <w:color w:val="231F20"/>
          <w:spacing w:val="5"/>
        </w:rPr>
        <w:t xml:space="preserve">Istotnym elementem wpływającym </w:t>
      </w:r>
      <w:r>
        <w:rPr>
          <w:color w:val="231F20"/>
          <w:spacing w:val="3"/>
        </w:rPr>
        <w:t xml:space="preserve">na </w:t>
      </w:r>
      <w:r>
        <w:rPr>
          <w:color w:val="231F20"/>
          <w:spacing w:val="5"/>
        </w:rPr>
        <w:t>sposób</w:t>
      </w:r>
      <w:r>
        <w:rPr>
          <w:color w:val="231F20"/>
          <w:spacing w:val="45"/>
        </w:rPr>
        <w:t xml:space="preserve"> </w:t>
      </w:r>
      <w:r>
        <w:rPr>
          <w:color w:val="231F20"/>
          <w:spacing w:val="5"/>
        </w:rPr>
        <w:t>informaty-</w:t>
      </w:r>
      <w:r>
        <w:rPr>
          <w:color w:val="231F20"/>
        </w:rPr>
        <w:t xml:space="preserve"> </w:t>
      </w:r>
      <w:r>
        <w:rPr>
          <w:color w:val="231F20"/>
          <w:spacing w:val="4"/>
        </w:rPr>
        <w:t xml:space="preserve">zacji </w:t>
      </w:r>
      <w:r>
        <w:rPr>
          <w:color w:val="231F20"/>
          <w:spacing w:val="5"/>
        </w:rPr>
        <w:t xml:space="preserve">jednostek administracji publicznej </w:t>
      </w:r>
      <w:r>
        <w:rPr>
          <w:color w:val="231F20"/>
          <w:spacing w:val="4"/>
        </w:rPr>
        <w:t xml:space="preserve">jest </w:t>
      </w:r>
      <w:r>
        <w:rPr>
          <w:color w:val="231F20"/>
          <w:spacing w:val="6"/>
        </w:rPr>
        <w:t xml:space="preserve">nieprzygotowanie </w:t>
      </w:r>
      <w:r>
        <w:rPr>
          <w:color w:val="231F20"/>
          <w:spacing w:val="5"/>
        </w:rPr>
        <w:t xml:space="preserve">merytoryczne </w:t>
      </w:r>
      <w:r>
        <w:rPr>
          <w:color w:val="231F20"/>
          <w:spacing w:val="4"/>
        </w:rPr>
        <w:t xml:space="preserve">osób </w:t>
      </w:r>
      <w:r>
        <w:rPr>
          <w:color w:val="231F20"/>
          <w:spacing w:val="3"/>
        </w:rPr>
        <w:t xml:space="preserve">za </w:t>
      </w:r>
      <w:r>
        <w:rPr>
          <w:color w:val="231F20"/>
          <w:spacing w:val="4"/>
        </w:rPr>
        <w:t xml:space="preserve">nią </w:t>
      </w:r>
      <w:r>
        <w:rPr>
          <w:color w:val="231F20"/>
          <w:spacing w:val="5"/>
        </w:rPr>
        <w:t xml:space="preserve">odpowiedzialnych. </w:t>
      </w:r>
      <w:r>
        <w:rPr>
          <w:color w:val="231F20"/>
          <w:spacing w:val="4"/>
        </w:rPr>
        <w:t>Brak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5"/>
        </w:rPr>
        <w:t>znajomo-</w:t>
      </w:r>
      <w:r>
        <w:rPr>
          <w:color w:val="231F20"/>
        </w:rPr>
        <w:t xml:space="preserve"> </w:t>
      </w:r>
      <w:r>
        <w:rPr>
          <w:color w:val="231F20"/>
          <w:spacing w:val="4"/>
        </w:rPr>
        <w:t xml:space="preserve">ści  </w:t>
      </w:r>
      <w:r>
        <w:rPr>
          <w:color w:val="231F20"/>
          <w:spacing w:val="5"/>
        </w:rPr>
        <w:t>skomplikowanej  tematyki  informatycznej,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6"/>
        </w:rPr>
        <w:t xml:space="preserve">projektowania </w:t>
      </w:r>
      <w:r>
        <w:rPr>
          <w:color w:val="231F20"/>
        </w:rPr>
        <w:t xml:space="preserve">i </w:t>
      </w:r>
      <w:r>
        <w:rPr>
          <w:color w:val="231F20"/>
          <w:spacing w:val="5"/>
        </w:rPr>
        <w:t xml:space="preserve">wykonywania systemu informatycznego </w:t>
      </w:r>
      <w:r>
        <w:rPr>
          <w:color w:val="231F20"/>
          <w:spacing w:val="4"/>
        </w:rPr>
        <w:t>lub praw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6"/>
        </w:rPr>
        <w:t xml:space="preserve">autorskich </w:t>
      </w:r>
      <w:r>
        <w:rPr>
          <w:color w:val="231F20"/>
          <w:spacing w:val="5"/>
        </w:rPr>
        <w:t xml:space="preserve">powoduje, </w:t>
      </w:r>
      <w:r>
        <w:rPr>
          <w:color w:val="231F20"/>
          <w:spacing w:val="3"/>
        </w:rPr>
        <w:t xml:space="preserve">że </w:t>
      </w:r>
      <w:r>
        <w:rPr>
          <w:color w:val="231F20"/>
        </w:rPr>
        <w:t xml:space="preserve">w </w:t>
      </w:r>
      <w:r>
        <w:rPr>
          <w:color w:val="231F20"/>
          <w:spacing w:val="5"/>
        </w:rPr>
        <w:t xml:space="preserve">efekcie zamawiający </w:t>
      </w:r>
      <w:r>
        <w:rPr>
          <w:color w:val="231F20"/>
          <w:spacing w:val="4"/>
        </w:rPr>
        <w:t xml:space="preserve">nie </w:t>
      </w:r>
      <w:r>
        <w:rPr>
          <w:color w:val="231F20"/>
          <w:spacing w:val="5"/>
        </w:rPr>
        <w:t>zabezpiecza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6"/>
        </w:rPr>
        <w:t xml:space="preserve">swoich </w:t>
      </w:r>
      <w:r>
        <w:rPr>
          <w:color w:val="231F20"/>
          <w:spacing w:val="5"/>
        </w:rPr>
        <w:t xml:space="preserve">podstawowych </w:t>
      </w:r>
      <w:r>
        <w:rPr>
          <w:color w:val="231F20"/>
          <w:spacing w:val="4"/>
        </w:rPr>
        <w:t xml:space="preserve">praw </w:t>
      </w:r>
      <w:r>
        <w:rPr>
          <w:color w:val="231F20"/>
          <w:spacing w:val="3"/>
        </w:rPr>
        <w:t xml:space="preserve">do </w:t>
      </w:r>
      <w:r>
        <w:rPr>
          <w:color w:val="231F20"/>
          <w:spacing w:val="5"/>
        </w:rPr>
        <w:t xml:space="preserve">licencji, </w:t>
      </w:r>
      <w:r>
        <w:rPr>
          <w:color w:val="231F20"/>
          <w:spacing w:val="4"/>
        </w:rPr>
        <w:t xml:space="preserve">kodów </w:t>
      </w:r>
      <w:r>
        <w:rPr>
          <w:color w:val="231F20"/>
          <w:spacing w:val="5"/>
        </w:rPr>
        <w:t xml:space="preserve">źródłowych </w:t>
      </w:r>
      <w:r>
        <w:rPr>
          <w:color w:val="231F20"/>
          <w:spacing w:val="4"/>
        </w:rPr>
        <w:t>oraz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4"/>
        </w:rPr>
        <w:t>gwa-</w:t>
      </w:r>
      <w:r>
        <w:rPr>
          <w:color w:val="231F20"/>
        </w:rPr>
        <w:t xml:space="preserve"> </w:t>
      </w:r>
      <w:r>
        <w:rPr>
          <w:color w:val="231F20"/>
          <w:spacing w:val="6"/>
        </w:rPr>
        <w:t>rancji.</w:t>
      </w:r>
    </w:p>
    <w:p>
      <w:pPr>
        <w:pStyle w:val="TextBody"/>
        <w:ind w:left="893" w:right="119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-777240</wp:posOffset>
                </wp:positionH>
                <wp:positionV relativeFrom="paragraph">
                  <wp:posOffset>-1015365</wp:posOffset>
                </wp:positionV>
                <wp:extent cx="2252980" cy="165735"/>
                <wp:effectExtent l="0" t="0" r="1403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288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04"/>
                                <w:b/>
                                <w:spacing w:val="-8"/>
                                <w:szCs w:val="2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2"/>
                                <w:w w:val="90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0"/>
                                <w:spacing w:val="-9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rm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tyz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3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c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3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101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5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min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5"/>
                                <w:spacing w:val="-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r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c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1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9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blicznej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1.2pt;margin-top:-80pt;width:177.3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104"/>
                          <w:b/>
                          <w:spacing w:val="-8"/>
                          <w:szCs w:val="2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pacing w:val="-8"/>
                          <w:szCs w:val="22"/>
                          <w:w w:val="90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0"/>
                          <w:spacing w:val="-9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rm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tyz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3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c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3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101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5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min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5"/>
                          <w:spacing w:val="-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r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c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1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9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blicznej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Zachowani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orupcyjn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ektorz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eleinformatyczny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mogą pojawiać się także w relacjach między podmiotam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gospodarczy- mi ubiegającymi się o zamówienia publiczne. Chodzi t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de wszystkim o zmowy cenowe, nieoficjalne konsorcja, a także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po- rozumie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szczególn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firm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ektora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zor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tar- gach będą one występowały jako podmioty ze sobą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konkurujące, a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rzeczywistości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łączyć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nieformalne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 xml:space="preserve">porozumienia. </w:t>
      </w:r>
      <w:r>
        <w:rPr>
          <w:color w:val="231F20"/>
          <w:spacing w:val="-4"/>
        </w:rPr>
        <w:t xml:space="preserve">Tego 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 xml:space="preserve">rodzaju   działania   wypaczają   zasadę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nkurencyjnośc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równego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dostępu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wszystkich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od- miotów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pełniających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wymagani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formaln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tawian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za-</w:t>
      </w:r>
      <w:r>
        <w:rPr>
          <w:color w:val="231F20"/>
          <w:spacing w:val="-58"/>
        </w:rPr>
        <w:t xml:space="preserve"> </w:t>
      </w:r>
      <w:r>
        <w:rPr>
          <w:color w:val="231F20"/>
        </w:rPr>
        <w:t>mawiającego.</w:t>
      </w:r>
    </w:p>
    <w:p>
      <w:pPr>
        <w:sectPr>
          <w:type w:val="nextPage"/>
          <w:pgSz w:w="8391" w:h="11906"/>
          <w:pgMar w:left="240" w:right="8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93" w:right="121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15900</wp:posOffset>
                </wp:positionH>
                <wp:positionV relativeFrom="paragraph">
                  <wp:posOffset>418465</wp:posOffset>
                </wp:positionV>
                <wp:extent cx="288290" cy="432435"/>
                <wp:effectExtent l="0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340" y="1339"/>
                                  </a:moveTo>
                                  <a:lnTo>
                                    <a:pt x="794" y="1339"/>
                                  </a:lnTo>
                                  <a:lnTo>
                                    <a:pt x="794" y="659"/>
                                  </a:lnTo>
                                  <a:lnTo>
                                    <a:pt x="340" y="659"/>
                                  </a:lnTo>
                                  <a:lnTo>
                                    <a:pt x="340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340" y="772"/>
                                  </a:moveTo>
                                  <a:lnTo>
                                    <a:pt x="794" y="772"/>
                                  </a:lnTo>
                                  <a:lnTo>
                                    <a:pt x="794" y="716"/>
                                  </a:lnTo>
                                  <a:lnTo>
                                    <a:pt x="340" y="716"/>
                                  </a:lnTo>
                                  <a:lnTo>
                                    <a:pt x="340" y="7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0" w:after="0"/>
                                  <w:ind w:left="1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32.95pt;width:22.7pt;height:34.05pt" coordorigin="340,659" coordsize="454,681">
                <v:group id="shape_0" style="position:absolute;left:340;top:659;width:454;height:681">
                  <v:shape id="shape_0" coordorigin="340,659" coordsize="454,681" path="m340,1339l794,1339l794,659l340,659l340,1339xe" fillcolor="#ac1e2d" stroked="f" o:allowincell="f" style="position:absolute;left:340;top:659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340;top:715;width:454;height:57">
                  <v:shape id="shape_0" coordorigin="340,716" coordsize="454,57" path="m340,772l794,772l794,716l340,716l340,772xe" fillcolor="white" stroked="f" o:allowincell="f" style="position:absolute;left:340;top:717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40;top:715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0" w:after="0"/>
                            <w:ind w:left="102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b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Niebagatelną rolę w obszarze rynku teleinformatyczneg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d- grywa także działalność firm doradczych. Skupia się o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łównie 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średnictw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zyskiwani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ublicznych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aż- ne, przedsiębiorstwa z obu branż są często powiązane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personalnie lub kapitałowo.</w: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123" w:right="891" w:firstLine="396"/>
        <w:jc w:val="both"/>
        <w:rPr/>
      </w:pPr>
      <w:r>
        <w:rPr>
          <w:color w:val="231F20"/>
        </w:rPr>
        <w:t xml:space="preserve">Częstym skutkiem zmowy między firmą 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eleinformatyczną a firmą doradczą jest umowa z podmiotem publicznym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skonstru- owana w sposób zapewniający wykonawcy możliwi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największe i najdłużej trwające przychody z opłat powdrożeniowych,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bez względu na  zakres  faktycznie  realizowanych  prac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wiązanych z systemem.</w:t>
      </w:r>
    </w:p>
    <w:p>
      <w:pPr>
        <w:pStyle w:val="TextBody"/>
        <w:ind w:left="123" w:right="887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843020</wp:posOffset>
                </wp:positionH>
                <wp:positionV relativeFrom="paragraph">
                  <wp:posOffset>1430020</wp:posOffset>
                </wp:positionV>
                <wp:extent cx="2252980" cy="165735"/>
                <wp:effectExtent l="0" t="0" r="1403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288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04"/>
                                <w:b/>
                                <w:spacing w:val="-8"/>
                                <w:szCs w:val="2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2"/>
                                <w:w w:val="90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0"/>
                                <w:spacing w:val="-9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rm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tyz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3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c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3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101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5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min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5"/>
                                <w:spacing w:val="-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r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c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1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9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blicznej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6pt;margin-top:112.55pt;width:177.3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104"/>
                          <w:b/>
                          <w:spacing w:val="-8"/>
                          <w:szCs w:val="2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pacing w:val="-8"/>
                          <w:szCs w:val="22"/>
                          <w:w w:val="90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0"/>
                          <w:spacing w:val="-9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rm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tyz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3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c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3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101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5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min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5"/>
                          <w:spacing w:val="-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r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c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1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9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blicznej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Przejawy korupcji związane z zamówieniami w sektorze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IT mogą wystąpić na wszystkich szczeblach administracji, jednak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e względu na wielkość środków zaangażowanych w</w:t>
      </w:r>
      <w:r>
        <w:rPr>
          <w:color w:val="231F20"/>
          <w:spacing w:val="-42"/>
        </w:rPr>
        <w:t xml:space="preserve"> </w:t>
      </w:r>
      <w:r>
        <w:rPr>
          <w:color w:val="231F20"/>
        </w:rPr>
        <w:t>informatyzację główny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bszar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interesow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winn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- alizowane przez ministerstwa i inne organy centralne.</w:t>
      </w:r>
      <w:r>
        <w:rPr>
          <w:color w:val="231F20"/>
          <w:spacing w:val="57"/>
        </w:rPr>
        <w:t xml:space="preserve"> </w:t>
      </w:r>
      <w:r>
        <w:rPr>
          <w:color w:val="231F20"/>
        </w:rPr>
        <w:t>Szczegól- ną uwagę należy poświęcić projektom dotyczącym m.in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budowy elektronicznej administracji oraz rozwoju szerokopasmowego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do- stępu do Internetu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0"/>
        <w:ind w:left="675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88290" cy="43243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0" y="680"/>
                                  </a:moveTo>
                                  <a:lnTo>
                                    <a:pt x="454" y="68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0" y="113"/>
                                  </a:moveTo>
                                  <a:lnTo>
                                    <a:pt x="454" y="113"/>
                                  </a:lnTo>
                                  <a:lnTo>
                                    <a:pt x="454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22.7pt;height:34.05pt" coordorigin="0,-545" coordsize="454,681">
                <v:group id="shape_0" style="position:absolute;left:0;top:-545;width:454;height:681">
                  <v:shape id="shape_0" coordsize="454,681" path="m0,680l454,680l454,0l0,0l0,680xe" fillcolor="#ac1e2d" stroked="f" o:allowincell="f" style="position:absolute;left:0;top:-545;width:453;height:680;mso-wrap-style:none;v-text-anchor:middle;mso-position-horizontal-relative:char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0;top:-489;width:454;height:57">
                  <v:shape id="shape_0" coordsize="454,57" path="m0,113l454,113l454,57l0,57l0,113xe" fillcolor="white" stroked="f" o:allowincell="f" style="position:absolute;left:0;top:-487;width:453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-489;width:453;height: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9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4300" simplePos="0" locked="0" layoutInCell="0" allowOverlap="1" relativeHeight="190">
                <wp:simplePos x="0" y="0"/>
                <wp:positionH relativeFrom="page">
                  <wp:posOffset>563880</wp:posOffset>
                </wp:positionH>
                <wp:positionV relativeFrom="page">
                  <wp:posOffset>311785</wp:posOffset>
                </wp:positionV>
                <wp:extent cx="4764405" cy="3905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4240" cy="390600"/>
                          <a:chOff x="0" y="0"/>
                          <a:chExt cx="4764240" cy="39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424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3" h="615">
                                <a:moveTo>
                                  <a:pt x="888" y="1106"/>
                                </a:moveTo>
                                <a:lnTo>
                                  <a:pt x="8391" y="1106"/>
                                </a:lnTo>
                                <a:lnTo>
                                  <a:pt x="8391" y="491"/>
                                </a:lnTo>
                                <a:lnTo>
                                  <a:pt x="888" y="491"/>
                                </a:lnTo>
                                <a:lnTo>
                                  <a:pt x="888" y="1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24.55pt;width:375.15pt;height:30.75pt" coordorigin="888,491" coordsize="7503,615">
                <v:shape id="shape_0" coordorigin="888,491" coordsize="7503,615" path="m888,1106l8391,1106l8391,491l888,491l888,1106xe" fillcolor="white" stroked="f" o:allowincell="f" style="position:absolute;left:888;top:491;width:7502;height:6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63880</wp:posOffset>
                </wp:positionH>
                <wp:positionV relativeFrom="page">
                  <wp:posOffset>311785</wp:posOffset>
                </wp:positionV>
                <wp:extent cx="4764405" cy="390525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10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30.75pt;mso-wrap-distance-left:9.05pt;mso-wrap-distance-right:9.05pt;mso-wrap-distance-top:0pt;mso-wrap-distance-bottom:0pt;margin-top:24.55pt;mso-position-vertical-relative:page;margin-left:4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010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1755</wp:posOffset>
                </wp:positionH>
                <wp:positionV relativeFrom="page">
                  <wp:posOffset>6534150</wp:posOffset>
                </wp:positionV>
                <wp:extent cx="648335" cy="738505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5" w:after="0"/>
                              <w:ind w:left="331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8.15pt;mso-wrap-distance-left:9.05pt;mso-wrap-distance-right:9.05pt;mso-wrap-distance-top:0pt;mso-wrap-distance-bottom:0pt;margin-top:514.5pt;mso-position-vertical-relative:page;margin-left: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185" w:after="0"/>
                        <w:ind w:left="331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sectPr>
          <w:type w:val="nextPage"/>
          <w:pgSz w:w="8391" w:h="11906"/>
          <w:pgMar w:left="0" w:right="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62"/>
        <w:ind w:left="11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648335" cy="73850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60" cy="738360"/>
                          <a:chOff x="0" y="0"/>
                          <a:chExt cx="64836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36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36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1163">
                                  <a:moveTo>
                                    <a:pt x="0" y="1162"/>
                                  </a:moveTo>
                                  <a:lnTo>
                                    <a:pt x="1020" y="1162"/>
                                  </a:lnTo>
                                  <a:lnTo>
                                    <a:pt x="10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5pt;width:51.05pt;height:58.15pt" coordorigin="0,-930" coordsize="1021,1163">
                <v:group id="shape_0" style="position:absolute;left:0;top:-930;width:1021;height:1163">
                  <v:shape id="shape_0" coordsize="1021,1163" path="m0,1162l1020,1162l1020,0l0,0l0,1162xe" fillcolor="white" stroked="f" o:allowincell="f" style="position:absolute;left:0;top:-930;width:1020;height:1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824095</wp:posOffset>
                </wp:positionH>
                <wp:positionV relativeFrom="page">
                  <wp:posOffset>311785</wp:posOffset>
                </wp:positionV>
                <wp:extent cx="24130" cy="390525"/>
                <wp:effectExtent l="0" t="635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" cy="390600"/>
                          <a:chOff x="0" y="0"/>
                          <a:chExt cx="24120" cy="39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15">
                                <a:moveTo>
                                  <a:pt x="7597" y="1106"/>
                                </a:moveTo>
                                <a:lnTo>
                                  <a:pt x="7635" y="1106"/>
                                </a:lnTo>
                                <a:lnTo>
                                  <a:pt x="7635" y="491"/>
                                </a:lnTo>
                                <a:lnTo>
                                  <a:pt x="7597" y="491"/>
                                </a:lnTo>
                                <a:lnTo>
                                  <a:pt x="7597" y="1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24.55pt;width:1.9pt;height:30.75pt" coordorigin="7597,491" coordsize="38,615">
                <v:shape id="shape_0" coordorigin="7597,491" coordsize="38,615" path="m7597,1106l7635,1106l7635,491l7597,491l7597,1106xe" fillcolor="white" stroked="f" o:allowincell="f" style="position:absolute;left:7597;top:491;width:37;height:6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0</wp:posOffset>
                </wp:positionH>
                <wp:positionV relativeFrom="page">
                  <wp:posOffset>311785</wp:posOffset>
                </wp:positionV>
                <wp:extent cx="4848225" cy="390525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Trebuchet MS" w:hAnsi="Trebuchet MS" w:eastAsia="Trebuchet MS" w:cs="Trebuchet M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30.75pt;mso-wrap-distance-left:9.05pt;mso-wrap-distance-right:9.05pt;mso-wrap-distance-top:0pt;mso-wrap-distance-bottom:0pt;margin-top:24.5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1" w:after="0"/>
                        <w:rPr>
                          <w:rFonts w:ascii="Trebuchet MS" w:hAnsi="Trebuchet MS" w:eastAsia="Trebuchet MS" w:cs="Trebuchet MS"/>
                          <w:sz w:val="19"/>
                          <w:szCs w:val="19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2021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679950</wp:posOffset>
                </wp:positionH>
                <wp:positionV relativeFrom="page">
                  <wp:posOffset>6534150</wp:posOffset>
                </wp:positionV>
                <wp:extent cx="522605" cy="738505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7" w:after="0"/>
                              <w:ind w:left="327" w:hanging="0"/>
                              <w:rPr>
                                <w:rFonts w:ascii="Franklin Gothic Medium" w:hAnsi="Franklin Gothic Medium"/>
                                <w:color w:val="FFFFFF"/>
                                <w:spacing w:val="-6"/>
                              </w:rPr>
                            </w:pPr>
                            <w:r>
                              <w:rPr>
                                <w:rFonts w:ascii="Franklin Gothic Medium" w:hAnsi="Franklin Gothic Medium"/>
                                <w:color w:val="FFFFFF"/>
                                <w:spacing w:val="-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58.15pt;mso-wrap-distance-left:9.05pt;mso-wrap-distance-right:9.05pt;mso-wrap-distance-top:0pt;mso-wrap-distance-bottom:0pt;margin-top:514.5pt;mso-position-vertical-relative:page;margin-left:3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before="187" w:after="0"/>
                        <w:ind w:left="327" w:hanging="0"/>
                        <w:rPr>
                          <w:rFonts w:ascii="Franklin Gothic Medium" w:hAnsi="Franklin Gothic Medium"/>
                          <w:color w:val="FFFFFF"/>
                          <w:spacing w:val="-6"/>
                        </w:rPr>
                      </w:pPr>
                      <w:r>
                        <w:rPr>
                          <w:rFonts w:ascii="Franklin Gothic Medium" w:hAnsi="Franklin Gothic Medium"/>
                          <w:color w:val="FFFFFF"/>
                          <w:spacing w:val="-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1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324485" cy="390525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" cy="390600"/>
                          <a:chOff x="0" y="0"/>
                          <a:chExt cx="324360" cy="39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3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615">
                                  <a:moveTo>
                                    <a:pt x="0" y="614"/>
                                  </a:moveTo>
                                  <a:lnTo>
                                    <a:pt x="510" y="614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.6pt;width:25.55pt;height:30.75pt" coordorigin="0,-492" coordsize="511,615">
                <v:group id="shape_0" style="position:absolute;left:0;top:-492;width:511;height:615">
                  <v:shape id="shape_0" coordsize="511,615" path="m0,614l510,614l510,0l0,0l0,614xe" fillcolor="white" stroked="f" o:allowincell="f" style="position:absolute;left:0;top:-492;width:510;height:6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256" w:before="232" w:after="0"/>
        <w:ind w:left="2757" w:right="2828" w:firstLine="24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72770</wp:posOffset>
                </wp:positionH>
                <wp:positionV relativeFrom="paragraph">
                  <wp:posOffset>-2437130</wp:posOffset>
                </wp:positionV>
                <wp:extent cx="4072890" cy="6239510"/>
                <wp:effectExtent l="38735" t="6350" r="36195" b="698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6239520"/>
                          <a:chOff x="0" y="0"/>
                          <a:chExt cx="4073040" cy="6239520"/>
                        </a:xfrm>
                      </wpg:grpSpPr>
                      <wpg:grpSp>
                        <wpg:cNvGrpSpPr/>
                        <wpg:grpSpPr>
                          <a:xfrm>
                            <a:off x="1440" y="3996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-3766"/>
                                  </a:moveTo>
                                  <a:lnTo>
                                    <a:pt x="7257" y="-3766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2636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-3630"/>
                                  </a:moveTo>
                                  <a:lnTo>
                                    <a:pt x="7257" y="-363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7257" y="-3828"/>
                                  </a:moveTo>
                                  <a:lnTo>
                                    <a:pt x="7257" y="59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00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5918"/>
                                  </a:moveTo>
                                  <a:lnTo>
                                    <a:pt x="7255" y="5918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1640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5785"/>
                                  </a:moveTo>
                                  <a:lnTo>
                                    <a:pt x="7255" y="5785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974" y="-3828"/>
                                  </a:moveTo>
                                  <a:lnTo>
                                    <a:pt x="974" y="59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720" y="652320"/>
                              <a:ext cx="720" cy="10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3786480"/>
                              <a:ext cx="1440" cy="165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-191.9pt;width:320.7pt;height:491.3pt" coordorigin="902,-3838" coordsize="6414,9826">
                <v:group id="shape_0" style="position:absolute;left:904;top:-3775;width:6409;height:2">
                  <v:shape id="shape_0" coordorigin="964,4294963530" coordsize="6293,0" path="l7257,-3766e" stroked="t" o:allowincell="f" style="position:absolute;left:904;top:-3775;width:6408;height:1;mso-wrap-style:none;v-text-anchor:middle;mso-position-horizont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4;top:-3639;width:6409;height:2">
                  <v:shape id="shape_0" coordorigin="964,4294963666" coordsize="6293,0" path="l7257,-3630e" stroked="t" o:allowincell="f" style="position:absolute;left:904;top:-3639;width:6408;height:1;mso-wrap-style:none;v-text-anchor:middle;mso-position-horizont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7314;top:-3838;width:2;height:9826">
                  <v:shape id="shape_0" coordorigin="7257,4294963468" coordsize="0,9808" path="l7257,5980e" stroked="t" o:allowincell="f" style="position:absolute;left:7314;top:-3838;width:1;height:9825;mso-wrap-style:none;v-text-anchor:middle;mso-position-horizontal-relative:page">
                    <v:fill o:detectmouseclick="t" on="false"/>
                    <v:stroke color="#ac1e2d" weight="12600" joinstyle="round" endcap="flat"/>
                    <w10:wrap type="none"/>
                  </v:shape>
                </v:group>
                <v:group id="shape_0" style="position:absolute;left:902;top:5927;width:6409;height:2">
                  <v:shape id="shape_0" coordorigin="962,5918" coordsize="6293,0" path="m962,5918l7255,5918e" stroked="t" o:allowincell="f" style="position:absolute;left:902;top:5927;width:6408;height:1;mso-wrap-style:none;v-text-anchor:middle;mso-position-horizont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2;top:5794;width:6409;height:2">
                  <v:shape id="shape_0" coordorigin="962,5785" coordsize="6293,0" path="m962,5785l7255,5785e" stroked="t" o:allowincell="f" style="position:absolute;left:902;top:5794;width:6408;height:1;mso-wrap-style:none;v-text-anchor:middle;mso-position-horizont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914;top:-3838;width:2;height:9826">
                  <v:shape id="shape_0" coordorigin="974,4294963468" coordsize="0,9808" path="l974,5980e" stroked="t" o:allowincell="f" style="position:absolute;left:914;top:-3838;width:0;height:9825;mso-wrap-style:none;v-text-anchor:middle;mso-position-horizontal-relative:page">
                    <v:fill o:detectmouseclick="t" on="false"/>
                    <v:stroke color="#ac1e2d" weight="12600" joinstyle="round" endcap="flat"/>
                    <w10:wrap type="none"/>
                  </v:shape>
                  <v:shape id="shape_0" stroked="f" o:allowincell="f" style="position:absolute;left:915;top:-2811;width:0;height:1660;mso-wrap-style:none;v-text-anchor:middle;mso-position-horizontal-relative:pag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4;top:2125;width:1;height:2612;mso-wrap-style:none;v-text-anchor:middle;mso-position-horizontal-relative:pag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AC1E2D"/>
        </w:rPr>
        <w:t>WYKORZYStANIE</w:t>
      </w:r>
      <w:r>
        <w:rPr>
          <w:color w:val="AC1E2D"/>
          <w:w w:val="92"/>
        </w:rPr>
        <w:t xml:space="preserve"> </w:t>
      </w:r>
      <w:r>
        <w:rPr>
          <w:color w:val="AC1E2D"/>
          <w:w w:val="95"/>
        </w:rPr>
        <w:t>śROdKóW</w:t>
      </w:r>
      <w:r>
        <w:rPr>
          <w:color w:val="AC1E2D"/>
          <w:spacing w:val="6"/>
          <w:w w:val="95"/>
        </w:rPr>
        <w:t xml:space="preserve"> </w:t>
      </w:r>
      <w:r>
        <w:rPr>
          <w:color w:val="AC1E2D"/>
          <w:w w:val="95"/>
        </w:rPr>
        <w:t>UNIJNYCh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before="5" w:after="0"/>
        <w:rPr>
          <w:rFonts w:ascii="Trebuchet MS" w:hAnsi="Trebuchet MS" w:eastAsia="Trebuchet MS" w:cs="Trebuchet MS"/>
          <w:sz w:val="25"/>
          <w:szCs w:val="25"/>
        </w:rPr>
      </w:pPr>
      <w:r>
        <w:rPr>
          <w:rFonts w:eastAsia="Trebuchet MS" w:cs="Trebuchet MS" w:ascii="Trebuchet MS" w:hAnsi="Trebuchet MS"/>
          <w:sz w:val="25"/>
          <w:szCs w:val="25"/>
        </w:rPr>
      </w:r>
    </w:p>
    <w:p>
      <w:pPr>
        <w:sectPr>
          <w:type w:val="nextPage"/>
          <w:pgSz w:w="8391" w:h="11906"/>
          <w:pgMar w:left="0" w:right="8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62"/>
        <w:ind w:left="7370" w:hanging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mc:AlternateContent>
          <mc:Choice Requires="wpg">
            <w:drawing>
              <wp:inline distT="0" distB="0" distL="0" distR="0">
                <wp:extent cx="522605" cy="73850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738360"/>
                          <a:chOff x="0" y="0"/>
                          <a:chExt cx="52272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1163">
                                  <a:moveTo>
                                    <a:pt x="0" y="1162"/>
                                  </a:moveTo>
                                  <a:lnTo>
                                    <a:pt x="822" y="1162"/>
                                  </a:lnTo>
                                  <a:lnTo>
                                    <a:pt x="8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5pt;width:41.15pt;height:58.15pt" coordorigin="0,-930" coordsize="823,1163">
                <v:group id="shape_0" style="position:absolute;left:0;top:-930;width:823;height:1163">
                  <v:shape id="shape_0" coordsize="823,1163" path="m0,1162l822,1162l822,0l0,0l0,1162xe" fillcolor="white" stroked="f" o:allowincell="f" style="position:absolute;left:0;top:-930;width:822;height:1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74345</wp:posOffset>
                </wp:positionH>
                <wp:positionV relativeFrom="page">
                  <wp:posOffset>330200</wp:posOffset>
                </wp:positionV>
                <wp:extent cx="4470400" cy="498475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52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39.25pt;mso-wrap-distance-left:9.05pt;mso-wrap-distance-right:9.05pt;mso-wrap-distance-top:0pt;mso-wrap-distance-bottom:0pt;margin-top:26pt;mso-position-vertical-relative:page;margin-left:3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" w:after="0"/>
                        <w:rPr>
                          <w:rFonts w:ascii="Times New Roman" w:hAnsi="Times New Roman" w:eastAsia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ind w:left="2152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44145</wp:posOffset>
                </wp:positionH>
                <wp:positionV relativeFrom="page">
                  <wp:posOffset>6534150</wp:posOffset>
                </wp:positionV>
                <wp:extent cx="516255" cy="738505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5" w:after="0"/>
                              <w:ind w:left="217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58.15pt;mso-wrap-distance-left:9.05pt;mso-wrap-distance-right:9.05pt;mso-wrap-distance-top:0pt;mso-wrap-distance-bottom:0pt;margin-top:514.5pt;mso-position-vertical-relative:page;margin-left:1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185" w:after="0"/>
                        <w:ind w:left="217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84"/>
        <w:ind w:left="6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470400" cy="49847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498600"/>
                          <a:chOff x="0" y="0"/>
                          <a:chExt cx="4470480" cy="49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7048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048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0" h="785">
                                  <a:moveTo>
                                    <a:pt x="0" y="784"/>
                                  </a:moveTo>
                                  <a:lnTo>
                                    <a:pt x="7039" y="784"/>
                                  </a:lnTo>
                                  <a:lnTo>
                                    <a:pt x="70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1.4pt;width:352pt;height:39.25pt" coordorigin="0,-628" coordsize="7040,785">
                <v:group id="shape_0" style="position:absolute;left:0;top:-628;width:7040;height:785">
                  <v:shape id="shape_0" coordsize="7040,785" path="m0,784l7039,784l7039,0l0,0l0,784xe" fillcolor="white" stroked="f" o:allowincell="f" style="position:absolute;left:0;top:-628;width:7039;height:7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type w:val="nextPage"/>
          <w:pgSz w:w="8391" w:h="11906"/>
          <w:pgMar w:left="120" w:right="50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62"/>
        <w:ind w:left="10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16255" cy="738505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" cy="738360"/>
                          <a:chOff x="0" y="0"/>
                          <a:chExt cx="51624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624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24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1163">
                                  <a:moveTo>
                                    <a:pt x="0" y="1162"/>
                                  </a:moveTo>
                                  <a:lnTo>
                                    <a:pt x="813" y="1162"/>
                                  </a:lnTo>
                                  <a:lnTo>
                                    <a:pt x="8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5pt;width:40.65pt;height:58.15pt" coordorigin="0,-930" coordsize="813,1163">
                <v:group id="shape_0" style="position:absolute;left:0;top:-930;width:813;height:1163">
                  <v:shape id="shape_0" coordsize="813,1163" path="m0,1162l813,1162l813,0l0,0l0,1162xe" fillcolor="white" stroked="f" o:allowincell="f" style="position:absolute;left:0;top:-930;width:812;height:1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before="9" w:after="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</w:r>
    </w:p>
    <w:p>
      <w:pPr>
        <w:pStyle w:val="TextBody"/>
        <w:ind w:left="647" w:right="891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612140</wp:posOffset>
                </wp:positionH>
                <wp:positionV relativeFrom="paragraph">
                  <wp:posOffset>-55245</wp:posOffset>
                </wp:positionV>
                <wp:extent cx="302260" cy="67945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679320"/>
                          <a:chOff x="0" y="0"/>
                          <a:chExt cx="302400" cy="6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240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720" y="55080"/>
                              <a:ext cx="301680" cy="51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815">
                                  <a:moveTo>
                                    <a:pt x="964" y="816"/>
                                  </a:moveTo>
                                  <a:lnTo>
                                    <a:pt x="1439" y="816"/>
                                  </a:lnTo>
                                  <a:lnTo>
                                    <a:pt x="1439" y="1"/>
                                  </a:lnTo>
                                  <a:lnTo>
                                    <a:pt x="964" y="1"/>
                                  </a:lnTo>
                                  <a:lnTo>
                                    <a:pt x="964" y="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168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71"/>
                                  <w:rPr/>
                                </w:pPr>
                                <w:r>
                                  <w:rPr>
                                    <w:kern w:val="2"/>
                                    <w:sz w:val="107"/>
                                    <w:szCs w:val="22"/>
                                    <w:rFonts w:ascii="Times New Roman" w:hAnsi="Times New Roman" w:eastAsia="Calibri" w:cs="Times New Roman"/>
                                    <w:color w:val="FFFFFF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-4.35pt;width:23.8pt;height:53.5pt" coordorigin="964,-87" coordsize="476,1070">
                <v:group id="shape_0" style="position:absolute;left:964;top:-87;width:476;height:1070">
                  <v:shape id="shape_0" coordorigin="964,1" coordsize="475,815" path="m964,816l1439,816l1439,1l964,1l964,816xe" fillcolor="#ac1e2d" stroked="f" o:allowincell="f" style="position:absolute;left:965;top:0;width:474;height:813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  <v:shape id="shape_0" stroked="f" o:allowincell="f" style="position:absolute;left:964;top:-87;width:474;height:106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71"/>
                            <w:rPr/>
                          </w:pPr>
                          <w:r>
                            <w:rPr>
                              <w:kern w:val="2"/>
                              <w:sz w:val="107"/>
                              <w:szCs w:val="22"/>
                              <w:rFonts w:ascii="Times New Roman" w:hAnsi="Times New Roman" w:eastAsia="Calibri" w:cs="Times New Roman"/>
                              <w:color w:val="FFFFFF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ednym z obszarów najbardziej zagrożonych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rzestępczo- ścią jest obszar wydatkowania funduszy unijnych, w</w:t>
      </w:r>
      <w:r>
        <w:rPr>
          <w:color w:val="231F20"/>
          <w:spacing w:val="-35"/>
        </w:rPr>
        <w:t xml:space="preserve"> </w:t>
      </w:r>
      <w:r>
        <w:rPr>
          <w:color w:val="231F20"/>
        </w:rPr>
        <w:t xml:space="preserve">którym korupcja może wystąpić praktycznie na każdym   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oziomie</w:t>
      </w:r>
    </w:p>
    <w:p>
      <w:pPr>
        <w:pStyle w:val="TextBody"/>
        <w:ind w:left="123" w:right="891" w:hanging="0"/>
        <w:jc w:val="both"/>
        <w:rPr/>
      </w:pPr>
      <w:r>
        <w:rPr>
          <w:color w:val="231F20"/>
        </w:rPr>
        <w:t>i etapie wdrażania programów pomocowych. Środki unijne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wy- stępują we wszystkich sektorach gospodarki i życia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publicznego, a ich beneficjentami są m.in. instytucje państwowe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odmioty gospodarcze i osoby fizyczne. Ze względu na ich wysokość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raz znaczenie dla finansów publicznych należy uznać ten obsza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a szczególnie narażony na wystąpienie zagrożeń korupcyjnych.</w:t>
      </w:r>
    </w:p>
    <w:p>
      <w:pPr>
        <w:pStyle w:val="TextBody"/>
        <w:ind w:left="123" w:right="891" w:firstLine="39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954145</wp:posOffset>
                </wp:positionH>
                <wp:positionV relativeFrom="paragraph">
                  <wp:posOffset>1077595</wp:posOffset>
                </wp:positionV>
                <wp:extent cx="2030730" cy="165735"/>
                <wp:effectExtent l="0" t="0" r="1403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076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8"/>
                                <w:b/>
                                <w:spacing w:val="-6"/>
                                <w:szCs w:val="2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10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9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orz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9"/>
                                <w:spacing w:val="-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t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10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10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n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środkó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ni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10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10"/>
                                <w:w w:val="83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35pt;margin-top:84.8pt;width:159.8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8"/>
                          <w:b/>
                          <w:spacing w:val="-6"/>
                          <w:szCs w:val="2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10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9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orz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9"/>
                          <w:spacing w:val="-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t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10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10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n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środkó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ni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10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10"/>
                          <w:w w:val="83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Projekty publiczne realizowane z funduszy europejski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- chłaniają ogromne środki finansowe, dlatego też są łakomym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ką- skiem dla nieuczciwych beneficjentów oraz nierzetelnyc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 xml:space="preserve">urzęd- </w:t>
      </w:r>
      <w:r>
        <w:rPr>
          <w:color w:val="231F20"/>
          <w:spacing w:val="-3"/>
        </w:rPr>
        <w:t xml:space="preserve">ników. </w:t>
      </w:r>
      <w:r>
        <w:rPr>
          <w:color w:val="231F20"/>
        </w:rPr>
        <w:t>Z co najmniej dwóch powodów mogą one stanowić</w:t>
      </w:r>
      <w:r>
        <w:rPr>
          <w:color w:val="231F20"/>
          <w:spacing w:val="58"/>
        </w:rPr>
        <w:t xml:space="preserve"> </w:t>
      </w:r>
      <w:r>
        <w:rPr>
          <w:color w:val="231F20"/>
        </w:rPr>
        <w:t>spore obciąże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udżet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aństwa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ierwsze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eguł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kre- ślonej części angażują również środki krajowe. Po drugie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budżet państwa ponosi ryzyko w związku z nierzetelny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ydatkowa- niem funduszy, czego skutkiem może być zwrot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dofinansowania.</w:t>
      </w:r>
      <w:r>
        <w:rPr>
          <w:color w:val="231F20"/>
          <w:w w:val="99"/>
        </w:rPr>
        <w:t xml:space="preserve"> </w:t>
      </w:r>
      <w:r>
        <w:rPr>
          <w:color w:val="231F20"/>
        </w:rPr>
        <w:t>Zagrożenie korupcją może wystąpić na wszystki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etapach wdrażania projektów – od naboru i selekcji, poprzez fazę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ealiza- cji, na kontroli wykonania kończąc. Szczególnie istotn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ydaje się wydatkowanie środków w ramach program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regionalnych, przede wszystkim ze względu na </w:t>
      </w:r>
      <w:r>
        <w:rPr>
          <w:color w:val="231F20"/>
          <w:spacing w:val="-3"/>
        </w:rPr>
        <w:t xml:space="preserve">kwoty, </w:t>
      </w:r>
      <w:r>
        <w:rPr>
          <w:color w:val="231F20"/>
        </w:rPr>
        <w:t>jakimi dysponuj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ol- ska w ramach przyjętej na lata 2007–2013 Narodowej</w:t>
      </w:r>
      <w:r>
        <w:rPr>
          <w:color w:val="231F20"/>
          <w:spacing w:val="59"/>
        </w:rPr>
        <w:t xml:space="preserve"> </w:t>
      </w:r>
      <w:r>
        <w:rPr>
          <w:color w:val="231F20"/>
        </w:rPr>
        <w:t>Strategii Spójności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jaki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otrzym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ramach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polityki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pójności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lata</w:t>
      </w:r>
    </w:p>
    <w:p>
      <w:pPr>
        <w:pStyle w:val="TextBody"/>
        <w:spacing w:lineRule="exact" w:line="275"/>
        <w:ind w:left="123" w:hanging="0"/>
        <w:jc w:val="both"/>
        <w:rPr>
          <w:color w:val="231F20"/>
        </w:rPr>
      </w:pPr>
      <w:r>
        <w:rPr>
          <w:color w:val="231F20"/>
        </w:rPr>
        <w:t>2014–2020.</w:t>
      </w:r>
    </w:p>
    <w:p>
      <w:pPr>
        <w:pStyle w:val="TextBody"/>
        <w:ind w:left="123" w:right="891" w:firstLine="396"/>
        <w:jc w:val="both"/>
        <w:rPr/>
      </w:pPr>
      <w:r>
        <w:rPr>
          <w:color w:val="231F20"/>
        </w:rPr>
        <w:t xml:space="preserve">W dużej części wyłudzenia dotyczyć mogą </w:t>
      </w:r>
      <w:r>
        <w:rPr>
          <w:color w:val="231F20"/>
          <w:spacing w:val="-4"/>
        </w:rPr>
        <w:t>tzw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iękkich działań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kierowa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udnośc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zyl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szelki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odzaj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zko- leń, przekwalifikowania, doskonalenia umiejętnośc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zawodowych itp. W przypadku, gdy beneficjenci ubiegają się o dotacje n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o- jekty realizowane poza miejscem zarejestrowania swojej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>firmy,</w:t>
      </w:r>
      <w:r>
        <w:rPr>
          <w:color w:val="231F20"/>
        </w:rPr>
        <w:t xml:space="preserve"> trudniej jest weryfikować wykonanie wszystkich czynnośc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pi- sanych we wniosek lub rzeczywistą liczbę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czestników.</w:t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3" w:right="889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4824095</wp:posOffset>
                </wp:positionH>
                <wp:positionV relativeFrom="paragraph">
                  <wp:posOffset>81915</wp:posOffset>
                </wp:positionV>
                <wp:extent cx="288290" cy="432435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7597" y="809"/>
                                  </a:moveTo>
                                  <a:lnTo>
                                    <a:pt x="8050" y="809"/>
                                  </a:lnTo>
                                  <a:lnTo>
                                    <a:pt x="8050" y="129"/>
                                  </a:lnTo>
                                  <a:lnTo>
                                    <a:pt x="7597" y="129"/>
                                  </a:lnTo>
                                  <a:lnTo>
                                    <a:pt x="7597" y="8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7597" y="242"/>
                                  </a:moveTo>
                                  <a:lnTo>
                                    <a:pt x="8050" y="242"/>
                                  </a:lnTo>
                                  <a:lnTo>
                                    <a:pt x="8050" y="186"/>
                                  </a:lnTo>
                                  <a:lnTo>
                                    <a:pt x="7597" y="186"/>
                                  </a:lnTo>
                                  <a:lnTo>
                                    <a:pt x="7597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6.45pt;width:22.7pt;height:34.05pt" coordorigin="7597,129" coordsize="454,681">
                <v:group id="shape_0" style="position:absolute;left:7597;top:129;width:454;height:681">
                  <v:shape id="shape_0" coordorigin="7597,129" coordsize="454,681" path="m7597,809l8050,809l8050,129l7597,129l7597,809xe" fillcolor="#ac1e2d" stroked="f" o:allowincell="f" style="position:absolute;left:7597;top:129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7597;top:185;width:454;height:57">
                  <v:shape id="shape_0" coordorigin="7597,186" coordsize="454,57" path="m7597,242l8050,242l8050,186l7597,186l7597,242xe" fillcolor="white" stroked="f" o:allowincell="f" style="position:absolute;left:7597;top:187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97;top:185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9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Poważnenieprawidłowościwystępowaćmogąrównieżpodczas realizacj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nwestycji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amorządowych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nacznej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artości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finanso- wan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źródeł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łasn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ofinansowywanych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funduszy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nij-</w:t>
      </w:r>
    </w:p>
    <w:p>
      <w:pPr>
        <w:pStyle w:val="Normal"/>
        <w:spacing w:before="37" w:after="0"/>
        <w:ind w:left="2659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ascii="Verdana" w:hAnsi="Verdana"/>
          <w:color w:val="AC1E2D"/>
          <w:sz w:val="18"/>
        </w:rPr>
        <w:t>centralne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biuro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antykorupcyjne</w:t>
      </w:r>
    </w:p>
    <w:p>
      <w:pPr>
        <w:pStyle w:val="Normal"/>
        <w:spacing w:lineRule="exact" w:line="20"/>
        <w:ind w:left="88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893" w:right="121" w:hanging="0"/>
        <w:jc w:val="both"/>
        <w:rPr/>
      </w:pPr>
      <w:r>
        <w:rPr>
          <w:color w:val="231F20"/>
        </w:rPr>
        <w:t>nych.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Większość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rojektów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dotyczy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inwestycji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infrastrukturalnych i użyteczności publicznej, związanych z budową dróg,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inii tramwajowych, lokalnych zakładów energetycznych czy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kła- dów utylizacji odpadów komunalnych. Obserwowane mogą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ć znaczne opóźnienia realizacji części wskazanych inwestycji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 xml:space="preserve">co wynika m.in. z błędów powstałych na etapie ich 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projektowania, a także dodatkowych roszczeń finansowych wykonawców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będą- cych efektem ich wcześniejszej, niższej </w:t>
      </w:r>
      <w:r>
        <w:rPr>
          <w:color w:val="231F20"/>
          <w:spacing w:val="-3"/>
        </w:rPr>
        <w:t>wyceny.</w:t>
      </w:r>
      <w:r>
        <w:rPr>
          <w:color w:val="231F20"/>
        </w:rPr>
        <w:t xml:space="preserve"> Dotychczasowe doświadcze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skazują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alszy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iąg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będz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bsza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- grożony nieprawidłowościami o charakterze korupcyjnym.</w:t>
      </w:r>
    </w:p>
    <w:p>
      <w:pPr>
        <w:pStyle w:val="TextBody"/>
        <w:ind w:left="893" w:right="121" w:firstLine="396"/>
        <w:jc w:val="both"/>
        <w:rPr/>
      </w:pPr>
      <w:r>
        <w:rPr>
          <w:color w:val="231F20"/>
        </w:rPr>
        <w:t>W przypadku wydatkowania środków unijnych problem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ta- nowi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równ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rzeteln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rzędnicy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ieuczciw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eneficjen- ci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nacze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ozostaj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west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łego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ygotowania merytorycznego urzędników, którzy często muszą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odejmować decyzje w oparciu o niejasn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ocedury.</w:t>
      </w:r>
    </w:p>
    <w:p>
      <w:pPr>
        <w:pStyle w:val="TextBody"/>
        <w:ind w:left="894" w:right="121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-666115</wp:posOffset>
                </wp:positionH>
                <wp:positionV relativeFrom="paragraph">
                  <wp:posOffset>191135</wp:posOffset>
                </wp:positionV>
                <wp:extent cx="2030730" cy="165735"/>
                <wp:effectExtent l="0" t="0" r="1403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076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8"/>
                                <w:b/>
                                <w:spacing w:val="-6"/>
                                <w:szCs w:val="2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10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9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orz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9"/>
                                <w:spacing w:val="-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t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10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10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n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środkó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ni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10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10"/>
                                <w:w w:val="83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2.45pt;margin-top:15pt;width:159.8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8"/>
                          <w:b/>
                          <w:spacing w:val="-6"/>
                          <w:szCs w:val="2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10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9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orz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9"/>
                          <w:spacing w:val="-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t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10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10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n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środkó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ni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10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10"/>
                          <w:w w:val="83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 xml:space="preserve">Mechanizmy   przestępcze   polegać   mogą   na 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 xml:space="preserve">wyłudza- niu  dofinansowania  za  wiedzą  i  przyzwoleniem 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urzędników, a czasami przy ich aktywnym udziale. Szczególną  uwagę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- leży zwrócić na kontrolę realizacji inwestycji,  przed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wszyst- kim pod kątem prawidłowości wykorzystania środków,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po- nieważ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n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narażon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iększym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topniu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na występowanie zjawisk korupcyjnych niż samo udzieleni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a- mówienia. Może to także powodować ryzyko wydawan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 xml:space="preserve">wa- dliwych  i  niekorzystnych   dla   interesu   publicznego 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decyzji w wyniki niewystarczającej skuteczności działań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nadzorczych właściwyc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3"/>
        </w:rPr>
        <w:t>organów.</w:t>
      </w:r>
    </w:p>
    <w:p>
      <w:pPr>
        <w:pStyle w:val="TextBody"/>
        <w:ind w:left="894" w:right="121" w:firstLine="396"/>
        <w:jc w:val="both"/>
        <w:rPr/>
      </w:pPr>
      <w:r>
        <w:rPr>
          <w:color w:val="231F20"/>
        </w:rPr>
        <w:t>Również po stronie beneficjentów środków unijny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docho- dzić może do istotnych nadużyć, często o podłoż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orupcyjnym. Mamy tu do czynienia m.in. z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21" w:leader="none"/>
        </w:tabs>
        <w:spacing w:lineRule="exact" w:line="273"/>
        <w:ind w:left="1120" w:right="121" w:hanging="2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zawyżaniem wartości</w:t>
      </w:r>
      <w:r>
        <w:rPr>
          <w:rFonts w:cs="Times New Roman" w:ascii="Times New Roman" w:hAnsi="Times New Roman"/>
          <w:color w:val="231F2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faktur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21" w:leader="none"/>
        </w:tabs>
        <w:spacing w:lineRule="exact" w:line="275"/>
        <w:ind w:left="1120" w:right="121" w:hanging="2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fałszowaniem</w:t>
      </w:r>
      <w:r>
        <w:rPr>
          <w:rFonts w:cs="Times New Roman" w:ascii="Times New Roman" w:hAnsi="Times New Roman"/>
          <w:color w:val="231F2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dokumentów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21" w:leader="none"/>
        </w:tabs>
        <w:spacing w:lineRule="exact" w:line="275"/>
        <w:ind w:left="1120" w:right="121" w:hanging="2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color w:val="231F20"/>
          <w:sz w:val="24"/>
        </w:rPr>
        <w:t>naruszaniem procedur</w:t>
      </w:r>
      <w:r>
        <w:rPr>
          <w:rFonts w:ascii="Times New Roman" w:hAnsi="Times New Roman"/>
          <w:color w:val="231F20"/>
          <w:spacing w:val="-1"/>
          <w:sz w:val="24"/>
        </w:rPr>
        <w:t xml:space="preserve"> </w:t>
      </w:r>
      <w:r>
        <w:rPr>
          <w:rFonts w:ascii="Times New Roman" w:hAnsi="Times New Roman"/>
          <w:color w:val="231F20"/>
          <w:sz w:val="24"/>
        </w:rPr>
        <w:t>przetargowych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21" w:leader="none"/>
        </w:tabs>
        <w:ind w:left="1120" w:right="121" w:hanging="227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15900</wp:posOffset>
                </wp:positionH>
                <wp:positionV relativeFrom="paragraph">
                  <wp:posOffset>244475</wp:posOffset>
                </wp:positionV>
                <wp:extent cx="288290" cy="432435"/>
                <wp:effectExtent l="0" t="1270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340" y="1066"/>
                                  </a:moveTo>
                                  <a:lnTo>
                                    <a:pt x="794" y="1066"/>
                                  </a:lnTo>
                                  <a:lnTo>
                                    <a:pt x="794" y="385"/>
                                  </a:lnTo>
                                  <a:lnTo>
                                    <a:pt x="340" y="385"/>
                                  </a:lnTo>
                                  <a:lnTo>
                                    <a:pt x="340" y="1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340" y="499"/>
                                  </a:moveTo>
                                  <a:lnTo>
                                    <a:pt x="794" y="499"/>
                                  </a:lnTo>
                                  <a:lnTo>
                                    <a:pt x="794" y="442"/>
                                  </a:lnTo>
                                  <a:lnTo>
                                    <a:pt x="340" y="442"/>
                                  </a:lnTo>
                                  <a:lnTo>
                                    <a:pt x="34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0" w:after="0"/>
                                  <w:ind w:left="10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9.25pt;width:22.7pt;height:34.05pt" coordorigin="340,385" coordsize="454,681">
                <v:group id="shape_0" style="position:absolute;left:340;top:385;width:454;height:681">
                  <v:shape id="shape_0" coordorigin="340,385" coordsize="454,681" path="m340,1066l794,1066l794,385l340,385l340,1066xe" fillcolor="#ac1e2d" stroked="f" o:allowincell="f" style="position:absolute;left:340;top:385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340;top:441;width:454;height:57">
                  <v:shape id="shape_0" coordorigin="340,442" coordsize="454,57" path="m340,499l794,499l794,442l340,442l340,499xe" fillcolor="white" stroked="f" o:allowincell="f" style="position:absolute;left:340;top:443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40;top:441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0" w:after="0"/>
                            <w:ind w:left="10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b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231F20"/>
          <w:sz w:val="24"/>
        </w:rPr>
        <w:t>kwalifikowaniem zwykłych kosztów działalności</w:t>
      </w:r>
      <w:r>
        <w:rPr>
          <w:rFonts w:cs="Times New Roman" w:ascii="Times New Roman" w:hAnsi="Times New Roman"/>
          <w:color w:val="231F20"/>
          <w:spacing w:val="34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beneficjenta</w:t>
      </w:r>
      <w:r>
        <w:rPr>
          <w:rFonts w:cs="Times New Roman" w:ascii="Times New Roman" w:hAnsi="Times New Roman"/>
          <w:color w:val="231F20"/>
          <w:w w:val="98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jako kosztów projektu,</w:t>
      </w:r>
    </w:p>
    <w:p>
      <w:pPr>
        <w:sectPr>
          <w:type w:val="nextPage"/>
          <w:pgSz w:w="8391" w:h="11906"/>
          <w:pgMar w:left="240" w:right="8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20"/>
          <w:tab w:val="left" w:pos="1121" w:leader="none"/>
        </w:tabs>
        <w:ind w:left="1120" w:right="121" w:hanging="2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wydatkowaniem środków na inne cele niż wskazane w</w:t>
      </w:r>
      <w:r>
        <w:rPr>
          <w:rFonts w:cs="Times New Roman" w:ascii="Times New Roman" w:hAnsi="Times New Roman"/>
          <w:color w:val="231F20"/>
          <w:spacing w:val="3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doku- mentacji aplikacyjnej.</w: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123" w:right="891" w:firstLine="396"/>
        <w:jc w:val="both"/>
        <w:rPr/>
      </w:pPr>
      <w:r>
        <w:rPr>
          <w:color w:val="231F20"/>
        </w:rPr>
        <w:t>Częsty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jawiskiem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niżan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artoś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zedmiotu zamówienia lub dzielenie zamówienia na części w cel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 xml:space="preserve">uniknię- cia stosowania ustawy prawo zamówień publicznych. </w:t>
      </w:r>
      <w:r>
        <w:rPr>
          <w:color w:val="231F20"/>
          <w:spacing w:val="-5"/>
        </w:rPr>
        <w:t>Tego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typu praktyki bywają inicjowane zarówno przez zamawiającego,   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ak i wykonawcę.</w:t>
      </w:r>
    </w:p>
    <w:p>
      <w:pPr>
        <w:pStyle w:val="TextBody"/>
        <w:ind w:left="123" w:right="891" w:firstLine="396"/>
        <w:jc w:val="both"/>
        <w:rPr/>
      </w:pPr>
      <w:r>
        <w:rPr>
          <w:color w:val="231F20"/>
        </w:rPr>
        <w:t>Analizując procesy wydatkowania środków unijnych,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należy zwracać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uwagę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oprawność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stosowania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rocedur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przez instytucje zarządzające i wdrażające czy rzetelność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wykonywania obowiązków służbowych przez pracowników instytucj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kontrol- nych, ale również na zasadność rozdziału środków.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Prawidłowe wydatkowani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funduszy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unijnych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umożliwia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rozwój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jednocześnie wzmacnia naszą pozycję wśród państw Unii.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Nieprawidłowości w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os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obą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konieczność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wrot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lskę sprzeniewierzonych środków, a w konsekwencji mog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wodo- wać docelowe ograniczen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funduszy.</w:t>
      </w:r>
    </w:p>
    <w:p>
      <w:pPr>
        <w:pStyle w:val="TextBody"/>
        <w:ind w:left="123" w:right="890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954145</wp:posOffset>
                </wp:positionH>
                <wp:positionV relativeFrom="paragraph">
                  <wp:posOffset>191135</wp:posOffset>
                </wp:positionV>
                <wp:extent cx="2030730" cy="165735"/>
                <wp:effectExtent l="0" t="0" r="1403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076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8"/>
                                <w:b/>
                                <w:spacing w:val="-6"/>
                                <w:szCs w:val="2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10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9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orz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9"/>
                                <w:spacing w:val="-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t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10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10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n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środkó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ni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10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10"/>
                                <w:w w:val="83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35pt;margin-top:15pt;width:159.8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8"/>
                          <w:b/>
                          <w:spacing w:val="-6"/>
                          <w:szCs w:val="2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10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9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orz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9"/>
                          <w:spacing w:val="-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t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10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10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n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środkó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ni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10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10"/>
                          <w:w w:val="83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Zbliżające się zakończenie realizacji programów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undusz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unij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at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2007–2013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prawić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eneficjento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ędą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rzyznawane środki w sposób nieracjonalny i z pominięciem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 xml:space="preserve">wy- maganych </w:t>
      </w:r>
      <w:r>
        <w:rPr>
          <w:color w:val="231F20"/>
          <w:spacing w:val="-3"/>
        </w:rPr>
        <w:t xml:space="preserve">procedur, </w:t>
      </w:r>
      <w:r>
        <w:rPr>
          <w:color w:val="231F20"/>
        </w:rPr>
        <w:t>by osiągnąć jak najwyższy stopień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wyko- rzystania przyznanych </w:t>
      </w:r>
      <w:r>
        <w:rPr>
          <w:color w:val="231F20"/>
          <w:spacing w:val="-4"/>
        </w:rPr>
        <w:t xml:space="preserve">funduszy. </w:t>
      </w:r>
      <w:r>
        <w:rPr>
          <w:color w:val="231F20"/>
        </w:rPr>
        <w:t>Problem ten moż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zczególni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tyczyć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rogramów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działań,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których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alokacj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środków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(podpisane umowy na dofinansowanie) jest na niski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oziomi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stnieje zagrożenie, że w niektórych przypadka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przyspieszo- nym może być tryb odbioru </w:t>
      </w:r>
      <w:r>
        <w:rPr>
          <w:color w:val="231F20"/>
          <w:spacing w:val="-4"/>
        </w:rPr>
        <w:t xml:space="preserve">projektów, </w:t>
      </w:r>
      <w:r>
        <w:rPr>
          <w:color w:val="231F20"/>
        </w:rPr>
        <w:t>co może wpłynąć 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ja- kość działań kontrolnych związanych w szczególności z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spraw- dzaniem kwalifikowalności wydatków oraz zgodnośc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westycji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ojektem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oblem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zczególn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otyczyć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ranż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le- jowej, w której wykorzystana alokacja środków (podpisan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mo- w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dofinansowanie)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ziom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50%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0"/>
        <w:ind w:left="675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88290" cy="432435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0" y="680"/>
                                  </a:moveTo>
                                  <a:lnTo>
                                    <a:pt x="454" y="68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0" y="113"/>
                                  </a:moveTo>
                                  <a:lnTo>
                                    <a:pt x="454" y="113"/>
                                  </a:lnTo>
                                  <a:lnTo>
                                    <a:pt x="454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22.7pt;height:34.05pt" coordorigin="0,-545" coordsize="454,681">
                <v:group id="shape_0" style="position:absolute;left:0;top:-545;width:454;height:681">
                  <v:shape id="shape_0" coordsize="454,681" path="m0,680l454,680l454,0l0,0l0,680xe" fillcolor="#ac1e2d" stroked="f" o:allowincell="f" style="position:absolute;left:0;top:-545;width:453;height:680;mso-wrap-style:none;v-text-anchor:middle;mso-position-horizontal-relative:char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0;top:-489;width:454;height:57">
                  <v:shape id="shape_0" coordsize="454,57" path="m0,113l454,113l454,57l0,57l0,113xe" fillcolor="white" stroked="f" o:allowincell="f" style="position:absolute;left:0;top:-487;width:453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-489;width:453;height: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9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612140</wp:posOffset>
                </wp:positionH>
                <wp:positionV relativeFrom="page">
                  <wp:posOffset>288290</wp:posOffset>
                </wp:positionV>
                <wp:extent cx="4716145" cy="43243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000" cy="432360"/>
                          <a:chOff x="0" y="0"/>
                          <a:chExt cx="471600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6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7" h="681">
                                <a:moveTo>
                                  <a:pt x="964" y="1134"/>
                                </a:moveTo>
                                <a:lnTo>
                                  <a:pt x="8391" y="1134"/>
                                </a:lnTo>
                                <a:lnTo>
                                  <a:pt x="8391" y="454"/>
                                </a:lnTo>
                                <a:lnTo>
                                  <a:pt x="964" y="454"/>
                                </a:lnTo>
                                <a:lnTo>
                                  <a:pt x="964" y="1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22.7pt;width:371.35pt;height:34.05pt" coordorigin="964,454" coordsize="7427,681">
                <v:shape id="shape_0" coordorigin="964,454" coordsize="7427,681" path="m964,1134l8391,1134l8391,454l964,454l964,1134xe" fillcolor="white" stroked="f" o:allowincell="f" style="position:absolute;left:964;top:454;width:7426;height:6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612140</wp:posOffset>
                </wp:positionH>
                <wp:positionV relativeFrom="page">
                  <wp:posOffset>288290</wp:posOffset>
                </wp:positionV>
                <wp:extent cx="4716145" cy="432435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" w:after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35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34.05pt;mso-wrap-distance-left:9.05pt;mso-wrap-distance-right:9.05pt;mso-wrap-distance-top:0pt;mso-wrap-distance-bottom:0pt;margin-top:22.7pt;mso-position-vertical-relative:page;margin-left:4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5" w:after="0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1935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44145</wp:posOffset>
                </wp:positionH>
                <wp:positionV relativeFrom="page">
                  <wp:posOffset>6461760</wp:posOffset>
                </wp:positionV>
                <wp:extent cx="516255" cy="846455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Times New Roman" w:hAnsi="Times New Roman" w:eastAsia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7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66.65pt;mso-wrap-distance-left:9.05pt;mso-wrap-distance-right:9.05pt;mso-wrap-distance-top:0pt;mso-wrap-distance-bottom:0pt;margin-top:508.8pt;mso-position-vertical-relative:page;margin-left:1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11" w:after="0"/>
                        <w:rPr>
                          <w:rFonts w:ascii="Times New Roman" w:hAnsi="Times New Roman" w:eastAsia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217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type w:val="nextPage"/>
          <w:pgSz w:w="8391" w:h="11906"/>
          <w:pgMar w:left="120" w:right="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332"/>
        <w:ind w:left="10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16255" cy="84645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" cy="846360"/>
                          <a:chOff x="0" y="0"/>
                          <a:chExt cx="516240" cy="84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6240" cy="84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2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1333">
                                  <a:moveTo>
                                    <a:pt x="0" y="1332"/>
                                  </a:moveTo>
                                  <a:lnTo>
                                    <a:pt x="813" y="1332"/>
                                  </a:lnTo>
                                  <a:lnTo>
                                    <a:pt x="8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3.3pt;width:40.65pt;height:66.65pt" coordorigin="0,-1066" coordsize="813,1333">
                <v:group id="shape_0" style="position:absolute;left:0;top:-1066;width:813;height:1333">
                  <v:shape id="shape_0" coordsize="813,1333" path="m0,1332l813,1332l813,0l0,0l0,1332xe" fillcolor="white" stroked="f" o:allowincell="f" style="position:absolute;left:0;top:-1066;width:812;height:13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0</wp:posOffset>
                </wp:positionH>
                <wp:positionV relativeFrom="page">
                  <wp:posOffset>288290</wp:posOffset>
                </wp:positionV>
                <wp:extent cx="4752340" cy="432435"/>
                <wp:effectExtent l="0" t="0" r="0" b="0"/>
                <wp:wrapNone/>
                <wp:docPr id="1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Trebuchet MS" w:hAnsi="Trebuchet MS" w:eastAsia="Trebuchet MS" w:cs="Trebuchet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34.05pt;mso-wrap-distance-left:9.05pt;mso-wrap-distance-right:9.05pt;mso-wrap-distance-top:0pt;mso-wrap-distance-bottom:0pt;margin-top:22.7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" w:after="0"/>
                        <w:rPr>
                          <w:rFonts w:ascii="Trebuchet MS" w:hAnsi="Trebuchet MS" w:eastAsia="Trebuchet MS" w:cs="Trebuchet MS"/>
                          <w:sz w:val="23"/>
                          <w:szCs w:val="23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2021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707255</wp:posOffset>
                </wp:positionH>
                <wp:positionV relativeFrom="page">
                  <wp:posOffset>6525260</wp:posOffset>
                </wp:positionV>
                <wp:extent cx="522605" cy="738505"/>
                <wp:effectExtent l="0" t="0" r="0" b="0"/>
                <wp:wrapNone/>
                <wp:docPr id="1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rebuchet MS" w:hAnsi="Trebuchet MS" w:eastAsia="Trebuchet MS" w:cs="Trebuchet MS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/>
                                <w:color w:val="FFFFFF"/>
                                <w:spacing w:val="-3"/>
                              </w:rPr>
                            </w:pPr>
                            <w:r>
                              <w:rPr>
                                <w:rFonts w:ascii="Franklin Gothic Medium" w:hAnsi="Franklin Gothic Medium"/>
                                <w:color w:val="FFFFFF"/>
                                <w:spacing w:val="-3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58.15pt;mso-wrap-distance-left:9.05pt;mso-wrap-distance-right:9.05pt;mso-wrap-distance-top:0pt;mso-wrap-distance-bottom:0pt;margin-top:513.8pt;mso-position-vertical-relative:page;margin-left:37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rebuchet MS" w:hAnsi="Trebuchet MS" w:eastAsia="Trebuchet MS" w:cs="Trebuchet MS"/>
                          <w:sz w:val="17"/>
                          <w:szCs w:val="17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/>
                          <w:color w:val="FFFFFF"/>
                          <w:spacing w:val="-3"/>
                        </w:rPr>
                      </w:pPr>
                      <w:r>
                        <w:rPr>
                          <w:rFonts w:ascii="Franklin Gothic Medium" w:hAnsi="Franklin Gothic Medium"/>
                          <w:color w:val="FFFFFF"/>
                          <w:spacing w:val="-3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324485" cy="432435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" cy="432360"/>
                          <a:chOff x="0" y="0"/>
                          <a:chExt cx="32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681">
                                  <a:moveTo>
                                    <a:pt x="0" y="680"/>
                                  </a:moveTo>
                                  <a:lnTo>
                                    <a:pt x="510" y="680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25.55pt;height:34.05pt" coordorigin="0,-545" coordsize="511,681">
                <v:group id="shape_0" style="position:absolute;left:0;top:-545;width:511;height:681">
                  <v:shape id="shape_0" coordsize="511,681" path="m0,680l510,680l510,0l0,0l0,680xe" fillcolor="white" stroked="f" o:allowincell="f" style="position:absolute;left:0;top:-545;width:510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spacing w:before="204" w:after="0"/>
        <w:ind w:left="2907" w:right="3035" w:hanging="0"/>
        <w:jc w:val="center"/>
        <w:rPr/>
      </w:pPr>
      <w:bookmarkStart w:id="2" w:name="_TOC_250005"/>
      <w: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72770</wp:posOffset>
                </wp:positionH>
                <wp:positionV relativeFrom="paragraph">
                  <wp:posOffset>-2454910</wp:posOffset>
                </wp:positionV>
                <wp:extent cx="4072890" cy="6239510"/>
                <wp:effectExtent l="38735" t="6350" r="36195" b="698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6239520"/>
                          <a:chOff x="0" y="0"/>
                          <a:chExt cx="4073040" cy="6239520"/>
                        </a:xfrm>
                      </wpg:grpSpPr>
                      <wpg:grpSp>
                        <wpg:cNvGrpSpPr/>
                        <wpg:grpSpPr>
                          <a:xfrm>
                            <a:off x="1440" y="3996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-3794"/>
                                  </a:moveTo>
                                  <a:lnTo>
                                    <a:pt x="7257" y="-3794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2636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-3658"/>
                                  </a:moveTo>
                                  <a:lnTo>
                                    <a:pt x="7257" y="-3658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7257" y="-3856"/>
                                  </a:moveTo>
                                  <a:lnTo>
                                    <a:pt x="7257" y="595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00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5890"/>
                                  </a:moveTo>
                                  <a:lnTo>
                                    <a:pt x="7255" y="589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1640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5757"/>
                                  </a:moveTo>
                                  <a:lnTo>
                                    <a:pt x="7255" y="5757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974" y="-3856"/>
                                  </a:moveTo>
                                  <a:lnTo>
                                    <a:pt x="974" y="595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720" y="652320"/>
                              <a:ext cx="720" cy="10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3781440"/>
                              <a:ext cx="1440" cy="165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-193.3pt;width:320.7pt;height:491.3pt" coordorigin="902,-3866" coordsize="6414,9826">
                <v:group id="shape_0" style="position:absolute;left:904;top:-3803;width:6409;height:2">
                  <v:shape id="shape_0" coordorigin="964,4294963502" coordsize="6293,0" path="l7257,-3794e" stroked="t" o:allowincell="f" style="position:absolute;left:904;top:-3803;width:6408;height:1;mso-wrap-style:none;v-text-anchor:middle;mso-position-horizont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4;top:-3667;width:6409;height:2">
                  <v:shape id="shape_0" coordorigin="964,4294963638" coordsize="6293,0" path="l7257,-3658e" stroked="t" o:allowincell="f" style="position:absolute;left:904;top:-3667;width:6408;height:1;mso-wrap-style:none;v-text-anchor:middle;mso-position-horizont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7314;top:-3866;width:2;height:9826">
                  <v:shape id="shape_0" coordorigin="7257,4294963440" coordsize="0,9808" path="l7257,5952e" stroked="t" o:allowincell="f" style="position:absolute;left:7314;top:-3866;width:1;height:9825;mso-wrap-style:none;v-text-anchor:middle;mso-position-horizontal-relative:page">
                    <v:fill o:detectmouseclick="t" on="false"/>
                    <v:stroke color="#ac1e2d" weight="12600" joinstyle="round" endcap="flat"/>
                    <w10:wrap type="none"/>
                  </v:shape>
                </v:group>
                <v:group id="shape_0" style="position:absolute;left:902;top:5899;width:6409;height:2">
                  <v:shape id="shape_0" coordorigin="962,5890" coordsize="6293,0" path="m962,5890l7255,5890e" stroked="t" o:allowincell="f" style="position:absolute;left:902;top:5899;width:6408;height:1;mso-wrap-style:none;v-text-anchor:middle;mso-position-horizont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2;top:5766;width:6409;height:2">
                  <v:shape id="shape_0" coordorigin="962,5757" coordsize="6293,0" path="m962,5757l7255,5757e" stroked="t" o:allowincell="f" style="position:absolute;left:902;top:5766;width:6408;height:1;mso-wrap-style:none;v-text-anchor:middle;mso-position-horizont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914;top:-3866;width:2;height:9826">
                  <v:shape id="shape_0" coordorigin="974,4294963440" coordsize="0,9808" path="l974,5952e" stroked="t" o:allowincell="f" style="position:absolute;left:914;top:-3866;width:0;height:9825;mso-wrap-style:none;v-text-anchor:middle;mso-position-horizontal-relative:page">
                    <v:fill o:detectmouseclick="t" on="false"/>
                    <v:stroke color="#ac1e2d" weight="12600" joinstyle="round" endcap="flat"/>
                    <w10:wrap type="none"/>
                  </v:shape>
                  <v:shape id="shape_0" stroked="f" o:allowincell="f" style="position:absolute;left:915;top:-2839;width:0;height:1660;mso-wrap-style:none;v-text-anchor:middle;mso-position-horizontal-relative:pag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4;top:2089;width:1;height:2612;mso-wrap-style:none;v-text-anchor:middle;mso-position-horizontal-relative:pag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AC1E2D"/>
          <w:w w:val="95"/>
        </w:rPr>
        <w:t>SEKtOR</w:t>
      </w:r>
      <w:r>
        <w:rPr>
          <w:color w:val="AC1E2D"/>
          <w:spacing w:val="-28"/>
          <w:w w:val="95"/>
        </w:rPr>
        <w:t xml:space="preserve"> </w:t>
      </w:r>
      <w:r>
        <w:rPr>
          <w:color w:val="AC1E2D"/>
          <w:w w:val="95"/>
        </w:rPr>
        <w:t>ObRONNY</w:t>
      </w:r>
      <w:bookmarkEnd w:id="2"/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before="3" w:after="0"/>
        <w:rPr>
          <w:rFonts w:ascii="Trebuchet MS" w:hAnsi="Trebuchet MS" w:eastAsia="Trebuchet MS" w:cs="Trebuchet MS"/>
          <w:sz w:val="21"/>
          <w:szCs w:val="21"/>
        </w:rPr>
      </w:pPr>
      <w:r>
        <w:rPr>
          <w:rFonts w:eastAsia="Trebuchet MS" w:cs="Trebuchet MS" w:ascii="Trebuchet MS" w:hAnsi="Trebuchet MS"/>
          <w:sz w:val="21"/>
          <w:szCs w:val="21"/>
        </w:rPr>
      </w:r>
    </w:p>
    <w:p>
      <w:pPr>
        <w:sectPr>
          <w:type w:val="nextPage"/>
          <w:pgSz w:w="8391" w:h="11906"/>
          <w:pgMar w:left="0" w:right="4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62"/>
        <w:ind w:left="7412" w:hanging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mc:AlternateContent>
          <mc:Choice Requires="wpg">
            <w:drawing>
              <wp:inline distT="0" distB="0" distL="0" distR="0">
                <wp:extent cx="522605" cy="738505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738360"/>
                          <a:chOff x="0" y="0"/>
                          <a:chExt cx="52272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1163">
                                  <a:moveTo>
                                    <a:pt x="0" y="1162"/>
                                  </a:moveTo>
                                  <a:lnTo>
                                    <a:pt x="822" y="1162"/>
                                  </a:lnTo>
                                  <a:lnTo>
                                    <a:pt x="8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5pt;width:41.15pt;height:58.15pt" coordorigin="0,-930" coordsize="823,1163">
                <v:group id="shape_0" style="position:absolute;left:0;top:-930;width:823;height:1163">
                  <v:shape id="shape_0" coordsize="823,1163" path="m0,1162l822,1162l822,0l0,0l0,1162xe" fillcolor="white" stroked="f" o:allowincell="f" style="position:absolute;left:0;top:-930;width:822;height:1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92125</wp:posOffset>
                </wp:positionH>
                <wp:positionV relativeFrom="page">
                  <wp:posOffset>240030</wp:posOffset>
                </wp:positionV>
                <wp:extent cx="4512310" cy="540385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38" w:after="0"/>
                              <w:ind w:left="2124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42.55pt;mso-wrap-distance-left:9.05pt;mso-wrap-distance-right:9.05pt;mso-wrap-distance-top:0pt;mso-wrap-distance-bottom:0pt;margin-top:18.9pt;mso-position-vertical-relative:page;margin-left:3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38" w:after="0"/>
                        <w:ind w:left="2124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07950</wp:posOffset>
                </wp:positionH>
                <wp:positionV relativeFrom="page">
                  <wp:posOffset>6468110</wp:posOffset>
                </wp:positionV>
                <wp:extent cx="504190" cy="804545"/>
                <wp:effectExtent l="0" t="0" r="0" b="0"/>
                <wp:wrapNone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Times New Roman" w:hAnsi="Times New Roman" w:eastAsia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4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63.35pt;mso-wrap-distance-left:9.05pt;mso-wrap-distance-right:9.05pt;mso-wrap-distance-top:0pt;mso-wrap-distance-bottom:0pt;margin-top:509.3pt;mso-position-vertical-relative:page;margin-left: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2" w:after="0"/>
                        <w:rPr>
                          <w:rFonts w:ascii="Times New Roman" w:hAnsi="Times New Roman" w:eastAsia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274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50"/>
        <w:ind w:left="7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512310" cy="540385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540360"/>
                          <a:chOff x="0" y="0"/>
                          <a:chExt cx="4512240" cy="5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1224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22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6" h="851">
                                  <a:moveTo>
                                    <a:pt x="0" y="850"/>
                                  </a:moveTo>
                                  <a:lnTo>
                                    <a:pt x="7106" y="850"/>
                                  </a:lnTo>
                                  <a:lnTo>
                                    <a:pt x="710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4.05pt;width:355.3pt;height:42.55pt" coordorigin="0,-681" coordsize="7106,851">
                <v:group id="shape_0" style="position:absolute;left:0;top:-681;width:7106;height:851">
                  <v:shape id="shape_0" coordsize="7106,851" path="m0,850l7106,850l7106,0l0,0l0,850xe" fillcolor="white" stroked="f" o:allowincell="f" style="position:absolute;left:0;top:-681;width:7105;height:8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sectPr>
          <w:type w:val="nextPage"/>
          <w:pgSz w:w="8391" w:h="11906"/>
          <w:pgMar w:left="60" w:right="400" w:gutter="0" w:header="0" w:top="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66"/>
        <w:ind w:left="11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04190" cy="804545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804600"/>
                          <a:chOff x="0" y="0"/>
                          <a:chExt cx="50436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360" cy="80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360" cy="80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267">
                                  <a:moveTo>
                                    <a:pt x="0" y="1266"/>
                                  </a:moveTo>
                                  <a:lnTo>
                                    <a:pt x="794" y="1266"/>
                                  </a:lnTo>
                                  <a:lnTo>
                                    <a:pt x="7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0.65pt;width:39.7pt;height:63.35pt" coordorigin="0,-1013" coordsize="794,1267">
                <v:group id="shape_0" style="position:absolute;left:0;top:-1013;width:794;height:1267">
                  <v:shape id="shape_0" coordsize="794,1267" path="m0,1266l794,1266l794,0l0,0l0,1266xe" fillcolor="white" stroked="f" o:allowincell="f" style="position:absolute;left:0;top:-1013;width:793;height:12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7" w:after="0"/>
        <w:ind w:left="1181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before="9" w:after="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</w:r>
    </w:p>
    <w:p>
      <w:pPr>
        <w:pStyle w:val="TextBody"/>
        <w:ind w:left="1222" w:right="891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612140</wp:posOffset>
                </wp:positionH>
                <wp:positionV relativeFrom="paragraph">
                  <wp:posOffset>-55245</wp:posOffset>
                </wp:positionV>
                <wp:extent cx="661670" cy="679450"/>
                <wp:effectExtent l="0" t="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679320"/>
                          <a:chOff x="0" y="0"/>
                          <a:chExt cx="661680" cy="6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68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0" y="73080"/>
                              <a:ext cx="66168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823">
                                  <a:moveTo>
                                    <a:pt x="964" y="851"/>
                                  </a:moveTo>
                                  <a:lnTo>
                                    <a:pt x="2006" y="851"/>
                                  </a:lnTo>
                                  <a:lnTo>
                                    <a:pt x="2006" y="29"/>
                                  </a:lnTo>
                                  <a:lnTo>
                                    <a:pt x="964" y="29"/>
                                  </a:lnTo>
                                  <a:lnTo>
                                    <a:pt x="964" y="8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168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71"/>
                                  <w:rPr/>
                                </w:pPr>
                                <w:r>
                                  <w:rPr>
                                    <w:kern w:val="2"/>
                                    <w:sz w:val="107"/>
                                    <w:szCs w:val="22"/>
                                    <w:rFonts w:ascii="Times New Roman" w:hAnsi="Times New Roman" w:eastAsia="Calibri" w:cs="Times New Roman"/>
                                    <w:color w:val="FFFFFF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-4.35pt;width:52.1pt;height:53.5pt" coordorigin="964,-87" coordsize="1042,1070">
                <v:group id="shape_0" style="position:absolute;left:964;top:-87;width:1042;height:1070">
                  <v:shape id="shape_0" coordorigin="964,29" coordsize="1042,823" path="m964,851l2006,851l2006,29l964,29l964,851xe" fillcolor="#ac1e2d" stroked="f" o:allowincell="f" style="position:absolute;left:964;top:28;width:1041;height:821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  <v:shape id="shape_0" stroked="f" o:allowincell="f" style="position:absolute;left:964;top:-87;width:1041;height:106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71"/>
                            <w:rPr/>
                          </w:pPr>
                          <w:r>
                            <w:rPr>
                              <w:kern w:val="2"/>
                              <w:sz w:val="107"/>
                              <w:szCs w:val="22"/>
                              <w:rFonts w:ascii="Times New Roman" w:hAnsi="Times New Roman" w:eastAsia="Calibri" w:cs="Times New Roman"/>
                              <w:color w:val="FFFFFF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tym obszarze, oprócz typowych zagrożeń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korupcyj- nych, na jakie generalnie narażona jest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działalność administracji  i  instytucji  publicznych,  istniej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iele</w:t>
      </w:r>
    </w:p>
    <w:p>
      <w:pPr>
        <w:pStyle w:val="TextBody"/>
        <w:ind w:left="123" w:right="891" w:hanging="0"/>
        <w:jc w:val="both"/>
        <w:rPr/>
      </w:pPr>
      <w:r>
        <w:rPr>
          <w:color w:val="231F20"/>
        </w:rPr>
        <w:t>zagrożeń wynikających ze specyfiki dziedziny obronności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Ogra- niczenia dla wolnego rynku są i zawsze będą w sektorze</w:t>
      </w:r>
      <w:r>
        <w:rPr>
          <w:color w:val="231F20"/>
          <w:spacing w:val="59"/>
        </w:rPr>
        <w:t xml:space="preserve"> </w:t>
      </w:r>
      <w:r>
        <w:rPr>
          <w:color w:val="231F20"/>
        </w:rPr>
        <w:t>obron- nym dużo większe niż w mniej strategicznych dla państw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zie- dzinach. Jego specyfika wymaga stosowania relatyw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często wyłączeń spod działania ustawy Prawo zamówień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ublicznych, co stwarza duże możliwości dla procederu korupcyjnego.</w:t>
      </w:r>
    </w:p>
    <w:p>
      <w:pPr>
        <w:pStyle w:val="TextBody"/>
        <w:ind w:left="123" w:right="891" w:firstLine="396"/>
        <w:jc w:val="both"/>
        <w:rPr/>
      </w:pPr>
      <w:r>
        <w:rPr>
          <w:color w:val="231F20"/>
        </w:rPr>
        <w:t>Zamówienia realizowane na potrzeby resortu obrony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naro- dowej są obarczone szczególnym ryzykiem wystąpienia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 xml:space="preserve">niepra- widłowości. </w:t>
      </w:r>
      <w:r>
        <w:rPr>
          <w:color w:val="231F20"/>
          <w:spacing w:val="-3"/>
        </w:rPr>
        <w:t xml:space="preserve">Wynika </w:t>
      </w:r>
      <w:r>
        <w:rPr>
          <w:color w:val="231F20"/>
        </w:rPr>
        <w:t>to z ograniczonej (ze względu n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wymogi związane z obronnością państwa oraz ochroną informacj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niejaw- nych) transparentności postępowań, znacznej wartośc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mówień oraz wysoce specjalistycznego charakteru zamówień, co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utrudnia identyfikację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grożeń.</w:t>
      </w:r>
    </w:p>
    <w:p>
      <w:pPr>
        <w:pStyle w:val="TextBody"/>
        <w:ind w:left="123" w:right="891" w:firstLine="396"/>
        <w:jc w:val="both"/>
        <w:rPr/>
      </w:pPr>
      <w:r>
        <w:rPr>
          <w:color w:val="231F20"/>
        </w:rPr>
        <w:t>Biorąc pod uwagę całokształt procesu pozyskiwani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zbro- jeni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sprzętu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wojskowego,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obszarem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szczególnego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ryzyka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są jego wczesne etapy związane z określaniem potrzeb oraz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finio- waniem wymagań. Stwarzają one (zwłaszcza biorąc po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uwagę wyłączenie jawności) duże możliwości wprowadzani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wymo- gów skutkujących preferowaniem określonych wykonawców,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 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aktyc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znaczni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granicz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zans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kuteczn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zeciwdziała- nia nieprawidłowościom.</w:t>
      </w:r>
    </w:p>
    <w:p>
      <w:pPr>
        <w:pStyle w:val="TextBody"/>
        <w:ind w:left="124" w:right="891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824095</wp:posOffset>
                </wp:positionH>
                <wp:positionV relativeFrom="paragraph">
                  <wp:posOffset>1478915</wp:posOffset>
                </wp:positionV>
                <wp:extent cx="288290" cy="432435"/>
                <wp:effectExtent l="0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7597" y="3009"/>
                                  </a:moveTo>
                                  <a:lnTo>
                                    <a:pt x="8050" y="3009"/>
                                  </a:lnTo>
                                  <a:lnTo>
                                    <a:pt x="8050" y="2329"/>
                                  </a:lnTo>
                                  <a:lnTo>
                                    <a:pt x="7597" y="2329"/>
                                  </a:lnTo>
                                  <a:lnTo>
                                    <a:pt x="7597" y="30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7597" y="2443"/>
                                  </a:moveTo>
                                  <a:lnTo>
                                    <a:pt x="8050" y="2443"/>
                                  </a:lnTo>
                                  <a:lnTo>
                                    <a:pt x="8050" y="2386"/>
                                  </a:lnTo>
                                  <a:lnTo>
                                    <a:pt x="7597" y="2386"/>
                                  </a:lnTo>
                                  <a:lnTo>
                                    <a:pt x="7597" y="2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116.45pt;width:22.7pt;height:34.05pt" coordorigin="7597,2329" coordsize="454,681">
                <v:group id="shape_0" style="position:absolute;left:7597;top:2329;width:454;height:681">
                  <v:shape id="shape_0" coordorigin="7597,2329" coordsize="454,681" path="m7597,3009l8050,3009l8050,2329l7597,2329l7597,3009xe" fillcolor="#ac1e2d" stroked="f" o:allowincell="f" style="position:absolute;left:7597;top:2329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7597;top:2385;width:454;height:57">
                  <v:shape id="shape_0" coordorigin="7597,2386" coordsize="454,57" path="m7597,2443l8050,2443l8050,2386l7597,2386l7597,2443xe" fillcolor="white" stroked="f" o:allowincell="f" style="position:absolute;left:7597;top:2387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97;top:2385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9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521835</wp:posOffset>
                </wp:positionH>
                <wp:positionV relativeFrom="paragraph">
                  <wp:posOffset>161925</wp:posOffset>
                </wp:positionV>
                <wp:extent cx="894715" cy="165735"/>
                <wp:effectExtent l="0" t="0" r="1403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46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9"/>
                                <w:b/>
                                <w:spacing w:val="-8"/>
                                <w:szCs w:val="2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Sek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2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bro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10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3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6.05pt;margin-top:12.75pt;width:70.4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9"/>
                          <w:b/>
                          <w:spacing w:val="-8"/>
                          <w:szCs w:val="2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Sekt</w:t>
                      </w:r>
                      <w:r>
                        <w:rPr>
                          <w:kern w:val="2"/>
                          <w:sz w:val="22"/>
                          <w:b/>
                          <w:spacing w:val="-8"/>
                          <w:szCs w:val="22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bro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10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3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W tym kontekście odnotować należy pogłębiającą się</w:t>
      </w:r>
      <w:r>
        <w:rPr>
          <w:color w:val="231F20"/>
          <w:spacing w:val="-33"/>
        </w:rPr>
        <w:t xml:space="preserve"> </w:t>
      </w:r>
      <w:r>
        <w:rPr>
          <w:color w:val="231F20"/>
        </w:rPr>
        <w:t>tenden- cję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limitowania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ostępu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informacji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rowadzonych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o- stępowaniach, czego przejawem jest obejmowani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okumentacji przetargowej ochroną na podstawie przepisów o ochroni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infor- macji niejawnych. </w:t>
      </w:r>
      <w:r>
        <w:rPr>
          <w:color w:val="231F20"/>
          <w:spacing w:val="-5"/>
        </w:rPr>
        <w:t xml:space="preserve">Tego </w:t>
      </w:r>
      <w:r>
        <w:rPr>
          <w:color w:val="231F20"/>
        </w:rPr>
        <w:t>rodzaju praktyki dodatkowo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graniczają przejrzystość prowadzonych procedur i mogą być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wykorzystywa- ne do udzielania zamówień z pominięciem ustawy Prawo</w:t>
      </w:r>
      <w:r>
        <w:rPr>
          <w:color w:val="231F20"/>
          <w:spacing w:val="58"/>
        </w:rPr>
        <w:t xml:space="preserve"> </w:t>
      </w:r>
      <w:r>
        <w:rPr>
          <w:color w:val="231F20"/>
        </w:rPr>
        <w:t>zamó- wień publicznych (Pzp). Wykorzystywanie tego trybu wiąż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się także z pominięciem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offsetu.</w:t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4" w:right="891" w:firstLine="396"/>
        <w:jc w:val="both"/>
        <w:rPr/>
      </w:pPr>
      <w:r>
        <w:rPr>
          <w:color w:val="231F20"/>
        </w:rPr>
        <w:t>W tym miejscu należy zwrócić uwagę na stosowani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rzez MO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zerokiej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terpretacji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jęci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odstawoweg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intere-</w:t>
      </w:r>
    </w:p>
    <w:p>
      <w:pPr>
        <w:pStyle w:val="Normal"/>
        <w:spacing w:before="37" w:after="0"/>
        <w:ind w:left="2659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ascii="Verdana" w:hAnsi="Verdana"/>
          <w:color w:val="AC1E2D"/>
          <w:sz w:val="18"/>
        </w:rPr>
        <w:t>centralne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biuro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antykorupcyjne</w:t>
      </w:r>
    </w:p>
    <w:p>
      <w:pPr>
        <w:pStyle w:val="Normal"/>
        <w:spacing w:lineRule="exact" w:line="20"/>
        <w:ind w:left="88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893" w:right="121" w:hanging="0"/>
        <w:rPr/>
      </w:pPr>
      <w:r>
        <w:rPr>
          <w:color w:val="231F20"/>
        </w:rPr>
        <w:t>su bezpieczeństwa państwa, co pozwala na udzielan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zamówień z wyłączeniem Pzp i może sprzyjać występowaniu korupcji.</w:t>
      </w:r>
    </w:p>
    <w:p>
      <w:pPr>
        <w:pStyle w:val="TextBody"/>
        <w:ind w:left="894" w:right="121" w:firstLine="396"/>
        <w:jc w:val="both"/>
        <w:rPr/>
      </w:pPr>
      <w:r>
        <w:rPr>
          <w:color w:val="231F20"/>
        </w:rPr>
        <w:t>Zagroż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upcj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osowani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yłączeń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ędz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niej- sze po wdrożeniu przez Polskę dyrektywy obronnej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graniczają- cej możliwość stosowania wyłączeń od konkurencyjnyc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 xml:space="preserve">zasad prowadzenia  zamówień  publicznych  w  dziedzinie 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bronności 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bezpieczeństwa.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iewdrożenie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araż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olskę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skarg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do Trybunału Sprawiedliwości oraz może narazić Skarb Państwa</w:t>
      </w:r>
      <w:r>
        <w:rPr>
          <w:color w:val="231F20"/>
          <w:spacing w:val="57"/>
        </w:rPr>
        <w:t xml:space="preserve"> </w:t>
      </w:r>
      <w:r>
        <w:rPr>
          <w:color w:val="231F20"/>
        </w:rPr>
        <w:t>na roszczenia ze strony firm związane z poniesieniem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rzeczywistych lub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mniemanyc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stra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zypadk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dzielani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- tychczasowych zasadach.</w:t>
      </w:r>
    </w:p>
    <w:p>
      <w:pPr>
        <w:pStyle w:val="TextBody"/>
        <w:ind w:left="894" w:right="121" w:firstLine="396"/>
        <w:jc w:val="both"/>
        <w:rPr/>
      </w:pPr>
      <w:r>
        <w:rPr>
          <w:color w:val="231F20"/>
        </w:rPr>
        <w:t>Istotnym problemem pozostają rozwiązania dotycząc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la- nowania potrzeb oraz zakupów uzbrojenia i sprzętu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ojskowego. Czasami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rowadzić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dokonywani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zbęd- nych z punktu widzenia interesów Sił Zbrojnych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Dotychczaso- we  doświadczenia  pokazują,  że  zamówienia  na  zakup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przętu i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uzbrojeni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ojskowego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reguły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mają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ielką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wartość, mog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grożo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rupcj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uż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omenc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lanowania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 xml:space="preserve">Plany bywają tak formułowane, aby wymagały korekt, które 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stwarza- ją dodatkowe możliwości dla zaistnienia korupcji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Nieprawidło- wości mogą również dotyczyć parametrów kupowanego 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sprzętu 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uzbrojenia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p.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ydawan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zgód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bniżani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 xml:space="preserve">wymogów, czynności związanych z odbiorem, </w:t>
      </w:r>
      <w:r>
        <w:rPr>
          <w:color w:val="231F20"/>
          <w:spacing w:val="-3"/>
        </w:rPr>
        <w:t xml:space="preserve">testów, </w:t>
      </w:r>
      <w:r>
        <w:rPr>
          <w:color w:val="231F20"/>
        </w:rPr>
        <w:t>badań oraz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kontroli sprzęt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zbrojenia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odkreślić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-3"/>
        </w:rPr>
        <w:t>należy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isk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jakość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ie- właściwie sprawdzony sprzęt naraża na niebezpieczeństw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dro- wie i życi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żołnierzy.</w:t>
      </w:r>
    </w:p>
    <w:p>
      <w:pPr>
        <w:sectPr>
          <w:type w:val="nextPage"/>
          <w:pgSz w:w="8391" w:h="11906"/>
          <w:pgMar w:left="240" w:right="8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94" w:right="121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15900</wp:posOffset>
                </wp:positionH>
                <wp:positionV relativeFrom="paragraph">
                  <wp:posOffset>1291590</wp:posOffset>
                </wp:positionV>
                <wp:extent cx="288290" cy="432435"/>
                <wp:effectExtent l="0" t="63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340" y="2714"/>
                                  </a:moveTo>
                                  <a:lnTo>
                                    <a:pt x="794" y="2714"/>
                                  </a:lnTo>
                                  <a:lnTo>
                                    <a:pt x="794" y="2034"/>
                                  </a:lnTo>
                                  <a:lnTo>
                                    <a:pt x="340" y="2034"/>
                                  </a:lnTo>
                                  <a:lnTo>
                                    <a:pt x="340" y="2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340" y="2148"/>
                                  </a:moveTo>
                                  <a:lnTo>
                                    <a:pt x="794" y="2148"/>
                                  </a:lnTo>
                                  <a:lnTo>
                                    <a:pt x="794" y="2091"/>
                                  </a:lnTo>
                                  <a:lnTo>
                                    <a:pt x="340" y="2091"/>
                                  </a:lnTo>
                                  <a:lnTo>
                                    <a:pt x="340" y="2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0" w:after="0"/>
                                  <w:ind w:left="10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01.7pt;width:22.7pt;height:34.05pt" coordorigin="340,2034" coordsize="454,681">
                <v:group id="shape_0" style="position:absolute;left:340;top:2034;width:454;height:681">
                  <v:shape id="shape_0" coordorigin="340,2034" coordsize="454,681" path="m340,2714l794,2714l794,2034l340,2034l340,2714xe" fillcolor="#ac1e2d" stroked="f" o:allowincell="f" style="position:absolute;left:340;top:2034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340;top:2090;width:454;height:57">
                  <v:shape id="shape_0" coordorigin="340,2091" coordsize="454,57" path="m340,2148l794,2148l794,2091l340,2091l340,2148xe" fillcolor="white" stroked="f" o:allowincell="f" style="position:absolute;left:340;top:2092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40;top:2090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0" w:after="0"/>
                            <w:ind w:left="104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b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-97790</wp:posOffset>
                </wp:positionH>
                <wp:positionV relativeFrom="paragraph">
                  <wp:posOffset>-24765</wp:posOffset>
                </wp:positionV>
                <wp:extent cx="894715" cy="165735"/>
                <wp:effectExtent l="0" t="0" r="14033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46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9"/>
                                <w:b/>
                                <w:spacing w:val="-8"/>
                                <w:szCs w:val="2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Sek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2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bro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10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3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75pt;margin-top:-2pt;width:70.4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9"/>
                          <w:b/>
                          <w:spacing w:val="-8"/>
                          <w:szCs w:val="2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Sekt</w:t>
                      </w:r>
                      <w:r>
                        <w:rPr>
                          <w:kern w:val="2"/>
                          <w:sz w:val="22"/>
                          <w:b/>
                          <w:spacing w:val="-8"/>
                          <w:szCs w:val="22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bro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10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3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Duże znaczenie ma wdrożenie odpowiednich działań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słono- wych pozwalających na identyfikację zagrożeń i</w:t>
      </w:r>
      <w:r>
        <w:rPr>
          <w:color w:val="231F20"/>
          <w:spacing w:val="59"/>
        </w:rPr>
        <w:t xml:space="preserve"> </w:t>
      </w:r>
      <w:r>
        <w:rPr>
          <w:color w:val="231F20"/>
        </w:rPr>
        <w:t>zabezpieczenie zarówno szeroko rozumianego planowania, przygotowania i</w:t>
      </w:r>
      <w:r>
        <w:rPr>
          <w:color w:val="231F20"/>
          <w:spacing w:val="59"/>
        </w:rPr>
        <w:t xml:space="preserve"> </w:t>
      </w:r>
      <w:r>
        <w:rPr>
          <w:color w:val="231F20"/>
        </w:rPr>
        <w:t xml:space="preserve">re- alizacji zamówień, jak również prac legislacyjnych  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związanych z obszarem obronności, przed nieprawidłowymi działaniami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lob- bingowymi. Narażone na zagrożenia korupcyjne mogą być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usta- lenia dotyczące kryteriów ocen offsetowych i oceny</w:t>
      </w:r>
      <w:r>
        <w:rPr>
          <w:color w:val="231F20"/>
          <w:spacing w:val="56"/>
        </w:rPr>
        <w:t xml:space="preserve"> </w:t>
      </w:r>
      <w:r>
        <w:rPr>
          <w:color w:val="231F20"/>
        </w:rPr>
        <w:t xml:space="preserve">wykonania umów offsetowych.  Nieprawidłowości  mogą  występować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p. w zakresie realizacji transferu technologii wojskowej d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 xml:space="preserve">polskich przedsiębiorstw przemysłu obronnego. Korupcja może  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ojawić</w: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521835</wp:posOffset>
                </wp:positionH>
                <wp:positionV relativeFrom="page">
                  <wp:posOffset>5379085</wp:posOffset>
                </wp:positionV>
                <wp:extent cx="894715" cy="165735"/>
                <wp:effectExtent l="0" t="0" r="1403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46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9"/>
                                <w:b/>
                                <w:spacing w:val="-8"/>
                                <w:szCs w:val="2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Sek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2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bro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10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3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6.05pt;margin-top:423.55pt;width:70.4pt;height:1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9"/>
                          <w:b/>
                          <w:spacing w:val="-8"/>
                          <w:szCs w:val="2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Sekt</w:t>
                      </w:r>
                      <w:r>
                        <w:rPr>
                          <w:kern w:val="2"/>
                          <w:sz w:val="22"/>
                          <w:b/>
                          <w:spacing w:val="-8"/>
                          <w:szCs w:val="22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bro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10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3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123" w:right="878" w:hanging="0"/>
        <w:rPr/>
      </w:pPr>
      <w:r>
        <w:rPr>
          <w:color w:val="231F20"/>
        </w:rPr>
        <w:t>się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ntekśc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iedozwoloneg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handl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formacjam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ra- tegicznymi.</w:t>
      </w:r>
    </w:p>
    <w:p>
      <w:pPr>
        <w:pStyle w:val="TextBody"/>
        <w:ind w:left="123" w:right="891" w:firstLine="396"/>
        <w:jc w:val="both"/>
        <w:rPr/>
      </w:pPr>
      <w:r>
        <w:rPr>
          <w:color w:val="231F20"/>
        </w:rPr>
        <w:t>Potencjalne zagrożenia mogą być także związane z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rakiem zabezpieczania na rzecz Skarbu Państwa autorskich praw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mająt- kowych do dokumentacji technicznej lub też kodów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źródłowych produktów powstałych dzięki prac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adawczo</w:t>
        <w:softHyphen/>
        <w:t>rozwojowym prowadzonym i finansowanym z budżetu państwa, c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ogranicza możliwość korzystania z rozwiązań technicznych oraz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atentów powstałych z publicznych pieniędzy, a w miejsce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ewentualnych zysków może generować dodatkowe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-3"/>
        </w:rPr>
        <w:t>koszty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0"/>
        <w:ind w:left="675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88290" cy="432435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0" y="680"/>
                                  </a:moveTo>
                                  <a:lnTo>
                                    <a:pt x="454" y="68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0" y="113"/>
                                  </a:moveTo>
                                  <a:lnTo>
                                    <a:pt x="454" y="113"/>
                                  </a:lnTo>
                                  <a:lnTo>
                                    <a:pt x="454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1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4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22.7pt;height:34.05pt" coordorigin="0,-545" coordsize="454,681">
                <v:group id="shape_0" style="position:absolute;left:0;top:-545;width:454;height:681">
                  <v:shape id="shape_0" coordsize="454,681" path="m0,680l454,680l454,0l0,0l0,680xe" fillcolor="#ac1e2d" stroked="f" o:allowincell="f" style="position:absolute;left:0;top:-545;width:453;height:680;mso-wrap-style:none;v-text-anchor:middle;mso-position-horizontal-relative:char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0;top:-489;width:454;height:57">
                  <v:shape id="shape_0" coordsize="454,57" path="m0,113l454,113l454,57l0,57l0,113xe" fillcolor="white" stroked="f" o:allowincell="f" style="position:absolute;left:0;top:-487;width:453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-489;width:453;height: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10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4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504190</wp:posOffset>
                </wp:positionH>
                <wp:positionV relativeFrom="page">
                  <wp:posOffset>288290</wp:posOffset>
                </wp:positionV>
                <wp:extent cx="4302125" cy="432435"/>
                <wp:effectExtent l="0" t="0" r="0" b="0"/>
                <wp:wrapNone/>
                <wp:docPr id="1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" w:after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5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34.05pt;mso-wrap-distance-left:9.05pt;mso-wrap-distance-right:9.05pt;mso-wrap-distance-top:0pt;mso-wrap-distance-bottom:0pt;margin-top:22.7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5" w:after="0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2105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3975</wp:posOffset>
                </wp:positionH>
                <wp:positionV relativeFrom="page">
                  <wp:posOffset>6534150</wp:posOffset>
                </wp:positionV>
                <wp:extent cx="612140" cy="738505"/>
                <wp:effectExtent l="0" t="0" r="0" b="0"/>
                <wp:wrapNone/>
                <wp:docPr id="1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5" w:after="0"/>
                              <w:ind w:left="13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8.15pt;mso-wrap-distance-left:9.05pt;mso-wrap-distance-right:9.05pt;mso-wrap-distance-top:0pt;mso-wrap-distance-bottom:0pt;margin-top:514.5pt;mso-position-vertical-relative:page;margin-left: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185" w:after="0"/>
                        <w:ind w:left="13" w:hanging="0"/>
                        <w:jc w:val="center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ind w:left="79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02125" cy="432435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2000" cy="432360"/>
                          <a:chOff x="0" y="0"/>
                          <a:chExt cx="430200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0200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200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5" h="681">
                                  <a:moveTo>
                                    <a:pt x="0" y="680"/>
                                  </a:moveTo>
                                  <a:lnTo>
                                    <a:pt x="6775" y="680"/>
                                  </a:lnTo>
                                  <a:lnTo>
                                    <a:pt x="677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338.75pt;height:34.05pt" coordorigin="0,-545" coordsize="6775,681">
                <v:group id="shape_0" style="position:absolute;left:0;top:-545;width:6775;height:681">
                  <v:shape id="shape_0" coordsize="6775,681" path="m0,680l6775,680l6775,0l0,0l0,680xe" fillcolor="white" stroked="f" o:allowincell="f" style="position:absolute;left:0;top:-545;width:6774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8391" w:h="11906"/>
          <w:pgMar w:left="0" w:right="72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62"/>
        <w:ind w:left="8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612140" cy="738505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" cy="738360"/>
                          <a:chOff x="0" y="0"/>
                          <a:chExt cx="61200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00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00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1163">
                                  <a:moveTo>
                                    <a:pt x="0" y="1162"/>
                                  </a:moveTo>
                                  <a:lnTo>
                                    <a:pt x="964" y="1162"/>
                                  </a:lnTo>
                                  <a:lnTo>
                                    <a:pt x="9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5pt;width:48.2pt;height:58.15pt" coordorigin="0,-930" coordsize="964,1163">
                <v:group id="shape_0" style="position:absolute;left:0;top:-930;width:964;height:1163">
                  <v:shape id="shape_0" coordsize="964,1163" path="m0,1162l964,1162l964,0l0,0l0,1162xe" fillcolor="white" stroked="f" o:allowincell="f" style="position:absolute;left:0;top:-930;width:963;height:1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23850</wp:posOffset>
                </wp:positionH>
                <wp:positionV relativeFrom="page">
                  <wp:posOffset>288290</wp:posOffset>
                </wp:positionV>
                <wp:extent cx="4500245" cy="432435"/>
                <wp:effectExtent l="0" t="0" r="0" b="0"/>
                <wp:wrapNone/>
                <wp:docPr id="1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Trebuchet MS" w:hAnsi="Trebuchet MS" w:eastAsia="Trebuchet MS" w:cs="Trebuchet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1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34.05pt;mso-wrap-distance-left:9.05pt;mso-wrap-distance-right:9.05pt;mso-wrap-distance-top:0pt;mso-wrap-distance-bottom:0pt;margin-top:22.7pt;mso-position-vertical-relative:page;margin-left:2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" w:after="0"/>
                        <w:rPr>
                          <w:rFonts w:ascii="Trebuchet MS" w:hAnsi="Trebuchet MS" w:eastAsia="Trebuchet MS" w:cs="Trebuchet MS"/>
                          <w:sz w:val="23"/>
                          <w:szCs w:val="23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1511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662170</wp:posOffset>
                </wp:positionH>
                <wp:positionV relativeFrom="page">
                  <wp:posOffset>6574155</wp:posOffset>
                </wp:positionV>
                <wp:extent cx="522605" cy="738505"/>
                <wp:effectExtent l="0" t="0" r="0" b="0"/>
                <wp:wrapNone/>
                <wp:docPr id="1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Trebuchet MS" w:hAnsi="Trebuchet MS" w:eastAsia="Trebuchet MS" w:cs="Trebuchet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2" w:hanging="0"/>
                              <w:rPr>
                                <w:rFonts w:ascii="Franklin Gothic Medium" w:hAnsi="Franklin Gothic Medium"/>
                                <w:color w:val="FFFFFF"/>
                              </w:rPr>
                            </w:pPr>
                            <w:r>
                              <w:rPr>
                                <w:rFonts w:ascii="Franklin Gothic Medium" w:hAnsi="Franklin Gothic Medium"/>
                                <w:color w:val="FFFFFF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58.15pt;mso-wrap-distance-left:9.05pt;mso-wrap-distance-right:9.05pt;mso-wrap-distance-top:0pt;mso-wrap-distance-bottom:0pt;margin-top:517.65pt;mso-position-vertical-relative:page;margin-left:36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" w:after="0"/>
                        <w:rPr>
                          <w:rFonts w:ascii="Trebuchet MS" w:hAnsi="Trebuchet MS" w:eastAsia="Trebuchet MS" w:cs="Trebuchet MS"/>
                          <w:sz w:val="32"/>
                          <w:szCs w:val="3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352" w:hanging="0"/>
                        <w:rPr>
                          <w:rFonts w:ascii="Franklin Gothic Medium" w:hAnsi="Franklin Gothic Medium"/>
                          <w:color w:val="FFFFFF"/>
                        </w:rPr>
                      </w:pPr>
                      <w:r>
                        <w:rPr>
                          <w:rFonts w:ascii="Franklin Gothic Medium" w:hAnsi="Franklin Gothic Medium"/>
                          <w:color w:val="FFFFFF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ind w:left="11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500245" cy="432435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360" cy="432360"/>
                          <a:chOff x="0" y="0"/>
                          <a:chExt cx="4500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0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7" h="681">
                                  <a:moveTo>
                                    <a:pt x="0" y="680"/>
                                  </a:moveTo>
                                  <a:lnTo>
                                    <a:pt x="7087" y="680"/>
                                  </a:lnTo>
                                  <a:lnTo>
                                    <a:pt x="70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354.35pt;height:34.05pt" coordorigin="0,-545" coordsize="7087,681">
                <v:group id="shape_0" style="position:absolute;left:0;top:-545;width:7087;height:681">
                  <v:shape id="shape_0" coordsize="7087,681" path="m0,680l7087,680l7087,0l0,0l0,680xe" fillcolor="white" stroked="f" o:allowincell="f" style="position:absolute;left:0;top:-545;width:7086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spacing w:before="204" w:after="0"/>
        <w:ind w:left="2447" w:hanging="0"/>
        <w:rPr/>
      </w:pPr>
      <w:bookmarkStart w:id="3" w:name="_TOC_250004"/>
      <w:r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72770</wp:posOffset>
                </wp:positionH>
                <wp:positionV relativeFrom="paragraph">
                  <wp:posOffset>-2454910</wp:posOffset>
                </wp:positionV>
                <wp:extent cx="4072890" cy="6239510"/>
                <wp:effectExtent l="38735" t="6350" r="36195" b="698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6239520"/>
                          <a:chOff x="0" y="0"/>
                          <a:chExt cx="4073040" cy="6239520"/>
                        </a:xfrm>
                      </wpg:grpSpPr>
                      <wpg:grpSp>
                        <wpg:cNvGrpSpPr/>
                        <wpg:grpSpPr>
                          <a:xfrm>
                            <a:off x="1440" y="3996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-3794"/>
                                  </a:moveTo>
                                  <a:lnTo>
                                    <a:pt x="7257" y="-3794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2636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-3658"/>
                                  </a:moveTo>
                                  <a:lnTo>
                                    <a:pt x="7257" y="-3658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7257" y="-3856"/>
                                  </a:moveTo>
                                  <a:lnTo>
                                    <a:pt x="7257" y="595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00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5890"/>
                                  </a:moveTo>
                                  <a:lnTo>
                                    <a:pt x="7255" y="589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1640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5757"/>
                                  </a:moveTo>
                                  <a:lnTo>
                                    <a:pt x="7255" y="5757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974" y="-3856"/>
                                  </a:moveTo>
                                  <a:lnTo>
                                    <a:pt x="974" y="595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20" y="652320"/>
                              <a:ext cx="720" cy="10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3789720"/>
                              <a:ext cx="1440" cy="165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-193.3pt;width:320.65pt;height:491.3pt" coordorigin="902,-3866" coordsize="6413,9826">
                <v:group id="shape_0" style="position:absolute;left:904;top:-3803;width:6409;height:2">
                  <v:shape id="shape_0" coordorigin="964,4294963502" coordsize="6293,0" path="l7257,-3794e" stroked="t" o:allowincell="f" style="position:absolute;left:904;top:-3803;width:6408;height:1;mso-wrap-style:none;v-text-anchor:middle;mso-position-horizont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4;top:-3667;width:6409;height:2">
                  <v:shape id="shape_0" coordorigin="964,4294963638" coordsize="6293,0" path="l7257,-3658e" stroked="t" o:allowincell="f" style="position:absolute;left:904;top:-3667;width:6408;height:1;mso-wrap-style:none;v-text-anchor:middle;mso-position-horizont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7314;top:-3866;width:2;height:9826">
                  <v:shape id="shape_0" coordorigin="7257,4294963440" coordsize="0,9808" path="l7257,5952e" stroked="t" o:allowincell="f" style="position:absolute;left:7314;top:-3866;width:1;height:9825;mso-wrap-style:none;v-text-anchor:middle;mso-position-horizontal-relative:page">
                    <v:fill o:detectmouseclick="t" on="false"/>
                    <v:stroke color="#ac1e2d" weight="12600" joinstyle="round" endcap="flat"/>
                    <w10:wrap type="none"/>
                  </v:shape>
                </v:group>
                <v:group id="shape_0" style="position:absolute;left:902;top:5899;width:6409;height:2">
                  <v:shape id="shape_0" coordorigin="962,5890" coordsize="6293,0" path="m962,5890l7255,5890e" stroked="t" o:allowincell="f" style="position:absolute;left:902;top:5899;width:6408;height:1;mso-wrap-style:none;v-text-anchor:middle;mso-position-horizont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2;top:5766;width:6409;height:2">
                  <v:shape id="shape_0" coordorigin="962,5757" coordsize="6293,0" path="m962,5757l7255,5757e" stroked="t" o:allowincell="f" style="position:absolute;left:902;top:5766;width:6408;height:1;mso-wrap-style:none;v-text-anchor:middle;mso-position-horizont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914;top:-3866;width:2;height:9826">
                  <v:shape id="shape_0" coordorigin="974,4294963440" coordsize="0,9808" path="l974,5952e" stroked="t" o:allowincell="f" style="position:absolute;left:914;top:-3866;width:0;height:9825;mso-wrap-style:none;v-text-anchor:middle;mso-position-horizontal-relative:page">
                    <v:fill o:detectmouseclick="t" on="false"/>
                    <v:stroke color="#ac1e2d" weight="12600" joinstyle="round" endcap="flat"/>
                    <w10:wrap type="none"/>
                  </v:shape>
                  <v:shape id="shape_0" stroked="f" o:allowincell="f" style="position:absolute;left:915;top:-2839;width:0;height:1660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4;top:2102;width:1;height:2602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AC1E2D"/>
          <w:w w:val="90"/>
        </w:rPr>
        <w:t>OChRONA</w:t>
      </w:r>
      <w:r>
        <w:rPr>
          <w:color w:val="AC1E2D"/>
          <w:spacing w:val="34"/>
          <w:w w:val="90"/>
        </w:rPr>
        <w:t xml:space="preserve"> </w:t>
      </w:r>
      <w:r>
        <w:rPr>
          <w:color w:val="AC1E2D"/>
          <w:w w:val="90"/>
        </w:rPr>
        <w:t>ZdROWIA</w:t>
      </w:r>
      <w:bookmarkEnd w:id="3"/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before="11" w:after="0"/>
        <w:rPr>
          <w:rFonts w:ascii="Trebuchet MS" w:hAnsi="Trebuchet MS" w:eastAsia="Trebuchet MS" w:cs="Trebuchet MS"/>
          <w:sz w:val="27"/>
          <w:szCs w:val="27"/>
        </w:rPr>
      </w:pPr>
      <w:r>
        <w:rPr>
          <w:rFonts w:eastAsia="Trebuchet MS" w:cs="Trebuchet MS" w:ascii="Trebuchet MS" w:hAnsi="Trebuchet MS"/>
          <w:sz w:val="27"/>
          <w:szCs w:val="27"/>
        </w:rPr>
      </w:r>
    </w:p>
    <w:p>
      <w:pPr>
        <w:sectPr>
          <w:type w:val="nextPage"/>
          <w:pgSz w:w="8391" w:h="11906"/>
          <w:pgMar w:left="400" w:right="12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62"/>
        <w:ind w:left="6941" w:hanging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mc:AlternateContent>
          <mc:Choice Requires="wpg">
            <w:drawing>
              <wp:inline distT="0" distB="0" distL="0" distR="0">
                <wp:extent cx="522605" cy="738505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738360"/>
                          <a:chOff x="0" y="0"/>
                          <a:chExt cx="52272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1163">
                                  <a:moveTo>
                                    <a:pt x="0" y="1162"/>
                                  </a:moveTo>
                                  <a:lnTo>
                                    <a:pt x="822" y="1162"/>
                                  </a:lnTo>
                                  <a:lnTo>
                                    <a:pt x="8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5pt;width:41.15pt;height:58.15pt" coordorigin="0,-930" coordsize="823,1163">
                <v:group id="shape_0" style="position:absolute;left:0;top:-930;width:823;height:1163">
                  <v:shape id="shape_0" coordsize="823,1163" path="m0,1162l822,1162l822,0l0,0l0,1162xe" fillcolor="white" stroked="f" o:allowincell="f" style="position:absolute;left:0;top:-930;width:822;height:1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93725</wp:posOffset>
                </wp:positionH>
                <wp:positionV relativeFrom="page">
                  <wp:posOffset>342265</wp:posOffset>
                </wp:positionV>
                <wp:extent cx="4176395" cy="315595"/>
                <wp:effectExtent l="0" t="0" r="0" b="0"/>
                <wp:wrapNone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63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24.85pt;mso-wrap-distance-left:9.05pt;mso-wrap-distance-right:9.05pt;mso-wrap-distance-top:0pt;mso-wrap-distance-bottom:0pt;margin-top:26.95pt;mso-position-vertical-relative:page;margin-left:4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963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44145</wp:posOffset>
                </wp:positionH>
                <wp:positionV relativeFrom="page">
                  <wp:posOffset>6581775</wp:posOffset>
                </wp:positionV>
                <wp:extent cx="467995" cy="618490"/>
                <wp:effectExtent l="0" t="0" r="0" b="0"/>
                <wp:wrapNone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1"/>
                                <w:szCs w:val="3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7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48.7pt;mso-wrap-distance-left:9.05pt;mso-wrap-distance-right:9.05pt;mso-wrap-distance-top:0pt;mso-wrap-distance-bottom:0pt;margin-top:518.25pt;mso-position-vertical-relative:page;margin-left:1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" w:after="0"/>
                        <w:rPr>
                          <w:rFonts w:ascii="Times New Roman" w:hAnsi="Times New Roman" w:eastAsia="Times New Roman" w:cs="Times New Roman"/>
                          <w:sz w:val="31"/>
                          <w:szCs w:val="3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1"/>
                          <w:szCs w:val="31"/>
                        </w:rPr>
                      </w:r>
                    </w:p>
                    <w:p>
                      <w:pPr>
                        <w:pStyle w:val="Normal"/>
                        <w:ind w:left="217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96"/>
        <w:ind w:left="8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176395" cy="315595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6360" cy="315720"/>
                          <a:chOff x="0" y="0"/>
                          <a:chExt cx="4176360" cy="31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76360" cy="31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3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7" h="497">
                                  <a:moveTo>
                                    <a:pt x="0" y="496"/>
                                  </a:moveTo>
                                  <a:lnTo>
                                    <a:pt x="6576" y="496"/>
                                  </a:lnTo>
                                  <a:lnTo>
                                    <a:pt x="657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85pt;width:328.85pt;height:24.85pt" coordorigin="0,-397" coordsize="6577,497">
                <v:group id="shape_0" style="position:absolute;left:0;top:-397;width:6577;height:497">
                  <v:shape id="shape_0" coordsize="6577,497" path="m0,496l6576,496l6576,0l0,0l0,496xe" fillcolor="white" stroked="f" o:allowincell="f" style="position:absolute;left:0;top:-397;width:6576;height:4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type w:val="nextPage"/>
          <w:pgSz w:w="8391" w:h="11906"/>
          <w:pgMar w:left="120" w:right="76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973"/>
        <w:ind w:left="10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67995" cy="61849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618480"/>
                          <a:chOff x="0" y="0"/>
                          <a:chExt cx="468000" cy="61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61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974">
                                  <a:moveTo>
                                    <a:pt x="0" y="973"/>
                                  </a:moveTo>
                                  <a:lnTo>
                                    <a:pt x="737" y="973"/>
                                  </a:lnTo>
                                  <a:lnTo>
                                    <a:pt x="73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8.95pt;width:36.85pt;height:48.7pt" coordorigin="0,-779" coordsize="737,974">
                <v:group id="shape_0" style="position:absolute;left:0;top:-779;width:737;height:974">
                  <v:shape id="shape_0" coordsize="737,974" path="m0,973l737,973l737,0l0,0l0,973xe" fillcolor="white" stroked="f" o:allowincell="f" style="position:absolute;left:0;top:-779;width:736;height:9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before="7" w:after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TextBody"/>
        <w:ind w:left="123" w:right="891" w:firstLine="761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12140</wp:posOffset>
                </wp:positionH>
                <wp:positionV relativeFrom="paragraph">
                  <wp:posOffset>-55245</wp:posOffset>
                </wp:positionV>
                <wp:extent cx="436880" cy="67945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679320"/>
                          <a:chOff x="0" y="0"/>
                          <a:chExt cx="437040" cy="6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704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0" y="64080"/>
                              <a:ext cx="43704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823">
                                  <a:moveTo>
                                    <a:pt x="964" y="837"/>
                                  </a:moveTo>
                                  <a:lnTo>
                                    <a:pt x="1651" y="837"/>
                                  </a:lnTo>
                                  <a:lnTo>
                                    <a:pt x="1651" y="15"/>
                                  </a:lnTo>
                                  <a:lnTo>
                                    <a:pt x="964" y="15"/>
                                  </a:lnTo>
                                  <a:lnTo>
                                    <a:pt x="964" y="8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704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71"/>
                                  <w:rPr/>
                                </w:pPr>
                                <w:r>
                                  <w:rPr>
                                    <w:kern w:val="2"/>
                                    <w:sz w:val="107"/>
                                    <w:szCs w:val="22"/>
                                    <w:rFonts w:ascii="Times New Roman" w:hAnsi="Times New Roman" w:eastAsia="Calibri" w:cs="Times New Roman"/>
                                    <w:color w:val="FFFFFF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-4.35pt;width:34.4pt;height:53.5pt" coordorigin="964,-87" coordsize="688,1070">
                <v:group id="shape_0" style="position:absolute;left:964;top:-87;width:688;height:1070">
                  <v:shape id="shape_0" coordorigin="964,15" coordsize="688,823" path="m964,837l1651,837l1651,15l964,15l964,837xe" fillcolor="#ac1e2d" stroked="f" o:allowincell="f" style="position:absolute;left:964;top:14;width:687;height:821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  <v:shape id="shape_0" stroked="f" o:allowincell="f" style="position:absolute;left:964;top:-87;width:687;height:106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71"/>
                            <w:rPr/>
                          </w:pPr>
                          <w:r>
                            <w:rPr>
                              <w:kern w:val="2"/>
                              <w:sz w:val="107"/>
                              <w:szCs w:val="22"/>
                              <w:rFonts w:ascii="Times New Roman" w:hAnsi="Times New Roman" w:eastAsia="Calibri" w:cs="Times New Roman"/>
                              <w:color w:val="FFFFFF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rudności w finansowaniu służby zdrowia, które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ograni- czają dostęp pacjentów do wielu świadczeń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edycznych, sprawiają,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iż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kolejny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obszar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narażony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na wzmożone występowanie zjawiska korupcji oraz działalnośc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go- dzącej w interesy ekonomiczne państwa. Mechanizmy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związane z realizacją zadań w ochronie zdrowia nadal pozostawiaj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zero- kie pole do dowolnego interpretowania sposobu ich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wykonania. W konsekwencji może to prowadzić do zachowań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korupcyjnych oraz wydatkowania środków publicznych niezgodnie z ich 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prze-</w:t>
      </w:r>
    </w:p>
    <w:p>
      <w:pPr>
        <w:pStyle w:val="TextBody"/>
        <w:spacing w:lineRule="exact" w:line="275"/>
        <w:ind w:left="123" w:right="121" w:hanging="0"/>
        <w:rPr>
          <w:color w:val="231F20"/>
        </w:rPr>
      </w:pPr>
      <w:r>
        <w:rPr>
          <w:color w:val="231F20"/>
        </w:rPr>
        <w:t>znaczeniem.</w:t>
      </w:r>
    </w:p>
    <w:p>
      <w:pPr>
        <w:pStyle w:val="TextBody"/>
        <w:spacing w:lineRule="exact" w:line="275"/>
        <w:ind w:left="0" w:right="895" w:hanging="0"/>
        <w:jc w:val="right"/>
        <w:rPr/>
      </w:pPr>
      <w:r>
        <w:rPr>
          <w:color w:val="231F20"/>
          <w:spacing w:val="-5"/>
        </w:rPr>
        <w:t>Zagrożenia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obserwowan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tym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obszarz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mogą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4"/>
        </w:rPr>
        <w:t>być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związan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z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dystrybucją środków publicznych przez wojewódzkie</w:t>
      </w:r>
      <w:r>
        <w:rPr>
          <w:rFonts w:cs="Times New Roman" w:ascii="Times New Roman" w:hAnsi="Times New Roman"/>
          <w:color w:val="231F20"/>
          <w:spacing w:val="19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oddziały Narodowego Funduszu Zdrowia (NFZ) na kontraktację</w:t>
      </w:r>
      <w:r>
        <w:rPr>
          <w:rFonts w:cs="Times New Roman" w:ascii="Times New Roman" w:hAnsi="Times New Roman"/>
          <w:color w:val="231F20"/>
          <w:spacing w:val="5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 xml:space="preserve">usług medycznych,  refundację  </w:t>
      </w:r>
      <w:r>
        <w:rPr>
          <w:rFonts w:cs="Times New Roman" w:ascii="Times New Roman" w:hAnsi="Times New Roman"/>
          <w:color w:val="231F20"/>
          <w:spacing w:val="-3"/>
          <w:sz w:val="24"/>
        </w:rPr>
        <w:t xml:space="preserve">leków,  </w:t>
      </w:r>
      <w:r>
        <w:rPr>
          <w:rFonts w:cs="Times New Roman" w:ascii="Times New Roman" w:hAnsi="Times New Roman"/>
          <w:color w:val="231F20"/>
          <w:sz w:val="24"/>
        </w:rPr>
        <w:t>zaopatrzenia</w:t>
      </w:r>
      <w:r>
        <w:rPr>
          <w:rFonts w:cs="Times New Roman" w:ascii="Times New Roman" w:hAnsi="Times New Roman"/>
          <w:color w:val="231F20"/>
          <w:spacing w:val="-9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ortopedycznego i materiałów pomocniczych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 xml:space="preserve">realizacją zamówień publicznych na zakup i dostawę   </w:t>
      </w:r>
      <w:r>
        <w:rPr>
          <w:rFonts w:cs="Times New Roman" w:ascii="Times New Roman" w:hAnsi="Times New Roman"/>
          <w:color w:val="231F20"/>
          <w:spacing w:val="36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sprzętu i aparatury medycznej oraz zlecaniem wykonywania usług</w:t>
      </w:r>
      <w:r>
        <w:rPr>
          <w:rFonts w:cs="Times New Roman" w:ascii="Times New Roman" w:hAnsi="Times New Roman"/>
          <w:color w:val="231F20"/>
          <w:spacing w:val="5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me- dycznych podmiotom zewnętrznym, często niepublicznym</w:t>
      </w:r>
      <w:r>
        <w:rPr>
          <w:rFonts w:cs="Times New Roman" w:ascii="Times New Roman" w:hAnsi="Times New Roman"/>
          <w:color w:val="231F20"/>
          <w:spacing w:val="4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za- kładom opieki zdrowotnej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 xml:space="preserve">procesem rejestracji </w:t>
      </w:r>
      <w:r>
        <w:rPr>
          <w:rFonts w:cs="Times New Roman" w:ascii="Times New Roman" w:hAnsi="Times New Roman"/>
          <w:color w:val="231F20"/>
          <w:spacing w:val="-3"/>
          <w:sz w:val="24"/>
        </w:rPr>
        <w:t xml:space="preserve">leków, </w:t>
      </w:r>
      <w:r>
        <w:rPr>
          <w:rFonts w:cs="Times New Roman" w:ascii="Times New Roman" w:hAnsi="Times New Roman"/>
          <w:color w:val="231F20"/>
          <w:sz w:val="24"/>
        </w:rPr>
        <w:t>tj. nielegalnym oddziaływaniem</w:t>
      </w:r>
      <w:r>
        <w:rPr>
          <w:rFonts w:cs="Times New Roman" w:ascii="Times New Roman" w:hAnsi="Times New Roman"/>
          <w:color w:val="231F20"/>
          <w:spacing w:val="15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na procesy</w:t>
      </w:r>
      <w:r>
        <w:rPr>
          <w:rFonts w:cs="Times New Roman" w:ascii="Times New Roman" w:hAnsi="Times New Roman"/>
          <w:color w:val="231F20"/>
          <w:spacing w:val="-1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legislacyjne,</w:t>
      </w:r>
      <w:r>
        <w:rPr>
          <w:rFonts w:cs="Times New Roman" w:ascii="Times New Roman" w:hAnsi="Times New Roman"/>
          <w:color w:val="231F20"/>
          <w:spacing w:val="-1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a</w:t>
      </w:r>
      <w:r>
        <w:rPr>
          <w:rFonts w:cs="Times New Roman" w:ascii="Times New Roman" w:hAnsi="Times New Roman"/>
          <w:color w:val="231F20"/>
          <w:spacing w:val="-1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także</w:t>
      </w:r>
      <w:r>
        <w:rPr>
          <w:rFonts w:cs="Times New Roman" w:ascii="Times New Roman" w:hAnsi="Times New Roman"/>
          <w:color w:val="231F20"/>
          <w:spacing w:val="-1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w</w:t>
      </w:r>
      <w:r>
        <w:rPr>
          <w:rFonts w:cs="Times New Roman" w:ascii="Times New Roman" w:hAnsi="Times New Roman"/>
          <w:color w:val="231F20"/>
          <w:spacing w:val="-1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obszarze</w:t>
      </w:r>
      <w:r>
        <w:rPr>
          <w:rFonts w:cs="Times New Roman" w:ascii="Times New Roman" w:hAnsi="Times New Roman"/>
          <w:color w:val="231F20"/>
          <w:spacing w:val="-1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uzyskania</w:t>
      </w:r>
      <w:r>
        <w:rPr>
          <w:rFonts w:cs="Times New Roman" w:ascii="Times New Roman" w:hAnsi="Times New Roman"/>
          <w:color w:val="231F20"/>
          <w:spacing w:val="-1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określonych wskazań medycznych stosowania leku, wielkości</w:t>
      </w:r>
      <w:r>
        <w:rPr>
          <w:rFonts w:cs="Times New Roman" w:ascii="Times New Roman" w:hAnsi="Times New Roman"/>
          <w:color w:val="231F20"/>
          <w:spacing w:val="5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dostępnego w sprzedaży opakowania, umieszczenia preparatu na liście</w:t>
      </w:r>
      <w:r>
        <w:rPr>
          <w:rFonts w:cs="Times New Roman" w:ascii="Times New Roman" w:hAnsi="Times New Roman"/>
          <w:color w:val="231F20"/>
          <w:spacing w:val="45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le- ków refundowanych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sponsorowaniem lekarzy oraz organizacji zawodowych</w:t>
      </w:r>
      <w:r>
        <w:rPr>
          <w:rFonts w:cs="Times New Roman" w:ascii="Times New Roman" w:hAnsi="Times New Roman"/>
          <w:color w:val="231F20"/>
          <w:spacing w:val="1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środo- wisk medycznych przez firmy</w:t>
      </w:r>
      <w:r>
        <w:rPr>
          <w:rFonts w:cs="Times New Roman" w:ascii="Times New Roman" w:hAnsi="Times New Roman"/>
          <w:color w:val="231F2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farmaceutyczne.</w:t>
      </w:r>
    </w:p>
    <w:p>
      <w:pPr>
        <w:pStyle w:val="TextBody"/>
        <w:ind w:left="123" w:right="891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4480560</wp:posOffset>
                </wp:positionH>
                <wp:positionV relativeFrom="paragraph">
                  <wp:posOffset>-302895</wp:posOffset>
                </wp:positionV>
                <wp:extent cx="977900" cy="165735"/>
                <wp:effectExtent l="0" t="0" r="10858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776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4"/>
                                <w:b/>
                                <w:spacing w:val="-8"/>
                                <w:szCs w:val="2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w w:val="94"/>
                                <w:b/>
                                <w:szCs w:val="22"/>
                                <w:spacing w:val="-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hro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zd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9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w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8pt;margin-top:-23.9pt;width:76.9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4"/>
                          <w:b/>
                          <w:spacing w:val="-8"/>
                          <w:szCs w:val="2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w w:val="94"/>
                          <w:b/>
                          <w:szCs w:val="22"/>
                          <w:spacing w:val="-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hro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zdr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9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w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Zjawisko korupcji w ochronie zdrowia może być</w:t>
      </w:r>
      <w:r>
        <w:rPr>
          <w:color w:val="231F20"/>
          <w:spacing w:val="-35"/>
        </w:rPr>
        <w:t xml:space="preserve"> </w:t>
      </w:r>
      <w:r>
        <w:rPr>
          <w:color w:val="231F20"/>
        </w:rPr>
        <w:t>rozpatrywa- ne w wielu aspektach. Oprócz refundacji leków i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kontraktowania świadczeń przez NFZ istotne dla prawidłowego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funkcjonowania systemu pozostają inne obszary działalności, które dotyczą:</w:t>
      </w:r>
      <w:r>
        <w:rPr>
          <w:color w:val="231F20"/>
          <w:spacing w:val="-42"/>
        </w:rPr>
        <w:t xml:space="preserve"> </w:t>
      </w:r>
      <w:r>
        <w:rPr>
          <w:color w:val="231F20"/>
        </w:rPr>
        <w:t>trans- plantacji, zadłużenia szpitali i ich ewentualnej prywatyzacji.</w:t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3" w:right="891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4824095</wp:posOffset>
                </wp:positionH>
                <wp:positionV relativeFrom="paragraph">
                  <wp:posOffset>266065</wp:posOffset>
                </wp:positionV>
                <wp:extent cx="288290" cy="432435"/>
                <wp:effectExtent l="0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7597" y="1099"/>
                                  </a:moveTo>
                                  <a:lnTo>
                                    <a:pt x="8050" y="1099"/>
                                  </a:lnTo>
                                  <a:lnTo>
                                    <a:pt x="8050" y="419"/>
                                  </a:lnTo>
                                  <a:lnTo>
                                    <a:pt x="7597" y="419"/>
                                  </a:lnTo>
                                  <a:lnTo>
                                    <a:pt x="7597" y="1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7597" y="532"/>
                                  </a:moveTo>
                                  <a:lnTo>
                                    <a:pt x="8050" y="532"/>
                                  </a:lnTo>
                                  <a:lnTo>
                                    <a:pt x="8050" y="476"/>
                                  </a:lnTo>
                                  <a:lnTo>
                                    <a:pt x="7597" y="476"/>
                                  </a:lnTo>
                                  <a:lnTo>
                                    <a:pt x="7597" y="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20.95pt;width:22.7pt;height:34.05pt" coordorigin="7597,419" coordsize="454,681">
                <v:group id="shape_0" style="position:absolute;left:7597;top:419;width:454;height:681">
                  <v:shape id="shape_0" coordorigin="7597,419" coordsize="454,681" path="m7597,1099l8050,1099l8050,419l7597,419l7597,1099xe" fillcolor="#ac1e2d" stroked="f" o:allowincell="f" style="position:absolute;left:7597;top:419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7597;top:475;width:454;height:57">
                  <v:shape id="shape_0" coordorigin="7597,476" coordsize="454,57" path="m7597,532l8050,532l8050,476l7597,476l7597,532xe" fillcolor="white" stroked="f" o:allowincell="f" style="position:absolute;left:7597;top:477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97;top:475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9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Brak regulacji prawnych umożliwiających nadzór nad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y- wozem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lekó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lsk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ańst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rzecich,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amym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brak skutecznego przeciwdziałania temu procederowi, stwarza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 xml:space="preserve">zagro- żenie dla interesów ekonomicznych państwa. Ograniczenie   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ub</w:t>
      </w:r>
    </w:p>
    <w:p>
      <w:pPr>
        <w:pStyle w:val="Normal"/>
        <w:spacing w:before="37" w:after="0"/>
        <w:ind w:left="2659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ascii="Verdana" w:hAnsi="Verdana"/>
          <w:color w:val="AC1E2D"/>
          <w:sz w:val="18"/>
        </w:rPr>
        <w:t>centralne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biuro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antykorupcyjne</w:t>
      </w:r>
    </w:p>
    <w:p>
      <w:pPr>
        <w:pStyle w:val="Normal"/>
        <w:spacing w:lineRule="exact" w:line="20"/>
        <w:ind w:left="88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893" w:right="121" w:hanging="0"/>
        <w:jc w:val="both"/>
        <w:rPr/>
      </w:pPr>
      <w:r>
        <w:rPr>
          <w:color w:val="231F20"/>
        </w:rPr>
        <w:t>całkowity brak dostępności wybranych leków na rynku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może bowiem powodować konieczność uruchomienia awaryjn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- cedur importu docelowego, które generować będą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dodatkowe koszty dla budżetu państwa – koszty niezależne o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planowanych wydatków refundacyjnych. Zagrożenie korupcją i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niegospodar- nością występować może także na styku działalnośc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ekarzy, aptekarzy i hurtowników. Polega ono na wykupywaniu – n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d- stawie fałszywych bądź bezpodstawnie wydanych recept –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le- kó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ptek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astęp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ywoz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granicę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wiąż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ię z nieuzasadnionymi wydatkami na refundację, a tym samy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tra- tami budżetu państwa.</w:t>
      </w:r>
    </w:p>
    <w:p>
      <w:pPr>
        <w:pStyle w:val="TextBody"/>
        <w:ind w:left="893" w:right="121" w:firstLine="396"/>
        <w:jc w:val="both"/>
        <w:rPr/>
      </w:pPr>
      <w:r>
        <w:rPr>
          <w:color w:val="231F20"/>
        </w:rPr>
        <w:t>Brak transparentności w procedurach kontraktowych</w:t>
      </w:r>
      <w:r>
        <w:rPr>
          <w:color w:val="231F20"/>
          <w:spacing w:val="60"/>
        </w:rPr>
        <w:t xml:space="preserve"> </w:t>
      </w:r>
      <w:r>
        <w:rPr>
          <w:color w:val="231F20"/>
        </w:rPr>
        <w:t>NFZ oraz brak regulacji wykluczających konflikty interesó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omię- dz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ziałalności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acownik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F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ktywności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z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un- duszem mogą skutkować stronniczością decyz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ojewódzkich oddziałów NFZ. Zagrożony jest interes ekonomiczn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aństwa, zdarza się bowiem, iż mimo braku merytoryczneg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zasadnienia finansowania danego podmiotu otrzymuje on wsparci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yłącznie ze względu na występowanie powiązań z urzędnikami. Z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rugiej strony placówkom, które nie mają tego rodzaju powiązań,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kon- trakty odbiera się bądź znacznie ogranicza ich zakres.</w:t>
      </w:r>
    </w:p>
    <w:p>
      <w:pPr>
        <w:pStyle w:val="TextBody"/>
        <w:ind w:left="893" w:right="121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-139700</wp:posOffset>
                </wp:positionH>
                <wp:positionV relativeFrom="paragraph">
                  <wp:posOffset>722630</wp:posOffset>
                </wp:positionV>
                <wp:extent cx="977900" cy="165735"/>
                <wp:effectExtent l="0" t="0" r="10858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776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4"/>
                                <w:b/>
                                <w:spacing w:val="-8"/>
                                <w:szCs w:val="2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w w:val="94"/>
                                <w:b/>
                                <w:szCs w:val="22"/>
                                <w:spacing w:val="-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hro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zd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9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w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1pt;margin-top:56.85pt;width:76.9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4"/>
                          <w:b/>
                          <w:spacing w:val="-8"/>
                          <w:szCs w:val="2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w w:val="94"/>
                          <w:b/>
                          <w:szCs w:val="22"/>
                          <w:spacing w:val="-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hro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zdr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9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w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Również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flik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teres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tyk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lacówe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drowia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rzę- dów wojewódzkich i oddziałów wojewódzkich NF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większa prawdopodobieństwo występowania nieprawidłowości o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odłożu korupcyjnym. Zainteresowane podmioty mogą m.in. wpływać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 decyzje NFZ w sprawie wysokości przyznanych im</w:t>
      </w:r>
      <w:r>
        <w:rPr>
          <w:color w:val="231F20"/>
          <w:spacing w:val="57"/>
        </w:rPr>
        <w:t xml:space="preserve"> </w:t>
      </w:r>
      <w:r>
        <w:rPr>
          <w:color w:val="231F20"/>
        </w:rPr>
        <w:t>kontraktów, a także na władze wojewódzkie w sprawie wymiany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racowni- ków NFZ na takich, którzy podejmować będą decyzj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rzychylne danemu podmiotowi.</w:t>
      </w:r>
    </w:p>
    <w:p>
      <w:pPr>
        <w:sectPr>
          <w:type w:val="nextPage"/>
          <w:pgSz w:w="8391" w:h="11906"/>
          <w:pgMar w:left="240" w:right="8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93" w:right="121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15900</wp:posOffset>
                </wp:positionH>
                <wp:positionV relativeFrom="paragraph">
                  <wp:posOffset>767715</wp:posOffset>
                </wp:positionV>
                <wp:extent cx="288290" cy="432435"/>
                <wp:effectExtent l="0" t="635" r="635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340" y="1889"/>
                                  </a:moveTo>
                                  <a:lnTo>
                                    <a:pt x="794" y="1889"/>
                                  </a:lnTo>
                                  <a:lnTo>
                                    <a:pt x="794" y="1209"/>
                                  </a:lnTo>
                                  <a:lnTo>
                                    <a:pt x="340" y="1209"/>
                                  </a:lnTo>
                                  <a:lnTo>
                                    <a:pt x="340" y="1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340" y="1322"/>
                                  </a:moveTo>
                                  <a:lnTo>
                                    <a:pt x="794" y="1322"/>
                                  </a:lnTo>
                                  <a:lnTo>
                                    <a:pt x="794" y="1266"/>
                                  </a:lnTo>
                                  <a:lnTo>
                                    <a:pt x="340" y="1266"/>
                                  </a:lnTo>
                                  <a:lnTo>
                                    <a:pt x="340" y="1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0" w:after="0"/>
                                  <w:ind w:left="10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60.45pt;width:22.7pt;height:34.05pt" coordorigin="340,1209" coordsize="454,681">
                <v:group id="shape_0" style="position:absolute;left:340;top:1209;width:454;height:681">
                  <v:shape id="shape_0" coordorigin="340,1209" coordsize="454,681" path="m340,1889l794,1889l794,1209l340,1209l340,1889xe" fillcolor="#ac1e2d" stroked="f" o:allowincell="f" style="position:absolute;left:340;top:1209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340;top:1265;width:454;height:57">
                  <v:shape id="shape_0" coordorigin="340,1266" coordsize="454,57" path="m340,1322l794,1322l794,1266l340,1266l340,1322xe" fillcolor="white" stroked="f" o:allowincell="f" style="position:absolute;left:340;top:1267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40;top:1265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0" w:after="0"/>
                            <w:ind w:left="104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b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Podstawowy problem stanowić może brak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skutecznego nadzoru właścicielskiego nad sytuacją finansową szpitali,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który w skrajnych przypadkach może prowadzić d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iekontrolowanych procesów prywatyzacyjnych. Prawo stanowi, iż to organy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założy- cielsk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bowiązan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spłat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dłużeni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dległyc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lacówek. Przy braku środków majątek placówki może posłużyć do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 xml:space="preserve">spłaty wierzytelności, a to oznaczałoby pośrednie przejęcie szpitala  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za</w: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123" w:right="891" w:hanging="0"/>
        <w:jc w:val="both"/>
        <w:rPr/>
      </w:pPr>
      <w:r>
        <w:rPr>
          <w:color w:val="231F20"/>
        </w:rPr>
        <w:t>długi. Zagrożenie korupcyjne pojawia się także na styku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ntere- só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nwestoró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rganów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ałożycielskich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rgan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ałożycielskie mogą oddłużyć placówki, przekształcając je w spółki prawa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han- dlowego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stęp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dłużyć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kret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miotów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tóre przejmą za długi ich majątek, oczywiście po zaniżonej cenie.</w:t>
      </w:r>
      <w:r>
        <w:rPr>
          <w:color w:val="231F20"/>
          <w:spacing w:val="53"/>
        </w:rPr>
        <w:t xml:space="preserve"> </w:t>
      </w:r>
      <w:r>
        <w:rPr>
          <w:color w:val="231F20"/>
          <w:spacing w:val="-9"/>
        </w:rPr>
        <w:t>To</w:t>
      </w:r>
      <w:r>
        <w:rPr>
          <w:color w:val="231F20"/>
        </w:rPr>
        <w:t xml:space="preserve"> w konsekwencji oznaczałoby bezpośrednie przejęcie szpitala.</w:t>
      </w:r>
    </w:p>
    <w:p>
      <w:pPr>
        <w:pStyle w:val="TextBody"/>
        <w:ind w:left="123" w:right="891" w:firstLine="396"/>
        <w:jc w:val="both"/>
        <w:rPr/>
      </w:pPr>
      <w:r>
        <w:rPr>
          <w:color w:val="231F20"/>
        </w:rPr>
        <w:t>Z uwagi na brak rozwiązań systemowych bardzo częst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a- modzielne publiczne zakłady opieki zdrowotnej (SPZOZ) ni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ta- nowią realnej konkurencji względem niepublicznyc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kładów opieki zdrowotnej (NZOZ). Co więcej, w praktyce zdarza się,</w:t>
      </w:r>
      <w:r>
        <w:rPr>
          <w:color w:val="231F20"/>
          <w:spacing w:val="56"/>
        </w:rPr>
        <w:t xml:space="preserve"> </w:t>
      </w:r>
      <w:r>
        <w:rPr>
          <w:color w:val="231F20"/>
        </w:rPr>
        <w:t>iż NZOZ przerzucają na SPZOZ część kosztów własnej</w:t>
      </w:r>
      <w:r>
        <w:rPr>
          <w:color w:val="231F20"/>
          <w:spacing w:val="-36"/>
        </w:rPr>
        <w:t xml:space="preserve"> </w:t>
      </w:r>
      <w:r>
        <w:rPr>
          <w:color w:val="231F20"/>
        </w:rPr>
        <w:t>działalności i w ten sposób zabierają intratne kontrakty. Sytuacja t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otyczy np. obsługi powikłań medycznych. Z braku innych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chodów SPZOZ zmuszone są de facto do podpisywania wszystkic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ofe- rowanych przez NFZ kontraktów. W skrajnych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przypadkach, monopolizując wybrane świadczenia, NZOZ mogą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dyktować ceny – przy takim stanie rzeczy po stronie SPZOZ zabrakn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a- dry i sprzętu do realizacji niektórych świadczeń.</w:t>
      </w:r>
    </w:p>
    <w:p>
      <w:pPr>
        <w:pStyle w:val="TextBody"/>
        <w:ind w:left="123" w:right="891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480560</wp:posOffset>
                </wp:positionH>
                <wp:positionV relativeFrom="paragraph">
                  <wp:posOffset>1246505</wp:posOffset>
                </wp:positionV>
                <wp:extent cx="977900" cy="165735"/>
                <wp:effectExtent l="0" t="0" r="10858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776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4"/>
                                <w:b/>
                                <w:spacing w:val="-8"/>
                                <w:szCs w:val="2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w w:val="94"/>
                                <w:b/>
                                <w:szCs w:val="22"/>
                                <w:spacing w:val="-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hro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zd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8"/>
                                <w:spacing w:val="-9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w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8pt;margin-top:98.1pt;width:76.9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4"/>
                          <w:b/>
                          <w:spacing w:val="-8"/>
                          <w:szCs w:val="2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w w:val="94"/>
                          <w:b/>
                          <w:szCs w:val="22"/>
                          <w:spacing w:val="-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hro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zdr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8"/>
                          <w:spacing w:val="-9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w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Zagrożenia dla interesu ekonomicznego państwa oraz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zagro- żenia korupcyjne mogą wystąpić także w obszarz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transplantolo- gii. Brak instrumentów prawnych pozwalających na sprawowa- nie skutecznego nadzoru może sprzyjać rozwojowi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 xml:space="preserve">nielegalnych transplantacji tkanek i </w:t>
      </w:r>
      <w:r>
        <w:rPr>
          <w:color w:val="231F20"/>
          <w:spacing w:val="-3"/>
        </w:rPr>
        <w:t xml:space="preserve">organów. </w:t>
      </w:r>
      <w:r>
        <w:rPr>
          <w:color w:val="231F20"/>
        </w:rPr>
        <w:t>Potencjalne zagrożenia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ogą wynikać z faktu, że prywatne banki tkanek i organów oraz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liniki transplantacyjne (które często pracują na materiałach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uzyskanych w sposób nielegalny) mogą doprowadzić placówki publiczn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 zapaści, udzielając zleceń zagranicznym podmiotom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0"/>
        <w:ind w:left="675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88290" cy="432435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0" y="680"/>
                                  </a:moveTo>
                                  <a:lnTo>
                                    <a:pt x="454" y="68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0" y="113"/>
                                  </a:moveTo>
                                  <a:lnTo>
                                    <a:pt x="454" y="113"/>
                                  </a:lnTo>
                                  <a:lnTo>
                                    <a:pt x="454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1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4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22.7pt;height:34.05pt" coordorigin="0,-545" coordsize="454,681">
                <v:group id="shape_0" style="position:absolute;left:0;top:-545;width:454;height:681">
                  <v:shape id="shape_0" coordsize="454,681" path="m0,680l454,680l454,0l0,0l0,680xe" fillcolor="#ac1e2d" stroked="f" o:allowincell="f" style="position:absolute;left:0;top:-545;width:453;height:680;mso-wrap-style:none;v-text-anchor:middle;mso-position-horizontal-relative:char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0;top:-489;width:454;height:57">
                  <v:shape id="shape_0" coordsize="454,57" path="m0,113l454,113l454,57l0,57l0,113xe" fillcolor="white" stroked="f" o:allowincell="f" style="position:absolute;left:0;top:-487;width:453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-489;width:453;height: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10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4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51815</wp:posOffset>
                </wp:positionH>
                <wp:positionV relativeFrom="page">
                  <wp:posOffset>311785</wp:posOffset>
                </wp:positionV>
                <wp:extent cx="4776470" cy="432435"/>
                <wp:effectExtent l="635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6480" cy="432360"/>
                          <a:chOff x="0" y="0"/>
                          <a:chExt cx="477648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764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2" h="681">
                                <a:moveTo>
                                  <a:pt x="869" y="1172"/>
                                </a:moveTo>
                                <a:lnTo>
                                  <a:pt x="8391" y="1172"/>
                                </a:lnTo>
                                <a:lnTo>
                                  <a:pt x="8391" y="491"/>
                                </a:lnTo>
                                <a:lnTo>
                                  <a:pt x="869" y="491"/>
                                </a:lnTo>
                                <a:lnTo>
                                  <a:pt x="869" y="1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5pt;margin-top:24.55pt;width:376.1pt;height:34.05pt" coordorigin="869,491" coordsize="7522,681">
                <v:shape id="shape_0" coordorigin="869,491" coordsize="7522,681" path="m869,1172l8391,1172l8391,491l869,491l869,1172xe" fillcolor="white" stroked="f" o:allowincell="f" style="position:absolute;left:869;top:491;width:7521;height:6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51815</wp:posOffset>
                </wp:positionH>
                <wp:positionV relativeFrom="page">
                  <wp:posOffset>311785</wp:posOffset>
                </wp:positionV>
                <wp:extent cx="4776470" cy="432435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9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pt;height:34.05pt;mso-wrap-distance-left:9.05pt;mso-wrap-distance-right:9.05pt;mso-wrap-distance-top:0pt;mso-wrap-distance-bottom:0pt;margin-top:24.55pt;mso-position-vertical-relative:page;margin-left:4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029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83820</wp:posOffset>
                </wp:positionH>
                <wp:positionV relativeFrom="page">
                  <wp:posOffset>6485890</wp:posOffset>
                </wp:positionV>
                <wp:extent cx="588010" cy="804545"/>
                <wp:effectExtent l="0" t="0" r="0" b="0"/>
                <wp:wrapNone/>
                <wp:docPr id="1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1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63.35pt;mso-wrap-distance-left:9.05pt;mso-wrap-distance-right:9.05pt;mso-wrap-distance-top:0pt;mso-wrap-distance-bottom:0pt;margin-top:510.7pt;mso-position-vertical-relative:page;margin-left: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8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41" w:hanging="0"/>
                        <w:jc w:val="center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type w:val="nextPage"/>
          <w:pgSz w:w="8391" w:h="11906"/>
          <w:pgMar w:left="20" w:right="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66"/>
        <w:ind w:left="11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88010" cy="804545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804600"/>
                          <a:chOff x="0" y="0"/>
                          <a:chExt cx="58788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880" cy="80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880" cy="80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1267">
                                  <a:moveTo>
                                    <a:pt x="0" y="1266"/>
                                  </a:moveTo>
                                  <a:lnTo>
                                    <a:pt x="926" y="1266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0.65pt;width:46.3pt;height:63.35pt" coordorigin="0,-1013" coordsize="926,1267">
                <v:group id="shape_0" style="position:absolute;left:0;top:-1013;width:926;height:1267">
                  <v:shape id="shape_0" coordsize="926,1267" path="m0,1266l926,1266l926,0l0,0l0,1266xe" fillcolor="white" stroked="f" o:allowincell="f" style="position:absolute;left:0;top:-1013;width:925;height:12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0</wp:posOffset>
                </wp:positionH>
                <wp:positionV relativeFrom="page">
                  <wp:posOffset>311785</wp:posOffset>
                </wp:positionV>
                <wp:extent cx="4824095" cy="432435"/>
                <wp:effectExtent l="0" t="0" r="0" b="0"/>
                <wp:wrapNone/>
                <wp:docPr id="1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Trebuchet MS" w:hAnsi="Trebuchet MS" w:eastAsia="Trebuchet MS" w:cs="Trebuchet M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34.05pt;mso-wrap-distance-left:9.05pt;mso-wrap-distance-right:9.05pt;mso-wrap-distance-top:0pt;mso-wrap-distance-bottom:0pt;margin-top:24.5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1" w:after="0"/>
                        <w:rPr>
                          <w:rFonts w:ascii="Trebuchet MS" w:hAnsi="Trebuchet MS" w:eastAsia="Trebuchet MS" w:cs="Trebuchet MS"/>
                          <w:sz w:val="19"/>
                          <w:szCs w:val="19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2021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679950</wp:posOffset>
                </wp:positionH>
                <wp:positionV relativeFrom="page">
                  <wp:posOffset>6534150</wp:posOffset>
                </wp:positionV>
                <wp:extent cx="522605" cy="738505"/>
                <wp:effectExtent l="0" t="0" r="0" b="0"/>
                <wp:wrapNone/>
                <wp:docPr id="1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7" w:after="0"/>
                              <w:ind w:left="324" w:hanging="0"/>
                              <w:rPr>
                                <w:rFonts w:ascii="Franklin Gothic Medium" w:hAnsi="Franklin Gothic Medium"/>
                                <w:color w:val="FFFFFF"/>
                              </w:rPr>
                            </w:pPr>
                            <w:r>
                              <w:rPr>
                                <w:rFonts w:ascii="Franklin Gothic Medium" w:hAnsi="Franklin Gothic Medium"/>
                                <w:color w:val="FFFFFF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58.15pt;mso-wrap-distance-left:9.05pt;mso-wrap-distance-right:9.05pt;mso-wrap-distance-top:0pt;mso-wrap-distance-bottom:0pt;margin-top:514.5pt;mso-position-vertical-relative:page;margin-left:3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before="187" w:after="0"/>
                        <w:ind w:left="324" w:hanging="0"/>
                        <w:rPr>
                          <w:rFonts w:ascii="Franklin Gothic Medium" w:hAnsi="Franklin Gothic Medium"/>
                          <w:color w:val="FFFFFF"/>
                        </w:rPr>
                      </w:pPr>
                      <w:r>
                        <w:rPr>
                          <w:rFonts w:ascii="Franklin Gothic Medium" w:hAnsi="Franklin Gothic Medium"/>
                          <w:color w:val="FFFFFF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824095" cy="456565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00" cy="456480"/>
                          <a:chOff x="0" y="0"/>
                          <a:chExt cx="4824000" cy="456480"/>
                        </a:xfrm>
                      </wpg:grpSpPr>
                      <wpg:grpSp>
                        <wpg:cNvGrpSpPr/>
                        <wpg:grpSpPr>
                          <a:xfrm>
                            <a:off x="0" y="24120"/>
                            <a:ext cx="482400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0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7" h="681">
                                  <a:moveTo>
                                    <a:pt x="0" y="718"/>
                                  </a:moveTo>
                                  <a:lnTo>
                                    <a:pt x="7597" y="718"/>
                                  </a:lnTo>
                                  <a:lnTo>
                                    <a:pt x="7597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0"/>
                            <a:ext cx="4500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7" h="681">
                                  <a:moveTo>
                                    <a:pt x="510" y="680"/>
                                  </a:moveTo>
                                  <a:lnTo>
                                    <a:pt x="7597" y="680"/>
                                  </a:lnTo>
                                  <a:lnTo>
                                    <a:pt x="7597" y="0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51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8.75pt;width:379.85pt;height:35.95pt" coordorigin="0,-575" coordsize="7597,719">
                <v:group id="shape_0" style="position:absolute;left:0;top:-537;width:7597;height:681">
                  <v:shape id="shape_0" coordsize="7597,681" path="m0,718l7597,718l7597,38l0,38l0,718xe" fillcolor="white" stroked="f" o:allowincell="f" style="position:absolute;left:0;top:-537;width:7596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10;top:-575;width:7087;height:681">
                  <v:shape id="shape_0" coordsize="7087,681" path="m510,680l7597,680l7597,0l510,0l510,680xe" fillcolor="white" stroked="f" o:allowincell="f" style="position:absolute;left:510;top:-575;width:7086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ind w:left="2919" w:right="2997" w:hanging="0"/>
        <w:jc w:val="center"/>
        <w:rPr>
          <w:color w:val="AC1E2D"/>
        </w:rPr>
      </w:pPr>
      <w:bookmarkStart w:id="4" w:name="_TOC_250003"/>
      <w:r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572770</wp:posOffset>
                </wp:positionH>
                <wp:positionV relativeFrom="paragraph">
                  <wp:posOffset>-2544445</wp:posOffset>
                </wp:positionV>
                <wp:extent cx="4072890" cy="6239510"/>
                <wp:effectExtent l="38735" t="6350" r="36195" b="698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6239520"/>
                          <a:chOff x="0" y="0"/>
                          <a:chExt cx="4073040" cy="6239520"/>
                        </a:xfrm>
                      </wpg:grpSpPr>
                      <wpg:grpSp>
                        <wpg:cNvGrpSpPr/>
                        <wpg:grpSpPr>
                          <a:xfrm>
                            <a:off x="1440" y="3996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-3935"/>
                                  </a:moveTo>
                                  <a:lnTo>
                                    <a:pt x="7257" y="-3935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2636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-3799"/>
                                  </a:moveTo>
                                  <a:lnTo>
                                    <a:pt x="7257" y="-3799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7257" y="-3997"/>
                                  </a:moveTo>
                                  <a:lnTo>
                                    <a:pt x="7257" y="58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00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5749"/>
                                  </a:moveTo>
                                  <a:lnTo>
                                    <a:pt x="7255" y="5749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1640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5616"/>
                                  </a:moveTo>
                                  <a:lnTo>
                                    <a:pt x="7255" y="5616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974" y="-3997"/>
                                  </a:moveTo>
                                  <a:lnTo>
                                    <a:pt x="974" y="58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720" y="652320"/>
                              <a:ext cx="720" cy="10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20" y="3216240"/>
                              <a:ext cx="720" cy="22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-200.35pt;width:320.7pt;height:491.3pt" coordorigin="902,-4007" coordsize="6414,9826">
                <v:group id="shape_0" style="position:absolute;left:904;top:-3944;width:6409;height:2">
                  <v:shape id="shape_0" coordorigin="964,4294963361" coordsize="6293,0" path="l7257,-3935e" stroked="t" o:allowincell="f" style="position:absolute;left:904;top:-3944;width:6408;height:1;mso-wrap-style:none;v-text-anchor:middle;mso-position-horizont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4;top:-3808;width:6409;height:2">
                  <v:shape id="shape_0" coordorigin="964,4294963497" coordsize="6293,0" path="l7257,-3799e" stroked="t" o:allowincell="f" style="position:absolute;left:904;top:-3808;width:6408;height:1;mso-wrap-style:none;v-text-anchor:middle;mso-position-horizont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7314;top:-4007;width:2;height:9826">
                  <v:shape id="shape_0" coordorigin="7257,4294963299" coordsize="0,9808" path="l7257,5811e" stroked="t" o:allowincell="f" style="position:absolute;left:7314;top:-4007;width:1;height:9825;mso-wrap-style:none;v-text-anchor:middle;mso-position-horizontal-relative:page">
                    <v:fill o:detectmouseclick="t" on="false"/>
                    <v:stroke color="#ac1e2d" weight="12600" joinstyle="round" endcap="flat"/>
                    <w10:wrap type="none"/>
                  </v:shape>
                </v:group>
                <v:group id="shape_0" style="position:absolute;left:902;top:5758;width:6409;height:2">
                  <v:shape id="shape_0" coordorigin="962,5749" coordsize="6293,0" path="m962,5749l7255,5749e" stroked="t" o:allowincell="f" style="position:absolute;left:902;top:5758;width:6408;height:1;mso-wrap-style:none;v-text-anchor:middle;mso-position-horizont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2;top:5625;width:6409;height:2">
                  <v:shape id="shape_0" coordorigin="962,5616" coordsize="6293,0" path="m962,5616l7255,5616e" stroked="t" o:allowincell="f" style="position:absolute;left:902;top:5625;width:6408;height:1;mso-wrap-style:none;v-text-anchor:middle;mso-position-horizont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914;top:-4007;width:2;height:9826">
                  <v:shape id="shape_0" coordorigin="974,4294963299" coordsize="0,9808" path="l974,5811e" stroked="t" o:allowincell="f" style="position:absolute;left:914;top:-4007;width:0;height:9825;mso-wrap-style:none;v-text-anchor:middle;mso-position-horizontal-relative:page">
                    <v:fill o:detectmouseclick="t" on="false"/>
                    <v:stroke color="#ac1e2d" weight="12600" joinstyle="round" endcap="flat"/>
                    <w10:wrap type="none"/>
                  </v:shape>
                  <v:shape id="shape_0" stroked="f" o:allowincell="f" style="position:absolute;left:915;top:-2980;width:0;height:1660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5;top:1058;width:0;height:3519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bookmarkEnd w:id="4"/>
      <w:r>
        <w:rPr>
          <w:color w:val="AC1E2D"/>
        </w:rPr>
        <w:t>ENERGEtYKA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before="6" w:after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sectPr>
          <w:type w:val="nextPage"/>
          <w:pgSz w:w="8391" w:h="11906"/>
          <w:pgMar w:left="0" w:right="8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62"/>
        <w:ind w:left="7370" w:hanging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mc:AlternateContent>
          <mc:Choice Requires="wpg">
            <w:drawing>
              <wp:inline distT="0" distB="0" distL="0" distR="0">
                <wp:extent cx="522605" cy="738505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738360"/>
                          <a:chOff x="0" y="0"/>
                          <a:chExt cx="52272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1163">
                                  <a:moveTo>
                                    <a:pt x="0" y="1162"/>
                                  </a:moveTo>
                                  <a:lnTo>
                                    <a:pt x="822" y="1162"/>
                                  </a:lnTo>
                                  <a:lnTo>
                                    <a:pt x="8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5pt;width:41.15pt;height:58.15pt" coordorigin="0,-930" coordsize="823,1163">
                <v:group id="shape_0" style="position:absolute;left:0;top:-930;width:823;height:1163">
                  <v:shape id="shape_0" coordsize="823,1163" path="m0,1162l822,1162l822,0l0,0l0,1162xe" fillcolor="white" stroked="f" o:allowincell="f" style="position:absolute;left:0;top:-930;width:822;height:1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20015</wp:posOffset>
                </wp:positionH>
                <wp:positionV relativeFrom="page">
                  <wp:posOffset>6588125</wp:posOffset>
                </wp:positionV>
                <wp:extent cx="518795" cy="648335"/>
                <wp:effectExtent l="0" t="0" r="0" b="0"/>
                <wp:wrapNone/>
                <wp:docPr id="1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5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51.05pt;mso-wrap-distance-left:9.05pt;mso-wrap-distance-right:9.05pt;mso-wrap-distance-top:0pt;mso-wrap-distance-bottom:0pt;margin-top:518.75pt;mso-position-vertical-relative:page;margin-left: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" w:after="0"/>
                        <w:rPr>
                          <w:rFonts w:ascii="Times New Roman" w:hAnsi="Times New Roman" w:eastAsia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255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75945</wp:posOffset>
                </wp:positionH>
                <wp:positionV relativeFrom="page">
                  <wp:posOffset>347980</wp:posOffset>
                </wp:positionV>
                <wp:extent cx="4284345" cy="432435"/>
                <wp:effectExtent l="0" t="0" r="0" b="0"/>
                <wp:wrapNone/>
                <wp:docPr id="1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34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91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5pt;height:34.05pt;mso-wrap-distance-left:9.05pt;mso-wrap-distance-right:9.05pt;mso-wrap-distance-top:0pt;mso-wrap-distance-bottom:0pt;margin-top:27.4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" w:after="0"/>
                        <w:rPr>
                          <w:rFonts w:ascii="Times New Roman" w:hAnsi="Times New Roman" w:eastAsia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991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ind w:left="82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284345" cy="432435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4360" cy="432360"/>
                          <a:chOff x="0" y="0"/>
                          <a:chExt cx="428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4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7" h="681">
                                  <a:moveTo>
                                    <a:pt x="0" y="680"/>
                                  </a:moveTo>
                                  <a:lnTo>
                                    <a:pt x="6746" y="680"/>
                                  </a:lnTo>
                                  <a:lnTo>
                                    <a:pt x="674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337.35pt;height:34.05pt" coordorigin="0,-545" coordsize="6747,681">
                <v:group id="shape_0" style="position:absolute;left:0;top:-545;width:6747;height:681">
                  <v:shape id="shape_0" coordsize="6747,681" path="m0,680l6746,680l6746,0l0,0l0,680xe" fillcolor="white" stroked="f" o:allowincell="f" style="position:absolute;left:0;top:-545;width:6746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type w:val="nextPage"/>
          <w:pgSz w:w="8391" w:h="11906"/>
          <w:pgMar w:left="80" w:right="62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020"/>
        <w:ind w:left="1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18795" cy="648335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648360"/>
                          <a:chOff x="0" y="0"/>
                          <a:chExt cx="518760" cy="64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76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76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021">
                                  <a:moveTo>
                                    <a:pt x="0" y="1020"/>
                                  </a:moveTo>
                                  <a:lnTo>
                                    <a:pt x="816" y="1020"/>
                                  </a:lnTo>
                                  <a:lnTo>
                                    <a:pt x="8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85pt;width:40.85pt;height:51.05pt" coordorigin="0,-817" coordsize="817,1021">
                <v:group id="shape_0" style="position:absolute;left:0;top:-817;width:817;height:1021">
                  <v:shape id="shape_0" coordsize="817,1021" path="m0,1020l816,1020l816,0l0,0l0,1020xe" fillcolor="white" stroked="f" o:allowincell="f" style="position:absolute;left:0;top:-817;width:816;height:10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before="9" w:after="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</w:r>
    </w:p>
    <w:p>
      <w:pPr>
        <w:pStyle w:val="TextBody"/>
        <w:ind w:left="912" w:right="891" w:hanging="0"/>
        <w:jc w:val="both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612140</wp:posOffset>
                </wp:positionH>
                <wp:positionV relativeFrom="paragraph">
                  <wp:posOffset>-55245</wp:posOffset>
                </wp:positionV>
                <wp:extent cx="473710" cy="67945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679320"/>
                          <a:chOff x="0" y="0"/>
                          <a:chExt cx="473760" cy="6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376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720" y="64080"/>
                              <a:ext cx="47304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808">
                                  <a:moveTo>
                                    <a:pt x="964" y="823"/>
                                  </a:moveTo>
                                  <a:lnTo>
                                    <a:pt x="1708" y="823"/>
                                  </a:lnTo>
                                  <a:lnTo>
                                    <a:pt x="1708" y="15"/>
                                  </a:lnTo>
                                  <a:lnTo>
                                    <a:pt x="964" y="15"/>
                                  </a:lnTo>
                                  <a:lnTo>
                                    <a:pt x="964" y="8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7304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71"/>
                                  <w:rPr/>
                                </w:pPr>
                                <w:r>
                                  <w:rPr>
                                    <w:kern w:val="2"/>
                                    <w:sz w:val="107"/>
                                    <w:szCs w:val="22"/>
                                    <w:rFonts w:ascii="Times New Roman" w:hAnsi="Times New Roman" w:eastAsia="Calibri" w:cs="Times New Roman"/>
                                    <w:color w:val="FFFF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-4.35pt;width:37.35pt;height:53.5pt" coordorigin="964,-87" coordsize="747,1070">
                <v:group id="shape_0" style="position:absolute;left:964;top:-87;width:747;height:1070">
                  <v:shape id="shape_0" coordorigin="964,15" coordsize="745,808" path="m964,823l1708,823l1708,15l964,15l964,823xe" fillcolor="#ac1e2d" stroked="f" o:allowincell="f" style="position:absolute;left:965;top:14;width:744;height:806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  <v:shape id="shape_0" stroked="f" o:allowincell="f" style="position:absolute;left:964;top:-87;width:744;height:106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71"/>
                            <w:rPr/>
                          </w:pPr>
                          <w:r>
                            <w:rPr>
                              <w:kern w:val="2"/>
                              <w:sz w:val="107"/>
                              <w:szCs w:val="22"/>
                              <w:rFonts w:ascii="Times New Roman" w:hAnsi="Times New Roman" w:eastAsia="Calibri" w:cs="Times New Roman"/>
                              <w:color w:val="FFFFFF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ealizacja projektów energetycznych wymag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zczególnej ochrony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zględu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wysokość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sięgającą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ilku- dziesięciu miliardów złotych), jak również na ich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znacze-</w:t>
      </w:r>
    </w:p>
    <w:p>
      <w:pPr>
        <w:pStyle w:val="TextBody"/>
        <w:spacing w:lineRule="exact" w:line="275"/>
        <w:ind w:left="123" w:right="121" w:hanging="0"/>
        <w:rPr>
          <w:color w:val="231F20"/>
        </w:rPr>
      </w:pPr>
      <w:r>
        <w:rPr>
          <w:color w:val="231F20"/>
        </w:rPr>
        <w:t>nie dla podmiotów działających w innych sektorach gospodarki.</w:t>
      </w:r>
    </w:p>
    <w:p>
      <w:pPr>
        <w:pStyle w:val="TextBody"/>
        <w:ind w:left="123" w:right="891" w:firstLine="396"/>
        <w:jc w:val="both"/>
        <w:rPr/>
      </w:pPr>
      <w:r>
        <w:rPr>
          <w:color w:val="231F20"/>
        </w:rPr>
        <w:t>Zagrożenia dla interesu ekonomicznego wiązać się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mogą przede wszystkim z organizacją i przebiegiem postępowań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ze- targowych mających wyłonić wykonawców największych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inwe- stycji energetycznych prowadzonych przez Grupę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Kapitałową PGE S.A. w ramach realizacji Programu Polskiej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Energetyki Jądrowej. Potencjalne szkody mogą mieć zarówno wymiar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eko- nomiczny, jak też mogą wpływać niekorzystnie na kondycj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ra- jowego Systemu Elektroenergetycznego (w przypadku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opóźnień w realizacji inwestycji może powstać deficyt energii, co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płynie negatywnie na kondycję innych sektorów gospodarki).</w:t>
      </w:r>
    </w:p>
    <w:p>
      <w:pPr>
        <w:pStyle w:val="TextBody"/>
        <w:ind w:left="123" w:right="891" w:firstLine="396"/>
        <w:jc w:val="both"/>
        <w:rPr/>
      </w:pPr>
      <w:r>
        <w:rPr>
          <w:color w:val="231F20"/>
        </w:rPr>
        <w:t>Dalszą kwestią pozostaje wiarygodność podmiotó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ystę- pujących do przetargów na wykonawstwo projektów,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zczególnie w kontekście ich sprawnej realizacji lub ewentualneg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iszczenia kar umownych. Zagrożenia mogą być związane również z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dzia- łalnością firm doradczych, odpowiedzialnych m.in. za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analizy wpływające na zapisy siwz opracowywanych projektów, a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także z możliwością blokowania inwestycji przez organizacj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ekolo- giczne.</w:t>
      </w:r>
    </w:p>
    <w:p>
      <w:pPr>
        <w:pStyle w:val="TextBody"/>
        <w:ind w:left="123" w:right="888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4631055</wp:posOffset>
                </wp:positionH>
                <wp:positionV relativeFrom="paragraph">
                  <wp:posOffset>839470</wp:posOffset>
                </wp:positionV>
                <wp:extent cx="676275" cy="165735"/>
                <wp:effectExtent l="0" t="3810" r="10858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644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4"/>
                                <w:b/>
                                <w:spacing w:val="-8"/>
                                <w:szCs w:val="2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Energety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65pt;margin-top:66.1pt;width:53.2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4"/>
                          <w:b/>
                          <w:spacing w:val="-8"/>
                          <w:szCs w:val="2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Energety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Działalność korupcyjna powiązana może być także z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lobbin- giem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m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płynięci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ybó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kreślonej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echno-</w:t>
      </w:r>
      <w:r>
        <w:rPr>
          <w:color w:val="231F20"/>
          <w:spacing w:val="-56"/>
        </w:rPr>
        <w:t xml:space="preserve"> </w:t>
      </w:r>
      <w:r>
        <w:rPr>
          <w:color w:val="231F20"/>
        </w:rPr>
        <w:t>logi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budowy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elektrown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atomowej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olei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pływ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y-</w:t>
      </w:r>
      <w:r>
        <w:rPr>
          <w:color w:val="231F20"/>
          <w:spacing w:val="-57"/>
        </w:rPr>
        <w:t xml:space="preserve"> </w:t>
      </w:r>
      <w:r>
        <w:rPr>
          <w:color w:val="231F20"/>
        </w:rPr>
        <w:t>bór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ykonawcy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Zjawisko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rupcj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ównież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dotyczyć</w:t>
      </w:r>
      <w:r>
        <w:rPr>
          <w:color w:val="231F20"/>
          <w:spacing w:val="-57"/>
        </w:rPr>
        <w:t xml:space="preserve"> </w:t>
      </w:r>
      <w:r>
        <w:rPr>
          <w:color w:val="231F20"/>
        </w:rPr>
        <w:t>procesu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egislacyjneg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wiązaneg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worzeniem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energe-</w:t>
      </w:r>
      <w:r>
        <w:rPr>
          <w:color w:val="231F20"/>
          <w:spacing w:val="-53"/>
        </w:rPr>
        <w:t xml:space="preserve"> </w:t>
      </w:r>
      <w:r>
        <w:rPr>
          <w:color w:val="231F20"/>
        </w:rPr>
        <w:t>tycznego,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będzie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regulowało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funkcjonowanie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elektrowni</w:t>
      </w:r>
      <w:r>
        <w:rPr>
          <w:color w:val="231F20"/>
          <w:spacing w:val="-54"/>
        </w:rPr>
        <w:t xml:space="preserve"> </w:t>
      </w:r>
      <w:r>
        <w:rPr>
          <w:color w:val="231F20"/>
        </w:rPr>
        <w:t>atomowych.</w:t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3" w:right="891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4824095</wp:posOffset>
                </wp:positionH>
                <wp:positionV relativeFrom="paragraph">
                  <wp:posOffset>605790</wp:posOffset>
                </wp:positionV>
                <wp:extent cx="288290" cy="432435"/>
                <wp:effectExtent l="0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7597" y="1634"/>
                                  </a:moveTo>
                                  <a:lnTo>
                                    <a:pt x="8050" y="1634"/>
                                  </a:lnTo>
                                  <a:lnTo>
                                    <a:pt x="8050" y="954"/>
                                  </a:lnTo>
                                  <a:lnTo>
                                    <a:pt x="7597" y="954"/>
                                  </a:lnTo>
                                  <a:lnTo>
                                    <a:pt x="7597" y="1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7597" y="1067"/>
                                  </a:moveTo>
                                  <a:lnTo>
                                    <a:pt x="8050" y="1067"/>
                                  </a:lnTo>
                                  <a:lnTo>
                                    <a:pt x="8050" y="1011"/>
                                  </a:lnTo>
                                  <a:lnTo>
                                    <a:pt x="7597" y="1011"/>
                                  </a:lnTo>
                                  <a:lnTo>
                                    <a:pt x="7597" y="10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10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8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47.7pt;width:22.7pt;height:34.05pt" coordorigin="7597,954" coordsize="454,681">
                <v:group id="shape_0" style="position:absolute;left:7597;top:954;width:454;height:681">
                  <v:shape id="shape_0" coordorigin="7597,954" coordsize="454,681" path="m7597,1634l8050,1634l8050,954l7597,954l7597,1634xe" fillcolor="#ac1e2d" stroked="f" o:allowincell="f" style="position:absolute;left:7597;top:954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7597;top:1010;width:454;height:57">
                  <v:shape id="shape_0" coordorigin="7597,1011" coordsize="454,57" path="m7597,1067l8050,1067l8050,1011l7597,1011l7597,1067xe" fillcolor="white" stroked="f" o:allowincell="f" style="position:absolute;left:7597;top:1012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97;top:1010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101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8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Do potencjalnych zagrożeń o charakterze korupcyjnym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nale- ży zaliczyć nielegalne działania związane z udzielanie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oncesji na poszukiwanie i rozpoznawanie kopalin energetycznych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(ropa, gaz </w:t>
      </w:r>
      <w:r>
        <w:rPr>
          <w:color w:val="231F20"/>
          <w:spacing w:val="-3"/>
        </w:rPr>
        <w:t xml:space="preserve">ziemny, </w:t>
      </w:r>
      <w:r>
        <w:rPr>
          <w:color w:val="231F20"/>
        </w:rPr>
        <w:t>węgiel brunatny). Szczególną uwagę należy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zwrócić na koncesjonowanie poszukiwania złóż gazu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iekonwencjonalne- go (łupkowego), a w przyszłości na jego wydobywanie.</w:t>
      </w:r>
    </w:p>
    <w:p>
      <w:pPr>
        <w:pStyle w:val="Normal"/>
        <w:spacing w:before="37" w:after="0"/>
        <w:ind w:left="2659" w:right="121" w:hanging="0"/>
        <w:rPr>
          <w:rFonts w:ascii="Verdana" w:hAnsi="Verdana" w:eastAsia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0795</wp:posOffset>
                </wp:positionH>
                <wp:positionV relativeFrom="page">
                  <wp:posOffset>5706745</wp:posOffset>
                </wp:positionV>
                <wp:extent cx="676275" cy="165735"/>
                <wp:effectExtent l="0" t="3810" r="10858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644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4"/>
                                <w:b/>
                                <w:spacing w:val="-8"/>
                                <w:szCs w:val="2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Energety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85pt;margin-top:449.35pt;width:53.2pt;height:1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4"/>
                          <w:b/>
                          <w:spacing w:val="-8"/>
                          <w:szCs w:val="2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Energety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Verdana" w:hAnsi="Verdana"/>
          <w:color w:val="AC1E2D"/>
          <w:sz w:val="18"/>
        </w:rPr>
        <w:t>centralne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biuro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antykorupcyjne</w:t>
      </w:r>
    </w:p>
    <w:p>
      <w:pPr>
        <w:pStyle w:val="Normal"/>
        <w:spacing w:lineRule="exact" w:line="20"/>
        <w:ind w:left="88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893" w:right="121" w:firstLine="396"/>
        <w:jc w:val="both"/>
        <w:rPr/>
      </w:pPr>
      <w:r>
        <w:rPr>
          <w:color w:val="231F20"/>
        </w:rPr>
        <w:t>Inne zagrożenie, które może wystąpić w sektorze energii</w:t>
      </w:r>
      <w:r>
        <w:rPr>
          <w:color w:val="231F20"/>
          <w:spacing w:val="59"/>
        </w:rPr>
        <w:t xml:space="preserve"> </w:t>
      </w:r>
      <w:r>
        <w:rPr>
          <w:color w:val="231F20"/>
        </w:rPr>
        <w:t>od- nawialnej,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wiąże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przede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wszystkim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wydawaniem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decyzji o lokalizacji dla mających powstać farm wiatrowych oraz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uzyski- waniem od firm energetycznych zgody na przyłączenie farm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do sieci energetycznej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raju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sectPr>
          <w:type w:val="nextPage"/>
          <w:pgSz w:w="8391" w:h="11906"/>
          <w:pgMar w:left="240" w:right="8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88290" cy="432435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0" y="680"/>
                                  </a:moveTo>
                                  <a:lnTo>
                                    <a:pt x="454" y="68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0" y="113"/>
                                  </a:moveTo>
                                  <a:lnTo>
                                    <a:pt x="454" y="113"/>
                                  </a:lnTo>
                                  <a:lnTo>
                                    <a:pt x="454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0" w:after="0"/>
                                  <w:ind w:left="10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22.7pt;height:34.05pt" coordorigin="0,-545" coordsize="454,681">
                <v:group id="shape_0" style="position:absolute;left:0;top:-545;width:454;height:681">
                  <v:shape id="shape_0" coordsize="454,681" path="m0,680l454,680l454,0l0,0l0,680xe" fillcolor="#ac1e2d" stroked="f" o:allowincell="f" style="position:absolute;left:0;top:-545;width:453;height:680;mso-wrap-style:none;v-text-anchor:middle;mso-position-horizontal-relative:char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0;top:-489;width:454;height:57">
                  <v:shape id="shape_0" coordsize="454,57" path="m0,113l454,113l454,57l0,57l0,113xe" fillcolor="white" stroked="f" o:allowincell="f" style="position:absolute;left:0;top:-487;width:453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-489;width:453;height: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0" w:after="0"/>
                            <w:ind w:left="104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b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72770</wp:posOffset>
                </wp:positionH>
                <wp:positionV relativeFrom="page">
                  <wp:posOffset>893445</wp:posOffset>
                </wp:positionV>
                <wp:extent cx="4072890" cy="6239510"/>
                <wp:effectExtent l="38735" t="6350" r="36195" b="698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6239520"/>
                          <a:chOff x="0" y="0"/>
                          <a:chExt cx="4073040" cy="6239520"/>
                        </a:xfrm>
                      </wpg:grpSpPr>
                      <wpg:grpSp>
                        <wpg:cNvGrpSpPr/>
                        <wpg:grpSpPr>
                          <a:xfrm>
                            <a:off x="1440" y="392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1479"/>
                                  </a:moveTo>
                                  <a:lnTo>
                                    <a:pt x="7257" y="1479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25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1615"/>
                                  </a:moveTo>
                                  <a:lnTo>
                                    <a:pt x="7257" y="1615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7257" y="1417"/>
                                  </a:moveTo>
                                  <a:lnTo>
                                    <a:pt x="7257" y="112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00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11163"/>
                                  </a:moveTo>
                                  <a:lnTo>
                                    <a:pt x="7255" y="11163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1640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11030"/>
                                  </a:moveTo>
                                  <a:lnTo>
                                    <a:pt x="7255" y="1103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974" y="1417"/>
                                  </a:moveTo>
                                  <a:lnTo>
                                    <a:pt x="974" y="112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720" y="652320"/>
                              <a:ext cx="720" cy="10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0" y="3796200"/>
                              <a:ext cx="1440" cy="165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70.35pt;width:320.7pt;height:491.3pt" coordorigin="902,1407" coordsize="6414,9826">
                <v:group id="shape_0" style="position:absolute;left:904;top:1469;width:6409;height:2">
                  <v:shape id="shape_0" coordorigin="964,1479" coordsize="6293,0" path="m964,1479l7257,1479e" stroked="t" o:allowincell="f" style="position:absolute;left:904;top:1469;width:6408;height:1;mso-wrap-style:none;v-text-anchor:middle;mso-position-horizontal-relative:page;mso-position-vertic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4;top:1605;width:6409;height:2">
                  <v:shape id="shape_0" coordorigin="964,1615" coordsize="6293,0" path="m964,1615l7257,1615e" stroked="t" o:allowincell="f" style="position:absolute;left:904;top:1605;width:6408;height:1;mso-wrap-style:none;v-text-anchor:middle;mso-position-horizontal-relative:page;mso-position-vertic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7314;top:1407;width:2;height:9826">
                  <v:shape id="shape_0" coordorigin="7257,1417" coordsize="0,9808" path="m7257,1417l7257,11225e" stroked="t" o:allowincell="f" style="position:absolute;left:7314;top:1407;width:1;height:9825;mso-wrap-style:none;v-text-anchor:middle;mso-position-horizontal-relative:page;mso-position-vertical-relative:page">
                    <v:fill o:detectmouseclick="t" on="false"/>
                    <v:stroke color="#ac1e2d" weight="12600" joinstyle="round" endcap="flat"/>
                    <w10:wrap type="none"/>
                  </v:shape>
                </v:group>
                <v:group id="shape_0" style="position:absolute;left:902;top:11172;width:6409;height:2">
                  <v:shape id="shape_0" coordorigin="962,11163" coordsize="6293,0" path="m962,11163l7255,11163e" stroked="t" o:allowincell="f" style="position:absolute;left:902;top:11172;width:6408;height:1;mso-wrap-style:none;v-text-anchor:middle;mso-position-horizontal-relative:page;mso-position-vertic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2;top:11039;width:6409;height:2">
                  <v:shape id="shape_0" coordorigin="962,11030" coordsize="6293,0" path="m962,11030l7255,11030e" stroked="t" o:allowincell="f" style="position:absolute;left:902;top:11039;width:6408;height:1;mso-wrap-style:none;v-text-anchor:middle;mso-position-horizontal-relative:page;mso-position-vertic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914;top:1407;width:2;height:9826">
                  <v:shape id="shape_0" coordorigin="974,1417" coordsize="0,9808" path="m974,1417l974,11225e" stroked="t" o:allowincell="f" style="position:absolute;left:914;top:1407;width:0;height:9825;mso-wrap-style:none;v-text-anchor:middle;mso-position-horizontal-relative:page;mso-position-vertical-relative:page">
                    <v:fill o:detectmouseclick="t" on="false"/>
                    <v:stroke color="#ac1e2d" weight="12600" joinstyle="round" endcap="flat"/>
                    <w10:wrap type="none"/>
                  </v:shape>
                  <v:shape id="shape_0" stroked="f" o:allowincell="f" style="position:absolute;left:915;top:2434;width:0;height:1660;mso-wrap-style:none;v-text-anchor:middle;mso-position-horizontal-relative:page;mso-position-vertical-relative:pag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4;top:7385;width:1;height:2610;mso-wrap-style:none;v-text-anchor:middle;mso-position-horizontal-relative:page;mso-position-vertical-relative:pag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60045</wp:posOffset>
                </wp:positionH>
                <wp:positionV relativeFrom="page">
                  <wp:posOffset>311785</wp:posOffset>
                </wp:positionV>
                <wp:extent cx="4464050" cy="432435"/>
                <wp:effectExtent l="0" t="0" r="0" b="0"/>
                <wp:wrapNone/>
                <wp:docPr id="1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Trebuchet MS" w:hAnsi="Trebuchet MS" w:eastAsia="Trebuchet MS" w:cs="Trebuchet M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54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34.05pt;mso-wrap-distance-left:9.05pt;mso-wrap-distance-right:9.05pt;mso-wrap-distance-top:0pt;mso-wrap-distance-bottom:0pt;margin-top:24.55pt;mso-position-vertical-relative:page;margin-left:2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1" w:after="0"/>
                        <w:rPr>
                          <w:rFonts w:ascii="Trebuchet MS" w:hAnsi="Trebuchet MS" w:eastAsia="Trebuchet MS" w:cs="Trebuchet MS"/>
                          <w:sz w:val="19"/>
                          <w:szCs w:val="19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454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679950</wp:posOffset>
                </wp:positionH>
                <wp:positionV relativeFrom="page">
                  <wp:posOffset>6534150</wp:posOffset>
                </wp:positionV>
                <wp:extent cx="522605" cy="738505"/>
                <wp:effectExtent l="0" t="0" r="0" b="0"/>
                <wp:wrapNone/>
                <wp:docPr id="1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7" w:after="0"/>
                              <w:ind w:left="324" w:hanging="0"/>
                              <w:rPr>
                                <w:rFonts w:ascii="Franklin Gothic Medium" w:hAnsi="Franklin Gothic Medium"/>
                                <w:color w:val="FFFFFF"/>
                              </w:rPr>
                            </w:pPr>
                            <w:r>
                              <w:rPr>
                                <w:rFonts w:ascii="Franklin Gothic Medium" w:hAnsi="Franklin Gothic Medium"/>
                                <w:color w:val="FFFFFF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58.15pt;mso-wrap-distance-left:9.05pt;mso-wrap-distance-right:9.05pt;mso-wrap-distance-top:0pt;mso-wrap-distance-bottom:0pt;margin-top:514.5pt;mso-position-vertical-relative:page;margin-left:3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before="187" w:after="0"/>
                        <w:ind w:left="324" w:hanging="0"/>
                        <w:rPr>
                          <w:rFonts w:ascii="Franklin Gothic Medium" w:hAnsi="Franklin Gothic Medium"/>
                          <w:color w:val="FFFFFF"/>
                        </w:rPr>
                      </w:pPr>
                      <w:r>
                        <w:rPr>
                          <w:rFonts w:ascii="Franklin Gothic Medium" w:hAnsi="Franklin Gothic Medium"/>
                          <w:color w:val="FFFFFF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"/>
        <w:ind w:left="106" w:hanging="0"/>
        <w:rPr>
          <w:rFonts w:ascii="Times New Roman" w:hAnsi="Times New Roman" w:eastAsia="Times New Roman" w:cs="Times New Roman"/>
          <w:sz w:val="3"/>
          <w:szCs w:val="3"/>
        </w:rPr>
      </w:pPr>
      <w:r>
        <w:rPr>
          <w:rFonts w:eastAsia="Times New Roman" w:cs="Times New Roman" w:ascii="Times New Roman" w:hAnsi="Times New Roman"/>
          <w:sz w:val="3"/>
          <w:szCs w:val="3"/>
        </w:rPr>
        <mc:AlternateContent>
          <mc:Choice Requires="wpg">
            <w:drawing>
              <wp:inline distT="0" distB="0" distL="0" distR="0">
                <wp:extent cx="4464050" cy="2413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0" cy="24120"/>
                          <a:chOff x="0" y="0"/>
                          <a:chExt cx="4464000" cy="2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400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0" h="38">
                                  <a:moveTo>
                                    <a:pt x="0" y="38"/>
                                  </a:moveTo>
                                  <a:lnTo>
                                    <a:pt x="7030" y="38"/>
                                  </a:lnTo>
                                  <a:lnTo>
                                    <a:pt x="70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.5pt;height:1.9pt" coordorigin="0,0" coordsize="7030,38">
                <v:group id="shape_0" style="position:absolute;left:0;top:0;width:7030;height:38">
                  <v:shape id="shape_0" coordsize="7030,38" path="m0,38l7030,38l7030,0l0,0l0,38xe" fillcolor="white" stroked="f" o:allowincell="f" style="position:absolute;left:0;top:0;width:7029;height: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1"/>
        <w:ind w:left="2119" w:hanging="0"/>
        <w:rPr/>
      </w:pPr>
      <w:bookmarkStart w:id="5" w:name="_TOC_250002"/>
      <w:r>
        <w:rPr>
          <w:color w:val="AC1E2D"/>
          <w:w w:val="95"/>
        </w:rPr>
        <w:t>OChRONA</w:t>
      </w:r>
      <w:r>
        <w:rPr>
          <w:color w:val="AC1E2D"/>
          <w:spacing w:val="-52"/>
          <w:w w:val="95"/>
        </w:rPr>
        <w:t xml:space="preserve"> </w:t>
      </w:r>
      <w:r>
        <w:rPr>
          <w:color w:val="AC1E2D"/>
          <w:w w:val="95"/>
        </w:rPr>
        <w:t>śROdOWISKA</w:t>
      </w:r>
      <w:bookmarkEnd w:id="5"/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before="6" w:after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sectPr>
          <w:type w:val="nextPage"/>
          <w:pgSz w:w="8391" w:h="11906"/>
          <w:pgMar w:left="460" w:right="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62"/>
        <w:ind w:left="6910" w:hanging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mc:AlternateContent>
          <mc:Choice Requires="wpg">
            <w:drawing>
              <wp:inline distT="0" distB="0" distL="0" distR="0">
                <wp:extent cx="522605" cy="738505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738360"/>
                          <a:chOff x="0" y="0"/>
                          <a:chExt cx="52272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1163">
                                  <a:moveTo>
                                    <a:pt x="0" y="1162"/>
                                  </a:moveTo>
                                  <a:lnTo>
                                    <a:pt x="822" y="1162"/>
                                  </a:lnTo>
                                  <a:lnTo>
                                    <a:pt x="8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5pt;width:41.15pt;height:58.15pt" coordorigin="0,-930" coordsize="823,1163">
                <v:group id="shape_0" style="position:absolute;left:0;top:-930;width:823;height:1163">
                  <v:shape id="shape_0" coordsize="823,1163" path="m0,1162l822,1162l822,0l0,0l0,1162xe" fillcolor="white" stroked="f" o:allowincell="f" style="position:absolute;left:0;top:-930;width:822;height:1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39750</wp:posOffset>
                </wp:positionH>
                <wp:positionV relativeFrom="page">
                  <wp:posOffset>407670</wp:posOffset>
                </wp:positionV>
                <wp:extent cx="4368165" cy="432435"/>
                <wp:effectExtent l="0" t="0" r="0" b="0"/>
                <wp:wrapNone/>
                <wp:docPr id="1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2048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5pt;height:34.05pt;mso-wrap-distance-left:9.05pt;mso-wrap-distance-right:9.05pt;mso-wrap-distance-top:0pt;mso-wrap-distance-bottom:0pt;margin-top:32.1pt;mso-position-vertical-relative:page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0" w:after="0"/>
                        <w:ind w:left="2048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9690</wp:posOffset>
                </wp:positionH>
                <wp:positionV relativeFrom="page">
                  <wp:posOffset>6492240</wp:posOffset>
                </wp:positionV>
                <wp:extent cx="576580" cy="768350"/>
                <wp:effectExtent l="0" t="0" r="0" b="0"/>
                <wp:wrapNone/>
                <wp:docPr id="1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8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60.5pt;mso-wrap-distance-left:9.05pt;mso-wrap-distance-right:9.05pt;mso-wrap-distance-top:0pt;mso-wrap-distance-bottom:0pt;margin-top:511.2pt;mso-position-vertical-relative:page;margin-left: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10" w:after="0"/>
                        <w:rPr>
                          <w:rFonts w:ascii="Times New Roman" w:hAnsi="Times New Roman" w:eastAsia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348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ind w:left="85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68165" cy="432435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240" cy="432360"/>
                          <a:chOff x="0" y="0"/>
                          <a:chExt cx="436824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682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682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9" h="681">
                                  <a:moveTo>
                                    <a:pt x="0" y="680"/>
                                  </a:moveTo>
                                  <a:lnTo>
                                    <a:pt x="6879" y="680"/>
                                  </a:lnTo>
                                  <a:lnTo>
                                    <a:pt x="687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343.95pt;height:34.05pt" coordorigin="0,-545" coordsize="6879,681">
                <v:group id="shape_0" style="position:absolute;left:0;top:-545;width:6879;height:681">
                  <v:shape id="shape_0" coordsize="6879,681" path="m0,680l6879,680l6879,0l0,0l0,680xe" fillcolor="white" stroked="f" o:allowincell="f" style="position:absolute;left:0;top:-545;width:6878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type w:val="nextPage"/>
          <w:pgSz w:w="8391" w:h="11906"/>
          <w:pgMar w:left="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9"/>
        <w:ind w:left="9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76580" cy="7683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768240"/>
                          <a:chOff x="0" y="0"/>
                          <a:chExt cx="576720" cy="76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72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720" cy="76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1210">
                                  <a:moveTo>
                                    <a:pt x="0" y="1209"/>
                                  </a:moveTo>
                                  <a:lnTo>
                                    <a:pt x="907" y="1209"/>
                                  </a:lnTo>
                                  <a:lnTo>
                                    <a:pt x="9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8.4pt;width:45.4pt;height:60.5pt" coordorigin="0,-968" coordsize="908,1210">
                <v:group id="shape_0" style="position:absolute;left:0;top:-968;width:908;height:1210">
                  <v:shape id="shape_0" coordsize="908,1210" path="m0,1209l907,1209l907,0l0,0l0,1209xe" fillcolor="white" stroked="f" o:allowincell="f" style="position:absolute;left:0;top:-968;width:907;height:120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before="9" w:after="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</w:r>
    </w:p>
    <w:p>
      <w:pPr>
        <w:pStyle w:val="TextBody"/>
        <w:ind w:left="123" w:right="891" w:firstLine="837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612140</wp:posOffset>
                </wp:positionH>
                <wp:positionV relativeFrom="paragraph">
                  <wp:posOffset>-55245</wp:posOffset>
                </wp:positionV>
                <wp:extent cx="504190" cy="6794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679320"/>
                          <a:chOff x="0" y="0"/>
                          <a:chExt cx="504360" cy="6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36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0" y="64080"/>
                              <a:ext cx="50436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808">
                                  <a:moveTo>
                                    <a:pt x="964" y="823"/>
                                  </a:moveTo>
                                  <a:lnTo>
                                    <a:pt x="1757" y="823"/>
                                  </a:lnTo>
                                  <a:lnTo>
                                    <a:pt x="1757" y="15"/>
                                  </a:lnTo>
                                  <a:lnTo>
                                    <a:pt x="964" y="15"/>
                                  </a:lnTo>
                                  <a:lnTo>
                                    <a:pt x="964" y="8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0436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71"/>
                                  <w:rPr/>
                                </w:pPr>
                                <w:r>
                                  <w:rPr>
                                    <w:kern w:val="2"/>
                                    <w:sz w:val="107"/>
                                    <w:szCs w:val="22"/>
                                    <w:rFonts w:ascii="Times New Roman" w:hAnsi="Times New Roman" w:eastAsia="Calibri" w:cs="Times New Roman"/>
                                    <w:color w:val="FFFFFF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-4.35pt;width:39.7pt;height:53.5pt" coordorigin="964,-87" coordsize="794,1070">
                <v:group id="shape_0" style="position:absolute;left:964;top:-87;width:794;height:1070">
                  <v:shape id="shape_0" coordorigin="964,15" coordsize="794,808" path="m964,823l1757,823l1757,15l964,15l964,823xe" fillcolor="#ac1e2d" stroked="f" o:allowincell="f" style="position:absolute;left:964;top:14;width:793;height:806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  <v:shape id="shape_0" stroked="f" o:allowincell="f" style="position:absolute;left:964;top:-87;width:793;height:106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71"/>
                            <w:rPr/>
                          </w:pPr>
                          <w:r>
                            <w:rPr>
                              <w:kern w:val="2"/>
                              <w:sz w:val="107"/>
                              <w:szCs w:val="22"/>
                              <w:rFonts w:ascii="Times New Roman" w:hAnsi="Times New Roman" w:eastAsia="Calibri" w:cs="Times New Roman"/>
                              <w:color w:val="FFFFFF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owelizacja ustawy o  utrzymaniu  porządku  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zystości w gminach nałożyła nowe obowiązki na samorządy,</w:t>
      </w:r>
      <w:r>
        <w:rPr>
          <w:color w:val="231F20"/>
          <w:spacing w:val="59"/>
        </w:rPr>
        <w:t xml:space="preserve"> </w:t>
      </w:r>
      <w:r>
        <w:rPr>
          <w:color w:val="231F20"/>
        </w:rPr>
        <w:t>tj. obowiązek uchwalenia przez sejmik województwa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zak- tualizowanego wojewódzkiego planu gospodarki odpadami,</w:t>
      </w:r>
      <w:r>
        <w:rPr>
          <w:color w:val="231F20"/>
          <w:spacing w:val="-40"/>
        </w:rPr>
        <w:t xml:space="preserve"> </w:t>
      </w:r>
      <w:r>
        <w:rPr>
          <w:color w:val="231F20"/>
        </w:rPr>
        <w:t>który określa regiony gospodarki odpadami oraz wyznacza regionalne instalacje do przetwarzania odpadów komunalnych, a takż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bo- wiązek zapewnienia przez gminy świadczenia usług 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kresie odbierania odpadów komunalnych od właścicieli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nieruchomości, co będzie się łączyło z koniecznością wybrania podmiotu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 xml:space="preserve">odbie- rającego odpady komunalne od przedsiębiorców w drodze 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-</w:t>
      </w:r>
    </w:p>
    <w:p>
      <w:pPr>
        <w:pStyle w:val="TextBody"/>
        <w:spacing w:lineRule="exact" w:line="275"/>
        <w:ind w:left="123" w:right="121" w:hanging="0"/>
        <w:rPr>
          <w:color w:val="231F20"/>
        </w:rPr>
      </w:pPr>
      <w:r>
        <w:rPr>
          <w:color w:val="231F20"/>
        </w:rPr>
        <w:t>targu.</w:t>
      </w:r>
    </w:p>
    <w:p>
      <w:pPr>
        <w:pStyle w:val="TextBody"/>
        <w:ind w:left="123" w:right="891" w:firstLine="396"/>
        <w:jc w:val="both"/>
        <w:rPr/>
      </w:pPr>
      <w:r>
        <w:rPr>
          <w:color w:val="231F20"/>
        </w:rPr>
        <w:t>Ustalenie nowych zasad gospodarowania odpadami m.in. po- przez przejęcie przez gminy pełnej odpowiedzialności za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 xml:space="preserve">odpady będzie miało duże znaczenie dla ochrony środowiska. </w:t>
      </w:r>
      <w:r>
        <w:rPr>
          <w:color w:val="231F20"/>
          <w:spacing w:val="-9"/>
        </w:rPr>
        <w:t>T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 xml:space="preserve">proeko- logiczna regulacja może generować  nowe  zjawiska 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 xml:space="preserve">korupcyj- ne na styku przedsiębiorców zajmujących się wywozem  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śmieci z urzędnikami gminnymi zyskującymi monopol n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kontraktowa- ni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kategorii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usług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lokalnych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Jednostki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samorządow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będą miały faktyczny monopol na wybór odbiorcy odpadów n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danym terenie. Proponowany sposób wyboru w drodze przetargu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jednej spółki, odbierającej odpady przez kilka lat, grozi zanikiem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kon- kurencji.</w:t>
      </w:r>
    </w:p>
    <w:p>
      <w:pPr>
        <w:pStyle w:val="TextBody"/>
        <w:ind w:left="123" w:right="891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824095</wp:posOffset>
                </wp:positionH>
                <wp:positionV relativeFrom="paragraph">
                  <wp:posOffset>1828165</wp:posOffset>
                </wp:positionV>
                <wp:extent cx="288290" cy="432435"/>
                <wp:effectExtent l="0" t="63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7597" y="3560"/>
                                  </a:moveTo>
                                  <a:lnTo>
                                    <a:pt x="8050" y="3560"/>
                                  </a:lnTo>
                                  <a:lnTo>
                                    <a:pt x="8050" y="2879"/>
                                  </a:lnTo>
                                  <a:lnTo>
                                    <a:pt x="7597" y="2879"/>
                                  </a:lnTo>
                                  <a:lnTo>
                                    <a:pt x="7597" y="3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7597" y="2993"/>
                                  </a:moveTo>
                                  <a:lnTo>
                                    <a:pt x="8050" y="2993"/>
                                  </a:lnTo>
                                  <a:lnTo>
                                    <a:pt x="8050" y="2936"/>
                                  </a:lnTo>
                                  <a:lnTo>
                                    <a:pt x="7597" y="2936"/>
                                  </a:lnTo>
                                  <a:lnTo>
                                    <a:pt x="7597" y="29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143.95pt;width:22.7pt;height:34.05pt" coordorigin="7597,2879" coordsize="454,681">
                <v:group id="shape_0" style="position:absolute;left:7597;top:2879;width:454;height:681">
                  <v:shape id="shape_0" coordorigin="7597,2879" coordsize="454,681" path="m7597,3560l8050,3560l8050,2879l7597,2879l7597,3560xe" fillcolor="#ac1e2d" stroked="f" o:allowincell="f" style="position:absolute;left:7597;top:2879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7597;top:2935;width:454;height:57">
                  <v:shape id="shape_0" coordorigin="7597,2936" coordsize="454,57" path="m7597,2993l8050,2993l8050,2936l7597,2936l7597,2993xe" fillcolor="white" stroked="f" o:allowincell="f" style="position:absolute;left:7597;top:2937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97;top:2935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9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375785</wp:posOffset>
                </wp:positionH>
                <wp:positionV relativeFrom="paragraph">
                  <wp:posOffset>71755</wp:posOffset>
                </wp:positionV>
                <wp:extent cx="1187450" cy="165735"/>
                <wp:effectExtent l="0" t="0" r="10858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728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4"/>
                                <w:b/>
                                <w:spacing w:val="-8"/>
                                <w:szCs w:val="2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w w:val="94"/>
                                <w:b/>
                                <w:szCs w:val="22"/>
                                <w:spacing w:val="-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hro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środ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9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8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i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55pt;margin-top:5.6pt;width:93.4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4"/>
                          <w:b/>
                          <w:spacing w:val="-8"/>
                          <w:szCs w:val="2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w w:val="94"/>
                          <w:b/>
                          <w:szCs w:val="22"/>
                          <w:spacing w:val="-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hro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środ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9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8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i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Kształt znowelizowanej ustawy o utrzymaniu porządku i</w:t>
      </w:r>
      <w:r>
        <w:rPr>
          <w:color w:val="231F20"/>
          <w:spacing w:val="-35"/>
        </w:rPr>
        <w:t xml:space="preserve"> </w:t>
      </w:r>
      <w:r>
        <w:rPr>
          <w:color w:val="231F20"/>
        </w:rPr>
        <w:t>czy- stośc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gmina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efektem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ddziaływani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wielu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grup interesu, np. prywatnych przedsiębiorstw odbierających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odpady od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ieszkańców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jwięcej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stracić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nowych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roz- wiązaniach. Groźba wyeliminowania z rynku niektórych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odmio- tów może stanowić zagrożenie o charakterze korupcyjnym,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tóre będzie polegać na próbach manipulowania wynikiem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zetargów na wybór odbiorcy tych odpadów. Kolejnym polem do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korupcji może być dokonywanie wpisu do rejestru działalności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regulowa- nej uzależnione od korzyści majątkowej. Może to również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stano- wić sposób eliminowania przedsiębiorców z rynku.</w:t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3" w:right="891" w:firstLine="396"/>
        <w:jc w:val="both"/>
        <w:rPr/>
      </w:pPr>
      <w:r>
        <w:rPr>
          <w:color w:val="231F20"/>
        </w:rPr>
        <w:t xml:space="preserve">Od 1 stycznia 2012 </w:t>
      </w:r>
      <w:r>
        <w:rPr>
          <w:color w:val="231F20"/>
          <w:spacing w:val="-7"/>
        </w:rPr>
        <w:t xml:space="preserve">r. </w:t>
      </w:r>
      <w:r>
        <w:rPr>
          <w:color w:val="231F20"/>
        </w:rPr>
        <w:t>udzielanie koncesji na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 xml:space="preserve">poszukiwanie, rozpoznawanie oraz wydobywanie wód leczniczych, 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termalnych</w:t>
      </w:r>
    </w:p>
    <w:p>
      <w:pPr>
        <w:pStyle w:val="Normal"/>
        <w:spacing w:before="37" w:after="0"/>
        <w:ind w:left="2659" w:right="121" w:hanging="0"/>
        <w:rPr>
          <w:rFonts w:ascii="Verdana" w:hAnsi="Verdana" w:eastAsia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-244475</wp:posOffset>
                </wp:positionH>
                <wp:positionV relativeFrom="page">
                  <wp:posOffset>4939665</wp:posOffset>
                </wp:positionV>
                <wp:extent cx="1187450" cy="165735"/>
                <wp:effectExtent l="0" t="0" r="10858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728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4"/>
                                <w:b/>
                                <w:spacing w:val="-8"/>
                                <w:szCs w:val="2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w w:val="94"/>
                                <w:b/>
                                <w:szCs w:val="22"/>
                                <w:spacing w:val="-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hro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środ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4"/>
                                <w:spacing w:val="-9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8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wi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.25pt;margin-top:388.9pt;width:93.45pt;height:1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94"/>
                          <w:b/>
                          <w:spacing w:val="-8"/>
                          <w:szCs w:val="2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w w:val="94"/>
                          <w:b/>
                          <w:szCs w:val="22"/>
                          <w:spacing w:val="-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hro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środ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4"/>
                          <w:spacing w:val="-9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8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wi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Verdana" w:hAnsi="Verdana"/>
          <w:color w:val="AC1E2D"/>
          <w:sz w:val="18"/>
        </w:rPr>
        <w:t>centralne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biuro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antykorupcyjne</w:t>
      </w:r>
    </w:p>
    <w:p>
      <w:pPr>
        <w:pStyle w:val="Normal"/>
        <w:spacing w:lineRule="exact" w:line="20"/>
        <w:ind w:left="88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before="69" w:after="0"/>
        <w:ind w:left="893" w:right="121" w:hanging="0"/>
        <w:jc w:val="both"/>
        <w:rPr/>
      </w:pPr>
      <w:r>
        <w:rPr>
          <w:color w:val="231F20"/>
        </w:rPr>
        <w:t xml:space="preserve">i solanek znajduje się w kompetencji marszałków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ojewództw, w związku z tym można liczyć się z możliwością wpływu powią- zań lokalnych władz i przedsiębiorców na jego przebieg.</w:t>
      </w:r>
    </w:p>
    <w:p>
      <w:pPr>
        <w:pStyle w:val="TextBody"/>
        <w:ind w:left="894" w:right="121" w:firstLine="396"/>
        <w:jc w:val="both"/>
        <w:rPr/>
      </w:pPr>
      <w:r>
        <w:rPr>
          <w:color w:val="231F20"/>
        </w:rPr>
        <w:t>Korupcją mogą być także zagrożone postępowa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dmini- stracyjne prowadzone w sprawach dotyczących ochrony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powie- trza, ochrony środowiska przed odpadami, hałasem oraz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ro- mieniowaniem elektromagnetycznym, a także syste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handlu uprawnieniami do emisji gazów cieplarnianych (któryc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artość w latach 2013–2020 wyniesie około 38 mld zł).</w:t>
      </w:r>
    </w:p>
    <w:p>
      <w:pPr>
        <w:pStyle w:val="TextBody"/>
        <w:ind w:left="894" w:right="121" w:firstLine="396"/>
        <w:jc w:val="both"/>
        <w:rPr/>
      </w:pPr>
      <w:r>
        <w:rPr>
          <w:color w:val="231F20"/>
        </w:rPr>
        <w:t>Prace nad nową ustawą o lasach mogą mieć na cel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yspie- szenie i ułatwienie sprzedaży zbędnych z punktu widze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Lasów Państwowych fragmentów lasów i innych nieruchomości.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rak odpowiednich procedur i nadzoru może powodować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ystąpie- nie nieprawidłowości o charakterze korupcyjnym prz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 xml:space="preserve">zbywaniu tych nieruchomości. Zagrożenie korupcją może wystąpić 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akże w związku ze sprzedażą drewna prowadzoną przez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Państwowe Gospodarstwo Leśne „Lasy Państwowe”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type w:val="nextPage"/>
          <w:pgSz w:w="8391" w:h="11906"/>
          <w:pgMar w:left="240" w:right="8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88290" cy="432435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0" y="680"/>
                                  </a:moveTo>
                                  <a:lnTo>
                                    <a:pt x="454" y="68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0" y="113"/>
                                  </a:moveTo>
                                  <a:lnTo>
                                    <a:pt x="454" y="113"/>
                                  </a:lnTo>
                                  <a:lnTo>
                                    <a:pt x="454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0" w:after="0"/>
                                  <w:ind w:left="10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22.7pt;height:34.05pt" coordorigin="0,-545" coordsize="454,681">
                <v:group id="shape_0" style="position:absolute;left:0;top:-545;width:454;height:681">
                  <v:shape id="shape_0" coordsize="454,681" path="m0,680l454,680l454,0l0,0l0,680xe" fillcolor="#ac1e2d" stroked="f" o:allowincell="f" style="position:absolute;left:0;top:-545;width:453;height:680;mso-wrap-style:none;v-text-anchor:middle;mso-position-horizontal-relative:char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0;top:-489;width:454;height:57">
                  <v:shape id="shape_0" coordsize="454,57" path="m0,113l454,113l454,57l0,57l0,113xe" fillcolor="white" stroked="f" o:allowincell="f" style="position:absolute;left:0;top:-487;width:453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-489;width:453;height: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0" w:after="0"/>
                            <w:ind w:left="104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b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72770</wp:posOffset>
                </wp:positionH>
                <wp:positionV relativeFrom="page">
                  <wp:posOffset>893445</wp:posOffset>
                </wp:positionV>
                <wp:extent cx="4072890" cy="6239510"/>
                <wp:effectExtent l="38735" t="6350" r="36195" b="698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6239520"/>
                          <a:chOff x="0" y="0"/>
                          <a:chExt cx="4073040" cy="6239520"/>
                        </a:xfrm>
                      </wpg:grpSpPr>
                      <wpg:grpSp>
                        <wpg:cNvGrpSpPr/>
                        <wpg:grpSpPr>
                          <a:xfrm>
                            <a:off x="1440" y="392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1479"/>
                                  </a:moveTo>
                                  <a:lnTo>
                                    <a:pt x="7257" y="1479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25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1615"/>
                                  </a:moveTo>
                                  <a:lnTo>
                                    <a:pt x="7257" y="1615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7257" y="1417"/>
                                  </a:moveTo>
                                  <a:lnTo>
                                    <a:pt x="7257" y="112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00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11163"/>
                                  </a:moveTo>
                                  <a:lnTo>
                                    <a:pt x="7255" y="11163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1640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11030"/>
                                  </a:moveTo>
                                  <a:lnTo>
                                    <a:pt x="7255" y="1103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974" y="1417"/>
                                  </a:moveTo>
                                  <a:lnTo>
                                    <a:pt x="974" y="112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720" y="652320"/>
                              <a:ext cx="720" cy="10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3787200"/>
                              <a:ext cx="1440" cy="165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70.35pt;width:320.7pt;height:491.3pt" coordorigin="902,1407" coordsize="6414,9826">
                <v:group id="shape_0" style="position:absolute;left:904;top:1469;width:6409;height:2">
                  <v:shape id="shape_0" coordorigin="964,1479" coordsize="6293,0" path="m964,1479l7257,1479e" stroked="t" o:allowincell="f" style="position:absolute;left:904;top:1469;width:6408;height:1;mso-wrap-style:none;v-text-anchor:middle;mso-position-horizontal-relative:page;mso-position-vertic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4;top:1605;width:6409;height:2">
                  <v:shape id="shape_0" coordorigin="964,1615" coordsize="6293,0" path="m964,1615l7257,1615e" stroked="t" o:allowincell="f" style="position:absolute;left:904;top:1605;width:6408;height:1;mso-wrap-style:none;v-text-anchor:middle;mso-position-horizontal-relative:page;mso-position-vertic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7314;top:1407;width:2;height:9826">
                  <v:shape id="shape_0" coordorigin="7257,1417" coordsize="0,9808" path="m7257,1417l7257,11225e" stroked="t" o:allowincell="f" style="position:absolute;left:7314;top:1407;width:1;height:9825;mso-wrap-style:none;v-text-anchor:middle;mso-position-horizontal-relative:page;mso-position-vertical-relative:page">
                    <v:fill o:detectmouseclick="t" on="false"/>
                    <v:stroke color="#ac1e2d" weight="12600" joinstyle="round" endcap="flat"/>
                    <w10:wrap type="none"/>
                  </v:shape>
                </v:group>
                <v:group id="shape_0" style="position:absolute;left:902;top:11172;width:6409;height:2">
                  <v:shape id="shape_0" coordorigin="962,11163" coordsize="6293,0" path="m962,11163l7255,11163e" stroked="t" o:allowincell="f" style="position:absolute;left:902;top:11172;width:6408;height:1;mso-wrap-style:none;v-text-anchor:middle;mso-position-horizontal-relative:page;mso-position-vertic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2;top:11039;width:6409;height:2">
                  <v:shape id="shape_0" coordorigin="962,11030" coordsize="6293,0" path="m962,11030l7255,11030e" stroked="t" o:allowincell="f" style="position:absolute;left:902;top:11039;width:6408;height:1;mso-wrap-style:none;v-text-anchor:middle;mso-position-horizontal-relative:page;mso-position-vertic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914;top:1407;width:2;height:9826">
                  <v:shape id="shape_0" coordorigin="974,1417" coordsize="0,9808" path="m974,1417l974,11225e" stroked="t" o:allowincell="f" style="position:absolute;left:914;top:1407;width:0;height:9825;mso-wrap-style:none;v-text-anchor:middle;mso-position-horizontal-relative:page;mso-position-vertical-relative:page">
                    <v:fill o:detectmouseclick="t" on="false"/>
                    <v:stroke color="#ac1e2d" weight="12600" joinstyle="round" endcap="flat"/>
                    <w10:wrap type="none"/>
                  </v:shape>
                  <v:shape id="shape_0" stroked="f" o:allowincell="f" style="position:absolute;left:915;top:2434;width:0;height:1660;mso-wrap-style:none;v-text-anchor:middle;mso-position-horizontal-relative:page;mso-position-vertical-relative:pag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4;top:7371;width:1;height:2610;mso-wrap-style:none;v-text-anchor:middle;mso-position-horizontal-relative:page;mso-position-vertical-relative:page" type="_x0000_t75">
                    <v:imagedata r:id="rId6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60045</wp:posOffset>
                </wp:positionH>
                <wp:positionV relativeFrom="page">
                  <wp:posOffset>311785</wp:posOffset>
                </wp:positionV>
                <wp:extent cx="4464050" cy="432435"/>
                <wp:effectExtent l="0" t="0" r="0" b="0"/>
                <wp:wrapNone/>
                <wp:docPr id="1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Trebuchet MS" w:hAnsi="Trebuchet MS" w:eastAsia="Trebuchet MS" w:cs="Trebuchet M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54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34.05pt;mso-wrap-distance-left:9.05pt;mso-wrap-distance-right:9.05pt;mso-wrap-distance-top:0pt;mso-wrap-distance-bottom:0pt;margin-top:24.55pt;mso-position-vertical-relative:page;margin-left:2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1" w:after="0"/>
                        <w:rPr>
                          <w:rFonts w:ascii="Trebuchet MS" w:hAnsi="Trebuchet MS" w:eastAsia="Trebuchet MS" w:cs="Trebuchet MS"/>
                          <w:sz w:val="19"/>
                          <w:szCs w:val="19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454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679950</wp:posOffset>
                </wp:positionH>
                <wp:positionV relativeFrom="page">
                  <wp:posOffset>6534150</wp:posOffset>
                </wp:positionV>
                <wp:extent cx="522605" cy="738505"/>
                <wp:effectExtent l="0" t="0" r="0" b="0"/>
                <wp:wrapNone/>
                <wp:docPr id="1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7" w:after="0"/>
                              <w:ind w:left="330" w:hanging="0"/>
                              <w:rPr>
                                <w:rFonts w:ascii="Franklin Gothic Medium" w:hAnsi="Franklin Gothic Medium"/>
                                <w:color w:val="FFFFFF"/>
                                <w:spacing w:val="-12"/>
                              </w:rPr>
                            </w:pPr>
                            <w:r>
                              <w:rPr>
                                <w:rFonts w:ascii="Franklin Gothic Medium" w:hAnsi="Franklin Gothic Medium"/>
                                <w:color w:val="FFFFFF"/>
                                <w:spacing w:val="-12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58.15pt;mso-wrap-distance-left:9.05pt;mso-wrap-distance-right:9.05pt;mso-wrap-distance-top:0pt;mso-wrap-distance-bottom:0pt;margin-top:514.5pt;mso-position-vertical-relative:page;margin-left:3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before="187" w:after="0"/>
                        <w:ind w:left="330" w:hanging="0"/>
                        <w:rPr>
                          <w:rFonts w:ascii="Franklin Gothic Medium" w:hAnsi="Franklin Gothic Medium"/>
                          <w:color w:val="FFFFFF"/>
                          <w:spacing w:val="-12"/>
                        </w:rPr>
                      </w:pPr>
                      <w:r>
                        <w:rPr>
                          <w:rFonts w:ascii="Franklin Gothic Medium" w:hAnsi="Franklin Gothic Medium"/>
                          <w:color w:val="FFFFFF"/>
                          <w:spacing w:val="-12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"/>
        <w:ind w:left="106" w:hanging="0"/>
        <w:rPr>
          <w:rFonts w:ascii="Times New Roman" w:hAnsi="Times New Roman" w:eastAsia="Times New Roman" w:cs="Times New Roman"/>
          <w:sz w:val="3"/>
          <w:szCs w:val="3"/>
        </w:rPr>
      </w:pPr>
      <w:r>
        <w:rPr>
          <w:rFonts w:eastAsia="Times New Roman" w:cs="Times New Roman" w:ascii="Times New Roman" w:hAnsi="Times New Roman"/>
          <w:sz w:val="3"/>
          <w:szCs w:val="3"/>
        </w:rPr>
        <mc:AlternateContent>
          <mc:Choice Requires="wpg">
            <w:drawing>
              <wp:inline distT="0" distB="0" distL="0" distR="0">
                <wp:extent cx="4464050" cy="2413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0" cy="24120"/>
                          <a:chOff x="0" y="0"/>
                          <a:chExt cx="4464000" cy="2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400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0" h="38">
                                  <a:moveTo>
                                    <a:pt x="0" y="38"/>
                                  </a:moveTo>
                                  <a:lnTo>
                                    <a:pt x="7030" y="38"/>
                                  </a:lnTo>
                                  <a:lnTo>
                                    <a:pt x="70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.5pt;height:1.9pt" coordorigin="0,0" coordsize="7030,38">
                <v:group id="shape_0" style="position:absolute;left:0;top:0;width:7030;height:38">
                  <v:shape id="shape_0" coordsize="7030,38" path="m0,38l7030,38l7030,0l0,0l0,38xe" fillcolor="white" stroked="f" o:allowincell="f" style="position:absolute;left:0;top:0;width:7029;height: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1"/>
        <w:ind w:left="2111" w:hanging="0"/>
        <w:rPr/>
      </w:pPr>
      <w:bookmarkStart w:id="6" w:name="_TOC_250001"/>
      <w:r>
        <w:rPr>
          <w:color w:val="AC1E2D"/>
          <w:w w:val="90"/>
        </w:rPr>
        <w:t>KORUPCJA</w:t>
      </w:r>
      <w:r>
        <w:rPr>
          <w:color w:val="AC1E2D"/>
          <w:spacing w:val="52"/>
          <w:w w:val="90"/>
        </w:rPr>
        <w:t xml:space="preserve"> </w:t>
      </w:r>
      <w:r>
        <w:rPr>
          <w:color w:val="AC1E2D"/>
          <w:w w:val="90"/>
        </w:rPr>
        <w:t>URZędNICZA</w:t>
      </w:r>
      <w:bookmarkEnd w:id="6"/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before="6" w:after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sectPr>
          <w:type w:val="nextPage"/>
          <w:pgSz w:w="8391" w:h="11906"/>
          <w:pgMar w:left="460" w:right="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62"/>
        <w:ind w:left="6910" w:hanging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mc:AlternateContent>
          <mc:Choice Requires="wpg">
            <w:drawing>
              <wp:inline distT="0" distB="0" distL="0" distR="0">
                <wp:extent cx="522605" cy="738505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738360"/>
                          <a:chOff x="0" y="0"/>
                          <a:chExt cx="52272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1163">
                                  <a:moveTo>
                                    <a:pt x="0" y="1162"/>
                                  </a:moveTo>
                                  <a:lnTo>
                                    <a:pt x="822" y="1162"/>
                                  </a:lnTo>
                                  <a:lnTo>
                                    <a:pt x="8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5pt;width:41.15pt;height:58.15pt" coordorigin="0,-930" coordsize="823,1163">
                <v:group id="shape_0" style="position:absolute;left:0;top:-930;width:823;height:1163">
                  <v:shape id="shape_0" coordsize="823,1163" path="m0,1162l822,1162l822,0l0,0l0,1162xe" fillcolor="white" stroked="f" o:allowincell="f" style="position:absolute;left:0;top:-930;width:822;height:1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28320</wp:posOffset>
                </wp:positionH>
                <wp:positionV relativeFrom="page">
                  <wp:posOffset>335915</wp:posOffset>
                </wp:positionV>
                <wp:extent cx="4368165" cy="432435"/>
                <wp:effectExtent l="0" t="0" r="0" b="0"/>
                <wp:wrapNone/>
                <wp:docPr id="1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67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5pt;height:34.05pt;mso-wrap-distance-left:9.05pt;mso-wrap-distance-right:9.05pt;mso-wrap-distance-top:0pt;mso-wrap-distance-bottom:0pt;margin-top:26.45pt;mso-position-vertical-relative:page;margin-left:4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0" w:after="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067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3820</wp:posOffset>
                </wp:positionH>
                <wp:positionV relativeFrom="page">
                  <wp:posOffset>6527800</wp:posOffset>
                </wp:positionV>
                <wp:extent cx="588010" cy="732155"/>
                <wp:effectExtent l="0" t="0" r="0" b="0"/>
                <wp:wrapNone/>
                <wp:docPr id="1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94" w:after="0"/>
                              <w:ind w:right="41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57.65pt;mso-wrap-distance-left:9.05pt;mso-wrap-distance-right:9.05pt;mso-wrap-distance-top:0pt;mso-wrap-distance-bottom:0pt;margin-top:514pt;mso-position-vertical-relative:page;margin-left: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194" w:after="0"/>
                        <w:ind w:right="41" w:hanging="0"/>
                        <w:jc w:val="center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ind w:left="8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68165" cy="432435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240" cy="432360"/>
                          <a:chOff x="0" y="0"/>
                          <a:chExt cx="436824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682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682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9" h="681">
                                  <a:moveTo>
                                    <a:pt x="0" y="680"/>
                                  </a:moveTo>
                                  <a:lnTo>
                                    <a:pt x="6879" y="680"/>
                                  </a:lnTo>
                                  <a:lnTo>
                                    <a:pt x="687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343.95pt;height:34.05pt" coordorigin="0,-545" coordsize="6879,681">
                <v:group id="shape_0" style="position:absolute;left:0;top:-545;width:6879;height:681">
                  <v:shape id="shape_0" coordsize="6879,681" path="m0,680l6879,680l6879,0l0,0l0,680xe" fillcolor="white" stroked="f" o:allowincell="f" style="position:absolute;left:0;top:-545;width:6878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8391" w:h="11906"/>
          <w:pgMar w:left="20" w:right="58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52"/>
        <w:ind w:left="11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88010" cy="732155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732240"/>
                          <a:chOff x="0" y="0"/>
                          <a:chExt cx="58788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88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88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1153">
                                  <a:moveTo>
                                    <a:pt x="0" y="1153"/>
                                  </a:moveTo>
                                  <a:lnTo>
                                    <a:pt x="926" y="1153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1pt;width:46.3pt;height:57.65pt" coordorigin="0,-922" coordsize="926,1153">
                <v:group id="shape_0" style="position:absolute;left:0;top:-922;width:926;height:1153">
                  <v:shape id="shape_0" coordsize="926,1153" path="m0,1153l926,1153l926,0l0,0l0,1153xe" fillcolor="white" stroked="f" o:allowincell="f" style="position:absolute;left:0;top:-922;width:925;height:11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before="9" w:after="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</w:r>
    </w:p>
    <w:p>
      <w:pPr>
        <w:pStyle w:val="TextBody"/>
        <w:spacing w:lineRule="auto" w:line="240"/>
        <w:ind w:left="520" w:right="891" w:firstLine="474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12140</wp:posOffset>
                </wp:positionH>
                <wp:positionV relativeFrom="paragraph">
                  <wp:posOffset>-57150</wp:posOffset>
                </wp:positionV>
                <wp:extent cx="504190" cy="68897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689040"/>
                          <a:chOff x="0" y="0"/>
                          <a:chExt cx="504360" cy="68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36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504360" cy="5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837">
                                  <a:moveTo>
                                    <a:pt x="964" y="851"/>
                                  </a:moveTo>
                                  <a:lnTo>
                                    <a:pt x="1757" y="851"/>
                                  </a:lnTo>
                                  <a:lnTo>
                                    <a:pt x="1757" y="15"/>
                                  </a:lnTo>
                                  <a:lnTo>
                                    <a:pt x="964" y="15"/>
                                  </a:lnTo>
                                  <a:lnTo>
                                    <a:pt x="964" y="8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04360" cy="68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86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szCs w:val="22"/>
                                    <w:rFonts w:ascii="Times New Roman" w:hAnsi="Times New Roman" w:eastAsia="Calibri" w:cs="Times New Roman"/>
                                    <w:color w:val="FFFFFF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-4.5pt;width:39.7pt;height:54.25pt" coordorigin="964,-90" coordsize="794,1085">
                <v:group id="shape_0" style="position:absolute;left:964;top:-90;width:794;height:1085">
                  <v:shape id="shape_0" coordorigin="964,15" coordsize="794,837" path="m964,851l1757,851l1757,15l964,15l964,851xe" fillcolor="#ac1e2d" stroked="f" o:allowincell="f" style="position:absolute;left:964;top:15;width:793;height:835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  <v:shape id="shape_0" stroked="f" o:allowincell="f" style="position:absolute;left:964;top:-90;width:793;height:10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86"/>
                            <w:rPr/>
                          </w:pPr>
                          <w:r>
                            <w:rPr>
                              <w:kern w:val="2"/>
                              <w:sz w:val="108"/>
                              <w:szCs w:val="22"/>
                              <w:rFonts w:ascii="Times New Roman" w:hAnsi="Times New Roman" w:eastAsia="Calibri" w:cs="Times New Roman"/>
                              <w:color w:val="FFFFFF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okonując prognozy zagrożeń korupcyjnych, należ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ieć na uwadze, że trwałym elementem zachowań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orupcyj- n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zynnik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udzki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datn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kus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datkowe-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240"/>
        <w:ind w:left="1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720090" cy="152400"/>
                <wp:effectExtent l="0" t="0" r="0" b="0"/>
                <wp:docPr id="1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  <w:t>go zarobk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6.7pt;height:12pt;mso-wrap-distance-left:0pt;mso-wrap-distance-right:0pt;mso-wrap-distance-top:0pt;mso-wrap-distance-bottom:0pt;margin-top:-9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Times New Roman" w:hAnsi="Times New Roman"/>
                          <w:color w:val="231F20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color w:val="231F20"/>
                          <w:sz w:val="24"/>
                        </w:rPr>
                        <w:t>go zarob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9" w:after="0"/>
        <w:ind w:left="124" w:right="891" w:firstLine="396"/>
        <w:jc w:val="both"/>
        <w:rPr/>
      </w:pPr>
      <w:r>
        <w:rPr>
          <w:color w:val="231F20"/>
        </w:rPr>
        <w:t>Korupcja może być też uwarunkowana zakresem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kompeten- cji przyznanych urzędnikom. Przyczyn takiego stanu rzecz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jest wiele, m.in.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spacing w:lineRule="auto" w:line="240" w:before="1" w:after="0"/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ejasność procedur (np. w zależności od województwa,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o- sowanie odmiennych kryteriów formalnych przy ocenie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nio- sków lub ocenianie projektu pod kątem bliżej</w:t>
      </w:r>
      <w:r>
        <w:rPr>
          <w:rFonts w:eastAsia="Times New Roman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esprecyzowa- nego „kryterium bieżących potrzeb”)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spacing w:lineRule="auto" w:line="240" w:before="1" w:after="0"/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 xml:space="preserve">przeprowadzanie i dokumentowanie postępowań  o </w:t>
      </w:r>
      <w:r>
        <w:rPr>
          <w:rFonts w:cs="Times New Roman" w:ascii="Times New Roman" w:hAnsi="Times New Roman"/>
          <w:color w:val="231F20"/>
          <w:spacing w:val="3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udziele- nie zamówień publicznych w sposób nierzetelny oraz z</w:t>
      </w:r>
      <w:r>
        <w:rPr>
          <w:rFonts w:cs="Times New Roman" w:ascii="Times New Roman" w:hAnsi="Times New Roman"/>
          <w:color w:val="231F20"/>
          <w:spacing w:val="18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 xml:space="preserve">naru- szeniem obowiązujących przepisów (np. konstruowanie </w:t>
      </w:r>
      <w:r>
        <w:rPr>
          <w:rFonts w:cs="Times New Roman" w:ascii="Times New Roman" w:hAnsi="Times New Roman"/>
          <w:color w:val="231F20"/>
          <w:spacing w:val="20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siwz w sposób preferujący konkretnego wykonawcę czy</w:t>
      </w:r>
      <w:r>
        <w:rPr>
          <w:rFonts w:cs="Times New Roman" w:ascii="Times New Roman" w:hAnsi="Times New Roman"/>
          <w:color w:val="231F20"/>
          <w:spacing w:val="37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nadużywa- nie trybów o ograniczonej konkurencyjności)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spacing w:lineRule="auto" w:line="240" w:before="1" w:after="0"/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świadczenie przez urzędników, odpowiedzialnych za</w:t>
      </w:r>
      <w:r>
        <w:rPr>
          <w:rFonts w:cs="Times New Roman" w:ascii="Times New Roman" w:hAnsi="Times New Roman"/>
          <w:color w:val="231F20"/>
          <w:spacing w:val="33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przepro- wadzenie postępowań o udzielenie zamówień</w:t>
      </w:r>
      <w:r>
        <w:rPr>
          <w:rFonts w:cs="Times New Roman" w:ascii="Times New Roman" w:hAnsi="Times New Roman"/>
          <w:color w:val="231F20"/>
          <w:spacing w:val="24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publicznych, usług doradczych i szkoleniowych na rzecz podmiotów</w:t>
      </w:r>
      <w:r>
        <w:rPr>
          <w:rFonts w:cs="Times New Roman" w:ascii="Times New Roman" w:hAnsi="Times New Roman"/>
          <w:color w:val="231F20"/>
          <w:spacing w:val="7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ubie- gających się o wsparcie. Pomoc taka ma charakter</w:t>
      </w:r>
      <w:r>
        <w:rPr>
          <w:rFonts w:cs="Times New Roman" w:ascii="Times New Roman" w:hAnsi="Times New Roman"/>
          <w:color w:val="231F20"/>
          <w:spacing w:val="35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doradczo-</w:t>
      </w:r>
    </w:p>
    <w:p>
      <w:pPr>
        <w:pStyle w:val="TextBody"/>
        <w:spacing w:lineRule="auto" w:line="240" w:before="1" w:after="0"/>
        <w:ind w:left="350" w:right="8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4382135</wp:posOffset>
                </wp:positionH>
                <wp:positionV relativeFrom="paragraph">
                  <wp:posOffset>377825</wp:posOffset>
                </wp:positionV>
                <wp:extent cx="1174750" cy="165735"/>
                <wp:effectExtent l="0" t="0" r="14033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468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02"/>
                                <w:b/>
                                <w:spacing w:val="-13"/>
                                <w:szCs w:val="2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9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or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0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pc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101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7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rzęd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3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nicz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05pt;margin-top:29.7pt;width:92.4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102"/>
                          <w:b/>
                          <w:spacing w:val="-13"/>
                          <w:szCs w:val="2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9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or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0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pc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101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7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rzęd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3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nicz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softHyphen/>
        <w:t>konsultingowy, polega najczęściej na sporządzeniu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niosków o dotacje, przygotowaniu projektów lub analiz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finansowych.</w:t>
      </w:r>
      <w:r>
        <w:rPr>
          <w:color w:val="231F20"/>
          <w:w w:val="98"/>
        </w:rPr>
        <w:t xml:space="preserve"> </w:t>
      </w:r>
      <w:r>
        <w:rPr>
          <w:color w:val="231F20"/>
        </w:rPr>
        <w:t>Zdarza się również, że urzędnicy wpływają 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przyspieszenie procedur administracyjnych lub na wynik postępowani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wa- lifikacyjnego. Pracownicy urzędów świadczą usługi także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a rzec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miotó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biegając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sparc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re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nych województw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spacing w:lineRule="auto" w:line="240"/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nierzetelne przeprowadzanie i dokumentowanie odbiorów</w:t>
      </w:r>
      <w:r>
        <w:rPr>
          <w:rFonts w:cs="Times New Roman" w:ascii="Times New Roman" w:hAnsi="Times New Roman"/>
          <w:color w:val="231F20"/>
          <w:spacing w:val="44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re- alizowanych zadań.</w:t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1" w:after="0"/>
        <w:ind w:left="123" w:right="891" w:firstLine="39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824095</wp:posOffset>
                </wp:positionH>
                <wp:positionV relativeFrom="paragraph">
                  <wp:posOffset>514985</wp:posOffset>
                </wp:positionV>
                <wp:extent cx="288290" cy="432435"/>
                <wp:effectExtent l="0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7597" y="1491"/>
                                  </a:moveTo>
                                  <a:lnTo>
                                    <a:pt x="8050" y="1491"/>
                                  </a:lnTo>
                                  <a:lnTo>
                                    <a:pt x="8050" y="811"/>
                                  </a:lnTo>
                                  <a:lnTo>
                                    <a:pt x="7597" y="811"/>
                                  </a:lnTo>
                                  <a:lnTo>
                                    <a:pt x="7597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7597" y="924"/>
                                  </a:moveTo>
                                  <a:lnTo>
                                    <a:pt x="8050" y="924"/>
                                  </a:lnTo>
                                  <a:lnTo>
                                    <a:pt x="8050" y="868"/>
                                  </a:lnTo>
                                  <a:lnTo>
                                    <a:pt x="7597" y="868"/>
                                  </a:lnTo>
                                  <a:lnTo>
                                    <a:pt x="7597" y="9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40.55pt;width:22.7pt;height:34.05pt" coordorigin="7597,811" coordsize="454,681">
                <v:group id="shape_0" style="position:absolute;left:7597;top:811;width:454;height:681">
                  <v:shape id="shape_0" coordorigin="7597,811" coordsize="454,681" path="m7597,1491l8050,1491l8050,811l7597,811l7597,1491xe" fillcolor="#ac1e2d" stroked="f" o:allowincell="f" style="position:absolute;left:7597;top:811;width:453;height:680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7597;top:867;width:454;height:57">
                  <v:shape id="shape_0" coordorigin="7597,868" coordsize="454,57" path="m7597,924l8050,924l8050,868l7597,868l7597,924xe" fillcolor="white" stroked="f" o:allowincell="f" style="position:absolute;left:7597;top:869;width:453;height: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97;top:867;width:453;height: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9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Bardzo ważnym problemem jest nierzeteln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wykonywanie obowiązków służbowych przez urzędników odpowiedzial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za kontrolę realizacji inwestycji, polegające m.in. na  </w:t>
      </w:r>
      <w:r>
        <w:rPr>
          <w:color w:val="231F20"/>
          <w:spacing w:val="59"/>
        </w:rPr>
        <w:t xml:space="preserve"> </w:t>
      </w:r>
      <w:r>
        <w:rPr>
          <w:color w:val="231F20"/>
        </w:rPr>
        <w:t>nienaliczaniu i niedochodzeniu kar umownych od wykonawców zadań.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 xml:space="preserve">Mowa tu zarówno o pracownikach instytucji kontrolnych o 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charakterze</w:t>
      </w:r>
    </w:p>
    <w:p>
      <w:pPr>
        <w:pStyle w:val="Normal"/>
        <w:spacing w:before="37" w:after="0"/>
        <w:ind w:left="2659" w:right="121" w:hanging="0"/>
        <w:rPr>
          <w:rFonts w:ascii="Verdana" w:hAnsi="Verdana" w:eastAsia="Verdana" w:cs="Verdana"/>
          <w:sz w:val="18"/>
          <w:szCs w:val="18"/>
        </w:rPr>
      </w:pPr>
      <w:r>
        <w:rPr>
          <w:rFonts w:ascii="Verdana" w:hAnsi="Verdana"/>
          <w:color w:val="AC1E2D"/>
          <w:sz w:val="18"/>
        </w:rPr>
        <w:t>centralne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biuro</w:t>
      </w:r>
      <w:r>
        <w:rPr>
          <w:rFonts w:ascii="Verdana" w:hAnsi="Verdana"/>
          <w:color w:val="AC1E2D"/>
          <w:spacing w:val="-36"/>
          <w:sz w:val="18"/>
        </w:rPr>
        <w:t xml:space="preserve"> </w:t>
      </w:r>
      <w:r>
        <w:rPr>
          <w:rFonts w:ascii="Verdana" w:hAnsi="Verdana"/>
          <w:color w:val="AC1E2D"/>
          <w:sz w:val="18"/>
        </w:rPr>
        <w:t>antykorupcyjne</w:t>
      </w:r>
    </w:p>
    <w:p>
      <w:pPr>
        <w:pStyle w:val="Normal"/>
        <w:spacing w:lineRule="exact" w:line="20"/>
        <w:ind w:left="88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Verdana" w:hAnsi="Verdana" w:eastAsia="Verdana" w:cs="Verdana"/>
          <w:sz w:val="27"/>
          <w:szCs w:val="27"/>
        </w:rPr>
      </w:pPr>
      <w:r>
        <w:rPr>
          <w:rFonts w:eastAsia="Verdana" w:cs="Verdana" w:ascii="Verdana" w:hAnsi="Verdana"/>
          <w:sz w:val="27"/>
          <w:szCs w:val="27"/>
        </w:rPr>
      </w:r>
    </w:p>
    <w:p>
      <w:pPr>
        <w:pStyle w:val="TextBody"/>
        <w:spacing w:lineRule="auto" w:line="240" w:before="69" w:after="0"/>
        <w:ind w:left="893" w:right="121" w:hanging="0"/>
        <w:jc w:val="both"/>
        <w:rPr/>
      </w:pPr>
      <w:r>
        <w:rPr>
          <w:color w:val="231F20"/>
        </w:rPr>
        <w:t>ogólnokrajowym, jak i tych o zasięgu lokalnym (jednostki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samo- rządowe, urzędy </w:t>
      </w:r>
      <w:r>
        <w:rPr>
          <w:color w:val="231F20"/>
          <w:spacing w:val="-3"/>
        </w:rPr>
        <w:t xml:space="preserve">pracy, </w:t>
      </w:r>
      <w:r>
        <w:rPr>
          <w:color w:val="231F20"/>
        </w:rPr>
        <w:t>regionalne instytucje finansując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tp.).</w:t>
      </w:r>
    </w:p>
    <w:p>
      <w:pPr>
        <w:pStyle w:val="TextBody"/>
        <w:spacing w:before="1" w:after="0"/>
        <w:ind w:left="1290" w:right="121" w:hanging="0"/>
        <w:rPr>
          <w:color w:val="231F20"/>
        </w:rPr>
      </w:pPr>
      <w:r>
        <w:rPr>
          <w:color w:val="231F20"/>
        </w:rPr>
        <w:t>Zagrożeniem mogą być także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1121" w:leader="none"/>
        </w:tabs>
        <w:spacing w:lineRule="auto" w:line="240" w:before="4" w:after="0"/>
        <w:ind w:left="1120" w:right="12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kontrola projektów, z którą związane jest ryzyko</w:t>
      </w:r>
      <w:r>
        <w:rPr>
          <w:rFonts w:cs="Times New Roman" w:ascii="Times New Roman" w:hAnsi="Times New Roman"/>
          <w:color w:val="231F20"/>
          <w:spacing w:val="42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wydawania wadliwych i niekorzystnych dla interesu publicznego</w:t>
      </w:r>
      <w:r>
        <w:rPr>
          <w:rFonts w:cs="Times New Roman" w:ascii="Times New Roman" w:hAnsi="Times New Roman"/>
          <w:color w:val="231F2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decyzji,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1121" w:leader="none"/>
        </w:tabs>
        <w:spacing w:lineRule="auto" w:line="240" w:before="1" w:after="0"/>
        <w:ind w:left="1120" w:right="12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uzyskiwanie pozwoleń i decyzji administracyjnych dla</w:t>
      </w:r>
      <w:r>
        <w:rPr>
          <w:rFonts w:cs="Times New Roman" w:ascii="Times New Roman" w:hAnsi="Times New Roman"/>
          <w:color w:val="231F20"/>
          <w:spacing w:val="18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inwe- stycji na etapie przygotowywania i realizacji projektów</w:t>
      </w:r>
      <w:r>
        <w:rPr>
          <w:rFonts w:cs="Times New Roman" w:ascii="Times New Roman" w:hAnsi="Times New Roman"/>
          <w:color w:val="231F20"/>
          <w:spacing w:val="3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pu- blicznych.</w:t>
      </w:r>
    </w:p>
    <w:p>
      <w:pPr>
        <w:pStyle w:val="TextBody"/>
        <w:spacing w:lineRule="auto" w:line="240" w:before="1" w:after="0"/>
        <w:ind w:left="893" w:right="121" w:firstLine="396"/>
        <w:jc w:val="both"/>
        <w:rPr/>
      </w:pPr>
      <w:r>
        <w:rPr>
          <w:color w:val="231F20"/>
        </w:rPr>
        <w:t>Istniejące rozwiązania organizacyjne negatywni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pływają na realizację zadań przez krajowe inspekcje, np.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weterynaryjną oraz farmaceutyczną. W obydwu przypadkach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charakterystyczna jest podwójna podległość wojewódzkich inspektoratów, z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jednej stron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głównemu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nspektorow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(nadzór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erytoryczny)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rugiej</w:t>
      </w:r>
    </w:p>
    <w:p>
      <w:pPr>
        <w:pStyle w:val="TextBody"/>
        <w:spacing w:lineRule="auto" w:line="240" w:before="1" w:after="0"/>
        <w:ind w:left="893" w:right="12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-238125</wp:posOffset>
                </wp:positionH>
                <wp:positionV relativeFrom="paragraph">
                  <wp:posOffset>1784350</wp:posOffset>
                </wp:positionV>
                <wp:extent cx="1174750" cy="165735"/>
                <wp:effectExtent l="0" t="0" r="1403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468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02"/>
                                <w:b/>
                                <w:spacing w:val="-13"/>
                                <w:szCs w:val="22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89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or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0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pc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101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26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8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87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rzęd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3"/>
                                <w:rFonts w:ascii="Trebuchet MS" w:hAnsi="Trebuchet MS" w:eastAsia="Calibri" w:cs="Trebuchet MS"/>
                                <w:color w:val="AC1E2D"/>
                                <w:lang w:val="en-US" w:bidi="ar-SA"/>
                              </w:rPr>
                              <w:t>nicz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75pt;margin-top:140.45pt;width:92.4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102"/>
                          <w:b/>
                          <w:spacing w:val="-13"/>
                          <w:szCs w:val="22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89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or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0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pc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101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26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8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87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rzęd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3"/>
                          <w:rFonts w:ascii="Trebuchet MS" w:hAnsi="Trebuchet MS" w:eastAsia="Calibri" w:cs="Trebuchet MS"/>
                          <w:color w:val="AC1E2D"/>
                          <w:lang w:val="en-US" w:bidi="ar-SA"/>
                        </w:rPr>
                        <w:t>nicz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 xml:space="preserve">– </w:t>
      </w:r>
      <w:r>
        <w:rPr>
          <w:color w:val="231F20"/>
        </w:rPr>
        <w:t>wojewodom sprawującym nadzór administracyjny. Ma 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ie- korzystny wpływ na wiarygodność instytucji. Ponadto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dległość wojewodom może powodować wywieranie nacisków w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związku z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ealizacj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dań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bsad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tanowisk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graniczać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ku- teczność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spekcj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egzekwowani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obec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miotó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- wiązanych z decydentami na szczeblu centralnym oraz lokalnym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8391" w:h="11906"/>
          <w:pgMar w:left="240" w:right="8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0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88290" cy="432435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0" y="680"/>
                                  </a:moveTo>
                                  <a:lnTo>
                                    <a:pt x="454" y="68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0" y="113"/>
                                  </a:moveTo>
                                  <a:lnTo>
                                    <a:pt x="454" y="113"/>
                                  </a:lnTo>
                                  <a:lnTo>
                                    <a:pt x="454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0" w:after="0"/>
                                  <w:ind w:left="10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22.7pt;height:34.05pt" coordorigin="0,-545" coordsize="454,681">
                <v:group id="shape_0" style="position:absolute;left:0;top:-545;width:454;height:681">
                  <v:shape id="shape_0" coordsize="454,681" path="m0,680l454,680l454,0l0,0l0,680xe" fillcolor="#ac1e2d" stroked="f" o:allowincell="f" style="position:absolute;left:0;top:-545;width:453;height:680;mso-wrap-style:none;v-text-anchor:middle;mso-position-horizontal-relative:char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0;top:-489;width:454;height:57">
                  <v:shape id="shape_0" coordsize="454,57" path="m0,113l454,113l454,57l0,57l0,113xe" fillcolor="white" stroked="f" o:allowincell="f" style="position:absolute;left:0;top:-487;width:453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-489;width:453;height: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0" w:after="0"/>
                            <w:ind w:left="104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b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  <mc:AlternateContent>
          <mc:Choice Requires="wpg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72770</wp:posOffset>
                </wp:positionH>
                <wp:positionV relativeFrom="page">
                  <wp:posOffset>893445</wp:posOffset>
                </wp:positionV>
                <wp:extent cx="4072890" cy="6239510"/>
                <wp:effectExtent l="38735" t="6350" r="36195" b="698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6239520"/>
                          <a:chOff x="0" y="0"/>
                          <a:chExt cx="4073040" cy="6239520"/>
                        </a:xfrm>
                      </wpg:grpSpPr>
                      <wpg:grpSp>
                        <wpg:cNvGrpSpPr/>
                        <wpg:grpSpPr>
                          <a:xfrm>
                            <a:off x="1440" y="392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1479"/>
                                  </a:moveTo>
                                  <a:lnTo>
                                    <a:pt x="7257" y="1479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25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4" y="1615"/>
                                  </a:moveTo>
                                  <a:lnTo>
                                    <a:pt x="7257" y="1615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7257" y="1417"/>
                                  </a:moveTo>
                                  <a:lnTo>
                                    <a:pt x="7257" y="112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0064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11163"/>
                                  </a:moveTo>
                                  <a:lnTo>
                                    <a:pt x="7255" y="11163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16400"/>
                            <a:ext cx="40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962" y="11030"/>
                                  </a:moveTo>
                                  <a:lnTo>
                                    <a:pt x="7255" y="1103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1440" cy="62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808">
                                  <a:moveTo>
                                    <a:pt x="974" y="1417"/>
                                  </a:moveTo>
                                  <a:lnTo>
                                    <a:pt x="974" y="112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720" y="652320"/>
                              <a:ext cx="720" cy="10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70.35pt;width:320.7pt;height:491.3pt" coordorigin="902,1407" coordsize="6414,9826">
                <v:group id="shape_0" style="position:absolute;left:904;top:1469;width:6409;height:2">
                  <v:shape id="shape_0" coordorigin="964,1479" coordsize="6293,0" path="m964,1479l7257,1479e" stroked="t" o:allowincell="f" style="position:absolute;left:904;top:1469;width:6408;height:1;mso-wrap-style:none;v-text-anchor:middle;mso-position-horizontal-relative:page;mso-position-vertic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4;top:1605;width:6409;height:2">
                  <v:shape id="shape_0" coordorigin="964,1615" coordsize="6293,0" path="m964,1615l7257,1615e" stroked="t" o:allowincell="f" style="position:absolute;left:904;top:1605;width:6408;height:1;mso-wrap-style:none;v-text-anchor:middle;mso-position-horizontal-relative:page;mso-position-vertic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7314;top:1407;width:2;height:9826">
                  <v:shape id="shape_0" coordorigin="7257,1417" coordsize="0,9808" path="m7257,1417l7257,11225e" stroked="t" o:allowincell="f" style="position:absolute;left:7314;top:1407;width:1;height:9825;mso-wrap-style:none;v-text-anchor:middle;mso-position-horizontal-relative:page;mso-position-vertical-relative:page">
                    <v:fill o:detectmouseclick="t" on="false"/>
                    <v:stroke color="#ac1e2d" weight="12600" joinstyle="round" endcap="flat"/>
                    <w10:wrap type="none"/>
                  </v:shape>
                </v:group>
                <v:group id="shape_0" style="position:absolute;left:902;top:11172;width:6409;height:2">
                  <v:shape id="shape_0" coordorigin="962,11163" coordsize="6293,0" path="m962,11163l7255,11163e" stroked="t" o:allowincell="f" style="position:absolute;left:902;top:11172;width:6408;height:1;mso-wrap-style:none;v-text-anchor:middle;mso-position-horizontal-relative:page;mso-position-vertical-relative:page">
                    <v:fill o:detectmouseclick="t" on="false"/>
                    <v:stroke color="#ac1e2d" weight="76320" joinstyle="round" endcap="flat"/>
                    <w10:wrap type="none"/>
                  </v:shape>
                </v:group>
                <v:group id="shape_0" style="position:absolute;left:902;top:11039;width:6409;height:2">
                  <v:shape id="shape_0" coordorigin="962,11030" coordsize="6293,0" path="m962,11030l7255,11030e" stroked="t" o:allowincell="f" style="position:absolute;left:902;top:11039;width:6408;height:1;mso-wrap-style:none;v-text-anchor:middle;mso-position-horizontal-relative:page;mso-position-vertical-relative:page">
                    <v:fill o:detectmouseclick="t" on="false"/>
                    <v:stroke color="#ac1e2d" weight="38160" joinstyle="round" endcap="flat"/>
                    <w10:wrap type="none"/>
                  </v:shape>
                </v:group>
                <v:group id="shape_0" style="position:absolute;left:914;top:1407;width:2;height:9826">
                  <v:shape id="shape_0" coordorigin="974,1417" coordsize="0,9808" path="m974,1417l974,11225e" stroked="t" o:allowincell="f" style="position:absolute;left:914;top:1407;width:0;height:9825;mso-wrap-style:none;v-text-anchor:middle;mso-position-horizontal-relative:page;mso-position-vertical-relative:page">
                    <v:fill o:detectmouseclick="t" on="false"/>
                    <v:stroke color="#ac1e2d" weight="12600" joinstyle="round" endcap="flat"/>
                    <w10:wrap type="none"/>
                  </v:shape>
                  <v:shape id="shape_0" stroked="f" o:allowincell="f" style="position:absolute;left:915;top:2434;width:0;height:1660;mso-wrap-style:none;v-text-anchor:middle;mso-position-horizontal-relative:page;mso-position-vertical-relative:page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60045</wp:posOffset>
                </wp:positionH>
                <wp:positionV relativeFrom="page">
                  <wp:posOffset>311785</wp:posOffset>
                </wp:positionV>
                <wp:extent cx="4464050" cy="432435"/>
                <wp:effectExtent l="0" t="0" r="0" b="0"/>
                <wp:wrapNone/>
                <wp:docPr id="2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Trebuchet MS" w:hAnsi="Trebuchet MS" w:eastAsia="Trebuchet MS" w:cs="Trebuchet M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54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rzewidywane zagrożenia koruPcyjne w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pacing w:val="-4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AC1E2D"/>
                                <w:sz w:val="18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34.05pt;mso-wrap-distance-left:9.05pt;mso-wrap-distance-right:9.05pt;mso-wrap-distance-top:0pt;mso-wrap-distance-bottom:0pt;margin-top:24.55pt;mso-position-vertical-relative:page;margin-left:2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1" w:after="0"/>
                        <w:rPr>
                          <w:rFonts w:ascii="Trebuchet MS" w:hAnsi="Trebuchet MS" w:eastAsia="Trebuchet MS" w:cs="Trebuchet MS"/>
                          <w:sz w:val="19"/>
                          <w:szCs w:val="19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1454" w:hanging="0"/>
                        <w:rPr/>
                      </w:pP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rzewidywane zagrożenia koruPcyjne w</w:t>
                      </w:r>
                      <w:r>
                        <w:rPr>
                          <w:rFonts w:cs="Verdana" w:ascii="Verdana" w:hAnsi="Verdana"/>
                          <w:color w:val="AC1E2D"/>
                          <w:spacing w:val="-4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AC1E2D"/>
                          <w:sz w:val="18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679950</wp:posOffset>
                </wp:positionH>
                <wp:positionV relativeFrom="page">
                  <wp:posOffset>6534150</wp:posOffset>
                </wp:positionV>
                <wp:extent cx="522605" cy="738505"/>
                <wp:effectExtent l="0" t="0" r="0" b="0"/>
                <wp:wrapNone/>
                <wp:docPr id="2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7" w:after="0"/>
                              <w:ind w:left="327" w:hanging="0"/>
                              <w:rPr>
                                <w:rFonts w:ascii="Franklin Gothic Medium" w:hAnsi="Franklin Gothic Medium"/>
                                <w:color w:val="FFFFFF"/>
                                <w:spacing w:val="-6"/>
                              </w:rPr>
                            </w:pPr>
                            <w:r>
                              <w:rPr>
                                <w:rFonts w:ascii="Franklin Gothic Medium" w:hAnsi="Franklin Gothic Medium"/>
                                <w:color w:val="FFFFFF"/>
                                <w:spacing w:val="-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58.15pt;mso-wrap-distance-left:9.05pt;mso-wrap-distance-right:9.05pt;mso-wrap-distance-top:0pt;mso-wrap-distance-bottom:0pt;margin-top:514.5pt;mso-position-vertical-relative:page;margin-left:3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spacing w:before="187" w:after="0"/>
                        <w:ind w:left="327" w:hanging="0"/>
                        <w:rPr>
                          <w:rFonts w:ascii="Franklin Gothic Medium" w:hAnsi="Franklin Gothic Medium"/>
                          <w:color w:val="FFFFFF"/>
                          <w:spacing w:val="-6"/>
                        </w:rPr>
                      </w:pPr>
                      <w:r>
                        <w:rPr>
                          <w:rFonts w:ascii="Franklin Gothic Medium" w:hAnsi="Franklin Gothic Medium"/>
                          <w:color w:val="FFFFFF"/>
                          <w:spacing w:val="-6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7"/>
        <w:ind w:left="106" w:hanging="0"/>
        <w:rPr>
          <w:rFonts w:ascii="Times New Roman" w:hAnsi="Times New Roman" w:eastAsia="Times New Roman" w:cs="Times New Roman"/>
          <w:sz w:val="3"/>
          <w:szCs w:val="3"/>
        </w:rPr>
      </w:pPr>
      <w:r>
        <w:rPr>
          <w:rFonts w:eastAsia="Times New Roman" w:cs="Times New Roman" w:ascii="Times New Roman" w:hAnsi="Times New Roman"/>
          <w:sz w:val="3"/>
          <w:szCs w:val="3"/>
        </w:rPr>
        <mc:AlternateContent>
          <mc:Choice Requires="wpg">
            <w:drawing>
              <wp:inline distT="0" distB="0" distL="0" distR="0">
                <wp:extent cx="4464050" cy="2413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0" cy="24120"/>
                          <a:chOff x="0" y="0"/>
                          <a:chExt cx="4464000" cy="2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400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0" h="38">
                                  <a:moveTo>
                                    <a:pt x="0" y="38"/>
                                  </a:moveTo>
                                  <a:lnTo>
                                    <a:pt x="7030" y="38"/>
                                  </a:lnTo>
                                  <a:lnTo>
                                    <a:pt x="70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.5pt;height:1.9pt" coordorigin="0,0" coordsize="7030,38">
                <v:group id="shape_0" style="position:absolute;left:0;top:0;width:7030;height:38">
                  <v:shape id="shape_0" coordsize="7030,38" path="m0,38l7030,38l7030,0l0,0l0,38xe" fillcolor="white" stroked="f" o:allowincell="f" style="position:absolute;left:0;top:0;width:7029;height: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1"/>
        <w:ind w:left="2573" w:hanging="0"/>
        <w:rPr>
          <w:color w:val="AC1E2D"/>
        </w:rPr>
      </w:pPr>
      <w:bookmarkStart w:id="7" w:name="_TOC_250000"/>
      <w:r>
        <w:rPr>
          <w:color w:val="AC1E2D"/>
        </w:rPr>
        <w:t>POdSUmOWANIE</w:t>
      </w:r>
      <w:bookmarkEnd w:id="7"/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before="6" w:after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sectPr>
          <w:type w:val="nextPage"/>
          <w:pgSz w:w="8391" w:h="11906"/>
          <w:pgMar w:left="460" w:right="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162"/>
        <w:ind w:left="6910" w:hanging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mc:AlternateContent>
          <mc:Choice Requires="wpg">
            <w:drawing>
              <wp:inline distT="0" distB="0" distL="0" distR="0">
                <wp:extent cx="522605" cy="738505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738360"/>
                          <a:chOff x="0" y="0"/>
                          <a:chExt cx="52272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1163">
                                  <a:moveTo>
                                    <a:pt x="0" y="1162"/>
                                  </a:moveTo>
                                  <a:lnTo>
                                    <a:pt x="822" y="1162"/>
                                  </a:lnTo>
                                  <a:lnTo>
                                    <a:pt x="8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6.5pt;width:41.15pt;height:58.15pt" coordorigin="0,-930" coordsize="823,1163">
                <v:group id="shape_0" style="position:absolute;left:0;top:-930;width:823;height:1163">
                  <v:shape id="shape_0" coordsize="823,1163" path="m0,1162l822,1162l822,0l0,0l0,1162xe" fillcolor="white" stroked="f" o:allowincell="f" style="position:absolute;left:0;top:-930;width:822;height:1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71755</wp:posOffset>
                </wp:positionH>
                <wp:positionV relativeFrom="page">
                  <wp:posOffset>6527800</wp:posOffset>
                </wp:positionV>
                <wp:extent cx="540385" cy="696595"/>
                <wp:effectExtent l="0" t="0" r="0" b="0"/>
                <wp:wrapNone/>
                <wp:docPr id="2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94" w:after="0"/>
                              <w:ind w:left="331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54.85pt;mso-wrap-distance-left:9.05pt;mso-wrap-distance-right:9.05pt;mso-wrap-distance-top:0pt;mso-wrap-distance-bottom:0pt;margin-top:514pt;mso-position-vertical-relative:page;margin-left: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194" w:after="0"/>
                        <w:ind w:left="331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55930</wp:posOffset>
                </wp:positionH>
                <wp:positionV relativeFrom="page">
                  <wp:posOffset>372110</wp:posOffset>
                </wp:positionV>
                <wp:extent cx="4368165" cy="432435"/>
                <wp:effectExtent l="0" t="0" r="0" b="0"/>
                <wp:wrapNone/>
                <wp:docPr id="2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7" w:after="0"/>
                              <w:ind w:left="2180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5pt;height:34.05pt;mso-wrap-distance-left:9.05pt;mso-wrap-distance-right:9.05pt;mso-wrap-distance-top:0pt;mso-wrap-distance-bottom:0pt;margin-top:29.3pt;mso-position-vertical-relative:page;margin-left:3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37" w:after="0"/>
                        <w:ind w:left="2180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ind w:left="71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68165" cy="432435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240" cy="432360"/>
                          <a:chOff x="0" y="0"/>
                          <a:chExt cx="436824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682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682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9" h="681">
                                  <a:moveTo>
                                    <a:pt x="0" y="680"/>
                                  </a:moveTo>
                                  <a:lnTo>
                                    <a:pt x="6879" y="680"/>
                                  </a:lnTo>
                                  <a:lnTo>
                                    <a:pt x="687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343.95pt;height:34.05pt" coordorigin="0,-545" coordsize="6879,681">
                <v:group id="shape_0" style="position:absolute;left:0;top:-545;width:6879;height:681">
                  <v:shape id="shape_0" coordsize="6879,681" path="m0,680l6879,680l6879,0l0,0l0,680xe" fillcolor="white" stroked="f" o:allowincell="f" style="position:absolute;left:0;top:-545;width:6878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type w:val="nextPage"/>
          <w:pgSz w:w="8391" w:h="11906"/>
          <w:pgMar w:left="0" w:right="68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096"/>
        <w:ind w:left="11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40385" cy="696595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696600"/>
                          <a:chOff x="0" y="0"/>
                          <a:chExt cx="540360" cy="69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360" cy="69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097">
                                  <a:moveTo>
                                    <a:pt x="0" y="1096"/>
                                  </a:moveTo>
                                  <a:lnTo>
                                    <a:pt x="850" y="1096"/>
                                  </a:lnTo>
                                  <a:lnTo>
                                    <a:pt x="8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3.85pt;width:42.55pt;height:54.85pt" coordorigin="0,-877" coordsize="851,1097">
                <v:group id="shape_0" style="position:absolute;left:0;top:-877;width:851;height:1097">
                  <v:shape id="shape_0" coordsize="851,1097" path="m0,1096l850,1096l850,0l0,0l0,1096xe" fillcolor="white" stroked="f" o:allowincell="f" style="position:absolute;left:0;top:-877;width:850;height:10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7" w:after="0"/>
        <w:ind w:left="1181" w:right="121" w:hanging="0"/>
        <w:rPr>
          <w:rFonts w:ascii="Verdana" w:hAnsi="Verdana" w:eastAsia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4519930</wp:posOffset>
                </wp:positionH>
                <wp:positionV relativeFrom="page">
                  <wp:posOffset>5372100</wp:posOffset>
                </wp:positionV>
                <wp:extent cx="899160" cy="165735"/>
                <wp:effectExtent l="0" t="0" r="10858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928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02"/>
                                <w:b/>
                                <w:spacing w:val="-10"/>
                                <w:szCs w:val="2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6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ds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5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5"/>
                                <w:spacing w:val="-9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91"/>
                                <w:spacing w:val="-10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w w:val="101"/>
                                <w:spacing w:val="-8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8"/>
                                <w:w w:val="92"/>
                                <w:rFonts w:ascii="Trebuchet MS" w:hAnsi="Trebuchet MS" w:eastAsia="Calibri" w:cs="Times New Roman"/>
                                <w:color w:val="AC1E2D"/>
                                <w:lang w:val="en-US" w:bidi="ar-SA"/>
                              </w:rPr>
                              <w:t>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9pt;margin-top:422.95pt;width:70.75pt;height:1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7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w w:val="102"/>
                          <w:b/>
                          <w:spacing w:val="-10"/>
                          <w:szCs w:val="2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6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ds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5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5"/>
                          <w:spacing w:val="-9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91"/>
                          <w:spacing w:val="-10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w w:val="101"/>
                          <w:spacing w:val="-8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8"/>
                          <w:w w:val="92"/>
                          <w:rFonts w:ascii="Trebuchet MS" w:hAnsi="Trebuchet MS" w:eastAsia="Calibri" w:cs="Times New Roman"/>
                          <w:color w:val="AC1E2D"/>
                          <w:lang w:val="en-US" w:bidi="ar-SA"/>
                        </w:rPr>
                        <w:t>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AC1E2D"/>
          <w:sz w:val="18"/>
        </w:rPr>
        <w:t>Przewidywane zagrożenia koruPcyjne w</w:t>
      </w:r>
      <w:r>
        <w:rPr>
          <w:rFonts w:cs="Verdana" w:ascii="Verdana" w:hAnsi="Verdana"/>
          <w:color w:val="AC1E2D"/>
          <w:spacing w:val="-40"/>
          <w:sz w:val="18"/>
        </w:rPr>
        <w:t xml:space="preserve"> </w:t>
      </w:r>
      <w:r>
        <w:rPr>
          <w:rFonts w:cs="Verdana" w:ascii="Verdana" w:hAnsi="Verdana"/>
          <w:color w:val="AC1E2D"/>
          <w:sz w:val="18"/>
        </w:rPr>
        <w:t>Polsce</w:t>
      </w:r>
    </w:p>
    <w:p>
      <w:pPr>
        <w:pStyle w:val="Normal"/>
        <w:spacing w:lineRule="exact" w:line="20"/>
        <w:ind w:left="116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4004310" cy="4445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4320"/>
                          <a:chOff x="0" y="0"/>
                          <a:chExt cx="4004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4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4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3" h="0">
                                  <a:moveTo>
                                    <a:pt x="8" y="8"/>
                                  </a:moveTo>
                                  <a:lnTo>
                                    <a:pt x="63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c1e2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3pt;height:0.35pt" coordorigin="0,0" coordsize="6306,7">
                <v:group id="shape_0" style="position:absolute;left:0;top:0;width:6306;height:7">
                  <v:shape id="shape_0" coordorigin="8,8" coordsize="6293,0" path="m8,8l6300,8e" stroked="t" o:allowincell="f" style="position:absolute;left:0;top:0;width:6305;height:6;mso-wrap-style:none;v-text-anchor:middle;mso-position-horizontal-relative:char">
                    <v:fill o:detectmouseclick="t" on="false"/>
                    <v:stroke color="#ac1e2d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before="9" w:after="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</w:r>
    </w:p>
    <w:p>
      <w:pPr>
        <w:pStyle w:val="TextBody"/>
        <w:ind w:left="842" w:right="878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65">
                <wp:simplePos x="0" y="0"/>
                <wp:positionH relativeFrom="page">
                  <wp:posOffset>612140</wp:posOffset>
                </wp:positionH>
                <wp:positionV relativeFrom="paragraph">
                  <wp:posOffset>-55245</wp:posOffset>
                </wp:positionV>
                <wp:extent cx="433070" cy="67945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80" cy="679320"/>
                          <a:chOff x="0" y="0"/>
                          <a:chExt cx="433080" cy="6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080" cy="679320"/>
                          </a:xfrm>
                        </wpg:grpSpPr>
                        <wps:wsp>
                          <wps:cNvSpPr/>
                          <wps:spPr>
                            <a:xfrm>
                              <a:off x="720" y="64080"/>
                              <a:ext cx="43236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808">
                                  <a:moveTo>
                                    <a:pt x="964" y="823"/>
                                  </a:moveTo>
                                  <a:lnTo>
                                    <a:pt x="1644" y="823"/>
                                  </a:lnTo>
                                  <a:lnTo>
                                    <a:pt x="1644" y="15"/>
                                  </a:lnTo>
                                  <a:lnTo>
                                    <a:pt x="964" y="15"/>
                                  </a:lnTo>
                                  <a:lnTo>
                                    <a:pt x="964" y="8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236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71"/>
                                  <w:rPr/>
                                </w:pPr>
                                <w:r>
                                  <w:rPr>
                                    <w:kern w:val="2"/>
                                    <w:sz w:val="107"/>
                                    <w:szCs w:val="22"/>
                                    <w:rFonts w:ascii="Times New Roman" w:hAnsi="Times New Roman" w:eastAsia="Calibri" w:cs="Times New Roman"/>
                                    <w:color w:val="FFFFFF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-4.35pt;width:34.15pt;height:53.5pt" coordorigin="964,-87" coordsize="683,1070">
                <v:group id="shape_0" style="position:absolute;left:964;top:-87;width:683;height:1070">
                  <v:shape id="shape_0" coordorigin="964,15" coordsize="681,808" path="m964,823l1644,823l1644,15l964,15l964,823xe" fillcolor="#ac1e2d" stroked="f" o:allowincell="f" style="position:absolute;left:965;top:14;width:680;height:806;mso-wrap-style:none;v-text-anchor:middle;mso-position-horizontal-relative:page">
                    <v:fill o:detectmouseclick="t" type="solid" color2="#53e1d2"/>
                    <v:stroke color="#3465a4" joinstyle="round" endcap="flat"/>
                    <w10:wrap type="none"/>
                  </v:shape>
                  <v:shape id="shape_0" stroked="f" o:allowincell="f" style="position:absolute;left:964;top:-87;width:680;height:106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71"/>
                            <w:rPr/>
                          </w:pPr>
                          <w:r>
                            <w:rPr>
                              <w:kern w:val="2"/>
                              <w:sz w:val="107"/>
                              <w:szCs w:val="22"/>
                              <w:rFonts w:ascii="Times New Roman" w:hAnsi="Times New Roman" w:eastAsia="Calibri" w:cs="Times New Roman"/>
                              <w:color w:val="FFFFFF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uwagi na interes ekonomiczny państwa należy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podjąć działania mające na celu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stworzenie polityki antykorupcyjnej państwa, prowadzącej</w:t>
      </w:r>
      <w:r>
        <w:rPr>
          <w:rFonts w:cs="Times New Roman" w:ascii="Times New Roman" w:hAnsi="Times New Roman"/>
          <w:color w:val="231F20"/>
          <w:spacing w:val="59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do wdrożenia w instytucjach jednolitych rozwiązań</w:t>
      </w:r>
      <w:r>
        <w:rPr>
          <w:rFonts w:cs="Times New Roman" w:ascii="Times New Roman" w:hAnsi="Times New Roman"/>
          <w:color w:val="231F20"/>
          <w:spacing w:val="19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antykorupcyj- nych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>wdrożenie  rozwiązań  ukierunkowanych   na</w:t>
      </w:r>
      <w:r>
        <w:rPr>
          <w:rFonts w:cs="Times New Roman" w:ascii="Times New Roman" w:hAnsi="Times New Roman"/>
          <w:color w:val="231F20"/>
          <w:spacing w:val="32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współdziałanie, w tym wymianę informacji między instytucjami</w:t>
      </w:r>
      <w:r>
        <w:rPr>
          <w:rFonts w:cs="Times New Roman" w:ascii="Times New Roman" w:hAnsi="Times New Roman"/>
          <w:color w:val="231F20"/>
          <w:spacing w:val="35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państwowymi oraz organami ścigania i służbami odpowiedzialnymi za</w:t>
      </w:r>
      <w:r>
        <w:rPr>
          <w:rFonts w:cs="Times New Roman" w:ascii="Times New Roman" w:hAnsi="Times New Roman"/>
          <w:color w:val="231F20"/>
          <w:spacing w:val="1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zwal- czanie</w:t>
      </w:r>
      <w:r>
        <w:rPr>
          <w:rFonts w:cs="Times New Roman" w:ascii="Times New Roman" w:hAnsi="Times New Roman"/>
          <w:color w:val="231F2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przestępstw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ind w:left="350" w:right="891" w:hanging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</w:rPr>
        <w:t xml:space="preserve">objęcie osłoną prac legislacyjnych nad projektami  </w:t>
      </w:r>
      <w:r>
        <w:rPr>
          <w:rFonts w:cs="Times New Roman" w:ascii="Times New Roman" w:hAnsi="Times New Roman"/>
          <w:color w:val="231F20"/>
          <w:spacing w:val="29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przepisów o szczególnym znaczeniu dla interesów ekonomicznych</w:t>
      </w:r>
      <w:r>
        <w:rPr>
          <w:rFonts w:cs="Times New Roman" w:ascii="Times New Roman" w:hAnsi="Times New Roman"/>
          <w:color w:val="231F20"/>
          <w:spacing w:val="17"/>
          <w:sz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</w:rPr>
        <w:t>pań- stwa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sectPr>
          <w:type w:val="nextPage"/>
          <w:pgSz w:w="8391" w:h="11906"/>
          <w:pgMar w:left="840" w:right="24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0"/>
        <w:ind w:left="675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288290" cy="432435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432360"/>
                          <a:chOff x="0" y="0"/>
                          <a:chExt cx="288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81">
                                  <a:moveTo>
                                    <a:pt x="0" y="680"/>
                                  </a:moveTo>
                                  <a:lnTo>
                                    <a:pt x="454" y="68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1e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40"/>
                            <a:ext cx="288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8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7">
                                  <a:moveTo>
                                    <a:pt x="0" y="113"/>
                                  </a:moveTo>
                                  <a:lnTo>
                                    <a:pt x="454" y="113"/>
                                  </a:lnTo>
                                  <a:lnTo>
                                    <a:pt x="454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5" w:after="0"/>
                                  <w:ind w:left="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Medium" w:hAnsi="Franklin Gothic Medium" w:eastAsia="Calibri" w:cs="Times New Roman"/>
                                    <w:color w:val="FFFFFF"/>
                                    <w:lang w:val="en-US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25pt;width:22.7pt;height:34.05pt" coordorigin="0,-545" coordsize="454,681">
                <v:group id="shape_0" style="position:absolute;left:0;top:-545;width:454;height:681">
                  <v:shape id="shape_0" coordsize="454,681" path="m0,680l454,680l454,0l0,0l0,680xe" fillcolor="#ac1e2d" stroked="f" o:allowincell="f" style="position:absolute;left:0;top:-545;width:453;height:680;mso-wrap-style:none;v-text-anchor:middle;mso-position-horizontal-relative:char">
                    <v:fill o:detectmouseclick="t" type="solid" color2="#53e1d2"/>
                    <v:stroke color="#3465a4" joinstyle="round" endcap="flat"/>
                    <w10:wrap type="none"/>
                  </v:shape>
                </v:group>
                <v:group id="shape_0" style="position:absolute;left:0;top:-489;width:454;height:57">
                  <v:shape id="shape_0" coordsize="454,57" path="m0,113l454,113l454,57l0,57l0,113xe" fillcolor="white" stroked="f" o:allowincell="f" style="position:absolute;left:0;top:-487;width:453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-489;width:453;height: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5" w:after="0"/>
                            <w:ind w:left="97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Medium" w:hAnsi="Franklin Gothic Medium" w:eastAsia="Calibri" w:cs="Times New Roman"/>
                              <w:color w:val="FFFFFF"/>
                              <w:lang w:val="en-US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24790</wp:posOffset>
                </wp:positionH>
                <wp:positionV relativeFrom="page">
                  <wp:posOffset>179705</wp:posOffset>
                </wp:positionV>
                <wp:extent cx="4977765" cy="648335"/>
                <wp:effectExtent l="0" t="0" r="0" b="0"/>
                <wp:wrapNone/>
                <wp:docPr id="2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45" w:hanging="0"/>
                              <w:rPr/>
                            </w:pP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centralne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biuro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pacing w:val="-3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color w:val="AC1E2D"/>
                                <w:sz w:val="18"/>
                              </w:rPr>
                              <w:t>antykorup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51.05pt;mso-wrap-distance-left:9.05pt;mso-wrap-distance-right:9.05pt;mso-wrap-distance-top:0pt;mso-wrap-distance-bottom:0pt;margin-top:14.15pt;mso-position-vertical-relative:page;margin-left:1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3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545" w:hanging="0"/>
                        <w:rPr/>
                      </w:pP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centralne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biuro</w:t>
                      </w:r>
                      <w:r>
                        <w:rPr>
                          <w:rFonts w:ascii="Verdana" w:hAnsi="Verdana"/>
                          <w:color w:val="AC1E2D"/>
                          <w:spacing w:val="-36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color w:val="AC1E2D"/>
                          <w:sz w:val="18"/>
                        </w:rPr>
                        <w:t>antykorup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25730</wp:posOffset>
                </wp:positionH>
                <wp:positionV relativeFrom="page">
                  <wp:posOffset>6497955</wp:posOffset>
                </wp:positionV>
                <wp:extent cx="522605" cy="804545"/>
                <wp:effectExtent l="0" t="0" r="0" b="0"/>
                <wp:wrapNone/>
                <wp:docPr id="2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5" w:hanging="0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w w:val="105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63.35pt;mso-wrap-distance-left:9.05pt;mso-wrap-distance-right:9.05pt;mso-wrap-distance-top:0pt;mso-wrap-distance-bottom:0pt;margin-top:511.65pt;mso-position-vertical-relative:page;margin-left: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45" w:hanging="0"/>
                        <w:rPr>
                          <w:rFonts w:ascii="Arial" w:hAnsi="Arial"/>
                          <w:b/>
                          <w:b/>
                          <w:color w:val="FFFFFF"/>
                          <w:w w:val="105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w w:val="105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20"/>
        <w:ind w:left="27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977765" cy="648335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7720" cy="648360"/>
                          <a:chOff x="0" y="0"/>
                          <a:chExt cx="4977720" cy="64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77720" cy="64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772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9" h="1021">
                                  <a:moveTo>
                                    <a:pt x="0" y="1020"/>
                                  </a:moveTo>
                                  <a:lnTo>
                                    <a:pt x="7838" y="1020"/>
                                  </a:lnTo>
                                  <a:lnTo>
                                    <a:pt x="78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85pt;width:391.95pt;height:51.05pt" coordorigin="0,-817" coordsize="7839,1021">
                <v:group id="shape_0" style="position:absolute;left:0;top:-817;width:7839;height:1021">
                  <v:shape id="shape_0" coordsize="7839,1021" path="m0,1020l7838,1020l7838,0l0,0l0,1020xe" fillcolor="white" stroked="f" o:allowincell="f" style="position:absolute;left:0;top:-817;width:7838;height:10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952"/>
        <w:ind w:left="108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3959860" cy="3780155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780000"/>
                          <a:chOff x="0" y="0"/>
                          <a:chExt cx="3960000" cy="378000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3960000" cy="37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56520" y="25560"/>
                            <a:ext cx="3846960" cy="372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02960" y="71640"/>
                            <a:ext cx="3754080" cy="363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77840" y="2858760"/>
                            <a:ext cx="72972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0" y="165600"/>
                            <a:ext cx="3662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-3"/>
                                  <w:szCs w:val="22"/>
                                  <w:rFonts w:ascii="Calibri" w:hAnsi="Calibri" w:eastAsia="Calibri" w:cs="Times New Roman"/>
                                  <w:color w:val="AC1E2D"/>
                                  <w:lang w:val="en-US" w:bidi="ar-SA"/>
                                </w:rPr>
                                <w:t xml:space="preserve">Polska </w:t>
                              </w:r>
                              <w:r>
                                <w:rPr>
                                  <w:kern w:val="2"/>
                                  <w:sz w:val="46"/>
                                  <w:b/>
                                  <w:szCs w:val="22"/>
                                  <w:rFonts w:ascii="Calibri" w:hAnsi="Calibri" w:eastAsia="Calibri" w:cs="Times New Roman"/>
                                  <w:color w:val="AC1E2D"/>
                                  <w:lang w:val="en-US" w:bidi="ar-SA"/>
                                </w:rPr>
                                <w:t>odpowiedź na</w:t>
                              </w:r>
                              <w:r>
                                <w:rPr>
                                  <w:kern w:val="2"/>
                                  <w:sz w:val="46"/>
                                  <w:b/>
                                  <w:szCs w:val="22"/>
                                  <w:spacing w:val="-10"/>
                                  <w:rFonts w:ascii="Calibri" w:hAnsi="Calibri" w:eastAsia="Calibri" w:cs="Times New Roman"/>
                                  <w:color w:val="AC1E2D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6"/>
                                  <w:b/>
                                  <w:szCs w:val="22"/>
                                  <w:rFonts w:ascii="Calibri" w:hAnsi="Calibri" w:eastAsia="Calibri" w:cs="Times New Roman"/>
                                  <w:color w:val="AC1E2D"/>
                                  <w:lang w:val="en-US" w:bidi="ar-SA"/>
                                </w:rPr>
                                <w:t>korupcj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3456360"/>
                            <a:ext cx="267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52" w:leader="none"/>
                                </w:tabs>
                                <w:overflowPunct w:val="false"/>
                                <w:bidi w:val="0"/>
                                <w:spacing w:lineRule="exact" w:line="25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bCs/>
                                  <w:rFonts w:ascii="Calibri" w:hAnsi="Calibri" w:eastAsia="Calibri" w:cs="Calibri"/>
                                  <w:color w:val="231F20"/>
                                  <w:lang w:val="en-US" w:bidi="ar-SA"/>
                                </w:rPr>
                                <w:t>Wziąłeś, dałeś –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bCs/>
                                  <w:spacing w:val="-10"/>
                                  <w:rFonts w:ascii="Calibri" w:hAnsi="Calibri" w:eastAsia="Calibri" w:cs="Calibri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bCs/>
                                  <w:rFonts w:ascii="Calibri" w:hAnsi="Calibri" w:eastAsia="Calibri" w:cs="Calibri"/>
                                  <w:color w:val="231F20"/>
                                  <w:lang w:val="en-US" w:bidi="ar-SA"/>
                                </w:rPr>
                                <w:t>zadzwoń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bCs/>
                                  <w:rFonts w:ascii="Calibri" w:hAnsi="Calibri" w:eastAsia="Calibri" w:cs="Calibri"/>
                                  <w:color w:val="231F2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bCs/>
                                  <w:rFonts w:ascii="Calibri" w:hAnsi="Calibri" w:eastAsia="Calibri" w:cs="Calibri"/>
                                  <w:color w:val="AC1E2D"/>
                                  <w:lang w:val="en-US" w:bidi="ar-SA"/>
                                </w:rPr>
                                <w:t>800 808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bCs/>
                                  <w:spacing w:val="-3"/>
                                  <w:rFonts w:ascii="Calibri" w:hAnsi="Calibri" w:eastAsia="Calibri" w:cs="Calibri"/>
                                  <w:color w:val="AC1E2D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bCs/>
                                  <w:rFonts w:ascii="Calibri" w:hAnsi="Calibri" w:eastAsia="Calibri" w:cs="Calibri"/>
                                  <w:color w:val="AC1E2D"/>
                                  <w:lang w:val="en-US" w:bidi="ar-SA"/>
                                </w:rPr>
                                <w:t>8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8.1pt;width:311.8pt;height:297.65pt" coordorigin="0,-4762" coordsize="6236,5953">
                <v:shape id="shape_0" stroked="f" o:allowincell="f" style="position:absolute;left:0;top:-4762;width:6235;height:5952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89;top:-4722;width:6057;height:5863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162;top:-4649;width:5911;height:5717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280;top:-260;width:1148;height:1215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221;top:-4501;width:5767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-3"/>
                            <w:szCs w:val="22"/>
                            <w:rFonts w:ascii="Calibri" w:hAnsi="Calibri" w:eastAsia="Calibri" w:cs="Times New Roman"/>
                            <w:color w:val="AC1E2D"/>
                            <w:lang w:val="en-US" w:bidi="ar-SA"/>
                          </w:rPr>
                          <w:t xml:space="preserve">Polska </w:t>
                        </w:r>
                        <w:r>
                          <w:rPr>
                            <w:kern w:val="2"/>
                            <w:sz w:val="46"/>
                            <w:b/>
                            <w:szCs w:val="22"/>
                            <w:rFonts w:ascii="Calibri" w:hAnsi="Calibri" w:eastAsia="Calibri" w:cs="Times New Roman"/>
                            <w:color w:val="AC1E2D"/>
                            <w:lang w:val="en-US" w:bidi="ar-SA"/>
                          </w:rPr>
                          <w:t>odpowiedź na</w:t>
                        </w:r>
                        <w:r>
                          <w:rPr>
                            <w:kern w:val="2"/>
                            <w:sz w:val="46"/>
                            <w:b/>
                            <w:szCs w:val="22"/>
                            <w:spacing w:val="-10"/>
                            <w:rFonts w:ascii="Calibri" w:hAnsi="Calibri" w:eastAsia="Calibri" w:cs="Times New Roman"/>
                            <w:color w:val="AC1E2D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6"/>
                            <w:b/>
                            <w:szCs w:val="22"/>
                            <w:rFonts w:ascii="Calibri" w:hAnsi="Calibri" w:eastAsia="Calibri" w:cs="Times New Roman"/>
                            <w:color w:val="AC1E2D"/>
                            <w:lang w:val="en-US" w:bidi="ar-SA"/>
                          </w:rPr>
                          <w:t>korupcj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;top:681;width:4206;height:24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952" w:leader="none"/>
                          </w:tabs>
                          <w:overflowPunct w:val="false"/>
                          <w:bidi w:val="0"/>
                          <w:spacing w:lineRule="exact" w:line="25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5"/>
                            <w:bCs/>
                            <w:rFonts w:ascii="Calibri" w:hAnsi="Calibri" w:eastAsia="Calibri" w:cs="Calibri"/>
                            <w:color w:val="231F20"/>
                            <w:lang w:val="en-US" w:bidi="ar-SA"/>
                          </w:rPr>
                          <w:t>Wziąłeś, dałeś –</w:t>
                        </w:r>
                        <w:r>
                          <w:rPr>
                            <w:kern w:val="2"/>
                            <w:sz w:val="25"/>
                            <w:b/>
                            <w:szCs w:val="25"/>
                            <w:bCs/>
                            <w:spacing w:val="-10"/>
                            <w:rFonts w:ascii="Calibri" w:hAnsi="Calibri" w:eastAsia="Calibri" w:cs="Calibri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/>
                            <w:szCs w:val="25"/>
                            <w:bCs/>
                            <w:rFonts w:ascii="Calibri" w:hAnsi="Calibri" w:eastAsia="Calibri" w:cs="Calibri"/>
                            <w:color w:val="231F20"/>
                            <w:lang w:val="en-US" w:bidi="ar-SA"/>
                          </w:rPr>
                          <w:t>zadzwoń</w:t>
                        </w:r>
                        <w:r>
                          <w:rPr>
                            <w:kern w:val="2"/>
                            <w:sz w:val="25"/>
                            <w:b/>
                            <w:szCs w:val="25"/>
                            <w:bCs/>
                            <w:rFonts w:ascii="Calibri" w:hAnsi="Calibri" w:eastAsia="Calibri" w:cs="Calibri"/>
                            <w:color w:val="231F2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5"/>
                            <w:b/>
                            <w:szCs w:val="25"/>
                            <w:bCs/>
                            <w:rFonts w:ascii="Calibri" w:hAnsi="Calibri" w:eastAsia="Calibri" w:cs="Calibri"/>
                            <w:color w:val="AC1E2D"/>
                            <w:lang w:val="en-US" w:bidi="ar-SA"/>
                          </w:rPr>
                          <w:t>800 808</w:t>
                        </w:r>
                        <w:r>
                          <w:rPr>
                            <w:kern w:val="2"/>
                            <w:sz w:val="25"/>
                            <w:b/>
                            <w:szCs w:val="25"/>
                            <w:bCs/>
                            <w:spacing w:val="-3"/>
                            <w:rFonts w:ascii="Calibri" w:hAnsi="Calibri" w:eastAsia="Calibri" w:cs="Calibri"/>
                            <w:color w:val="AC1E2D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b/>
                            <w:szCs w:val="25"/>
                            <w:bCs/>
                            <w:rFonts w:ascii="Calibri" w:hAnsi="Calibri" w:eastAsia="Calibri" w:cs="Calibri"/>
                            <w:color w:val="AC1E2D"/>
                            <w:lang w:val="en-US" w:bidi="ar-SA"/>
                          </w:rPr>
                          <w:t>8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1266"/>
        <w:ind w:left="11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22605" cy="804545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20" cy="804600"/>
                          <a:chOff x="0" y="0"/>
                          <a:chExt cx="52272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720" cy="80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80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1267">
                                  <a:moveTo>
                                    <a:pt x="0" y="1266"/>
                                  </a:moveTo>
                                  <a:lnTo>
                                    <a:pt x="822" y="1266"/>
                                  </a:lnTo>
                                  <a:lnTo>
                                    <a:pt x="8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0.65pt;width:41.15pt;height:63.35pt" coordorigin="0,-1013" coordsize="823,1267">
                <v:group id="shape_0" style="position:absolute;left:0;top:-1013;width:823;height:1267">
                  <v:shape id="shape_0" coordsize="823,1267" path="m0,1266l822,1266l822,0l0,0l0,1266xe" fillcolor="white" stroked="f" o:allowincell="f" style="position:absolute;left:0;top:-1013;width:822;height:12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8391" w:h="11906"/>
      <w:pgMar w:left="80" w:right="80" w:gutter="0" w:header="0" w:top="2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16"/>
        <w:szCs w:val="16"/>
        <w:w w:val="100"/>
        <w:color w:val="AC1E2D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1120" w:hanging="227"/>
      </w:pPr>
      <w:rPr>
        <w:rFonts w:ascii="Times New Roman" w:hAnsi="Times New Roman" w:cs="Times New Roman" w:hint="default"/>
        <w:sz w:val="16"/>
        <w:szCs w:val="16"/>
        <w:w w:val="100"/>
        <w:color w:val="AC1E2D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41" w:hanging="22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62" w:hanging="22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983" w:hanging="2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604" w:hanging="2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225" w:hanging="2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847" w:hanging="2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468" w:hanging="22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0"/>
        </w:tabs>
        <w:ind w:left="1120" w:hanging="227"/>
      </w:pPr>
      <w:rPr>
        <w:rFonts w:ascii="Times New Roman" w:hAnsi="Times New Roman" w:cs="Times New Roman" w:hint="default"/>
        <w:sz w:val="16"/>
        <w:szCs w:val="16"/>
        <w:w w:val="100"/>
        <w:color w:val="AC1E2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3" w:after="0"/>
      <w:ind w:left="2919" w:hanging="0"/>
      <w:outlineLvl w:val="1"/>
    </w:pPr>
    <w:rPr>
      <w:rFonts w:ascii="Trebuchet MS" w:hAnsi="Trebuchet MS" w:eastAsia="Trebuchet MS" w:cs="Trebuchet MS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C1E2D"/>
      <w:w w:val="100"/>
      <w:sz w:val="16"/>
      <w:szCs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C1E2D"/>
      <w:w w:val="100"/>
      <w:sz w:val="16"/>
      <w:szCs w:val="16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3" w:firstLine="396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17" w:after="0"/>
      <w:ind w:left="99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pPr>
      <w:spacing w:before="60" w:after="0"/>
      <w:ind w:left="12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jpe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hyperlink" Target="http://www.cba.gov.pl/" TargetMode="External"/><Relationship Id="rId30" Type="http://schemas.openxmlformats.org/officeDocument/2006/relationships/hyperlink" Target="http://www.sxc.hu/" TargetMode="External"/><Relationship Id="rId31" Type="http://schemas.openxmlformats.org/officeDocument/2006/relationships/hyperlink" Target="http://www.csp.edu.pl/" TargetMode="External"/><Relationship Id="rId32" Type="http://schemas.openxmlformats.org/officeDocument/2006/relationships/image" Target="media/image15.png"/><Relationship Id="rId33" Type="http://schemas.openxmlformats.org/officeDocument/2006/relationships/image" Target="media/image16.jpeg"/><Relationship Id="rId34" Type="http://schemas.openxmlformats.org/officeDocument/2006/relationships/image" Target="media/image15.png"/><Relationship Id="rId35" Type="http://schemas.openxmlformats.org/officeDocument/2006/relationships/image" Target="media/image16.jpeg"/><Relationship Id="rId36" Type="http://schemas.openxmlformats.org/officeDocument/2006/relationships/image" Target="media/image15.png"/><Relationship Id="rId37" Type="http://schemas.openxmlformats.org/officeDocument/2006/relationships/image" Target="media/image17.jpeg"/><Relationship Id="rId38" Type="http://schemas.openxmlformats.org/officeDocument/2006/relationships/image" Target="media/image15.png"/><Relationship Id="rId39" Type="http://schemas.openxmlformats.org/officeDocument/2006/relationships/image" Target="media/image17.jpeg"/><Relationship Id="rId40" Type="http://schemas.openxmlformats.org/officeDocument/2006/relationships/image" Target="media/image15.png"/><Relationship Id="rId41" Type="http://schemas.openxmlformats.org/officeDocument/2006/relationships/image" Target="media/image18.jpeg"/><Relationship Id="rId42" Type="http://schemas.openxmlformats.org/officeDocument/2006/relationships/image" Target="media/image15.png"/><Relationship Id="rId43" Type="http://schemas.openxmlformats.org/officeDocument/2006/relationships/image" Target="media/image18.jpeg"/><Relationship Id="rId44" Type="http://schemas.openxmlformats.org/officeDocument/2006/relationships/image" Target="media/image15.png"/><Relationship Id="rId45" Type="http://schemas.openxmlformats.org/officeDocument/2006/relationships/image" Target="media/image19.jpeg"/><Relationship Id="rId46" Type="http://schemas.openxmlformats.org/officeDocument/2006/relationships/image" Target="media/image15.png"/><Relationship Id="rId47" Type="http://schemas.openxmlformats.org/officeDocument/2006/relationships/image" Target="media/image19.jpeg"/><Relationship Id="rId48" Type="http://schemas.openxmlformats.org/officeDocument/2006/relationships/image" Target="media/image15.png"/><Relationship Id="rId49" Type="http://schemas.openxmlformats.org/officeDocument/2006/relationships/image" Target="media/image20.jpeg"/><Relationship Id="rId50" Type="http://schemas.openxmlformats.org/officeDocument/2006/relationships/image" Target="media/image15.png"/><Relationship Id="rId51" Type="http://schemas.openxmlformats.org/officeDocument/2006/relationships/image" Target="media/image20.jpeg"/><Relationship Id="rId52" Type="http://schemas.openxmlformats.org/officeDocument/2006/relationships/image" Target="media/image15.png"/><Relationship Id="rId53" Type="http://schemas.openxmlformats.org/officeDocument/2006/relationships/image" Target="media/image21.jpeg"/><Relationship Id="rId54" Type="http://schemas.openxmlformats.org/officeDocument/2006/relationships/image" Target="media/image15.png"/><Relationship Id="rId55" Type="http://schemas.openxmlformats.org/officeDocument/2006/relationships/image" Target="media/image21.jpeg"/><Relationship Id="rId56" Type="http://schemas.openxmlformats.org/officeDocument/2006/relationships/image" Target="media/image15.png"/><Relationship Id="rId57" Type="http://schemas.openxmlformats.org/officeDocument/2006/relationships/image" Target="media/image22.jpeg"/><Relationship Id="rId58" Type="http://schemas.openxmlformats.org/officeDocument/2006/relationships/image" Target="media/image15.png"/><Relationship Id="rId59" Type="http://schemas.openxmlformats.org/officeDocument/2006/relationships/image" Target="media/image22.jpeg"/><Relationship Id="rId60" Type="http://schemas.openxmlformats.org/officeDocument/2006/relationships/image" Target="media/image15.png"/><Relationship Id="rId61" Type="http://schemas.openxmlformats.org/officeDocument/2006/relationships/image" Target="media/image23.jpeg"/><Relationship Id="rId62" Type="http://schemas.openxmlformats.org/officeDocument/2006/relationships/image" Target="media/image15.png"/><Relationship Id="rId63" Type="http://schemas.openxmlformats.org/officeDocument/2006/relationships/image" Target="media/image23.jpeg"/><Relationship Id="rId64" Type="http://schemas.openxmlformats.org/officeDocument/2006/relationships/image" Target="media/image15.png"/><Relationship Id="rId65" Type="http://schemas.openxmlformats.org/officeDocument/2006/relationships/image" Target="media/image24.jpeg"/><Relationship Id="rId66" Type="http://schemas.openxmlformats.org/officeDocument/2006/relationships/image" Target="media/image15.png"/><Relationship Id="rId67" Type="http://schemas.openxmlformats.org/officeDocument/2006/relationships/image" Target="media/image24.jpeg"/><Relationship Id="rId68" Type="http://schemas.openxmlformats.org/officeDocument/2006/relationships/image" Target="media/image15.png"/><Relationship Id="rId69" Type="http://schemas.openxmlformats.org/officeDocument/2006/relationships/image" Target="media/image15.png"/><Relationship Id="rId70" Type="http://schemas.openxmlformats.org/officeDocument/2006/relationships/image" Target="media/image25.jpeg"/><Relationship Id="rId71" Type="http://schemas.openxmlformats.org/officeDocument/2006/relationships/image" Target="media/image26.png"/><Relationship Id="rId72" Type="http://schemas.openxmlformats.org/officeDocument/2006/relationships/image" Target="media/image27.jpeg"/><Relationship Id="rId73" Type="http://schemas.openxmlformats.org/officeDocument/2006/relationships/image" Target="media/image28.png"/><Relationship Id="rId74" Type="http://schemas.openxmlformats.org/officeDocument/2006/relationships/image" Target="media/image25.jpeg"/><Relationship Id="rId75" Type="http://schemas.openxmlformats.org/officeDocument/2006/relationships/image" Target="media/image26.png"/><Relationship Id="rId76" Type="http://schemas.openxmlformats.org/officeDocument/2006/relationships/image" Target="media/image27.jpeg"/><Relationship Id="rId77" Type="http://schemas.openxmlformats.org/officeDocument/2006/relationships/image" Target="media/image28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30:00Z</dcterms:created>
  <dc:creator>Kaczorowska Marta</dc:creator>
  <dc:description/>
  <dc:language>en-US</dc:language>
  <cp:lastModifiedBy>Czajkowski Krzysztof</cp:lastModifiedBy>
  <dcterms:modified xsi:type="dcterms:W3CDTF">2017-03-31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2-15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15-07-01T00:00:00Z</vt:filetime>
  </property>
</Properties>
</file>